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7 октября 2008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93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ЛИПЕЦ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ЕДУПРЕЖДЕНИИ КОРРУПЦИИ В ЛИПЕЦ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Липецкого областного Совета депутатов</w:t>
      </w:r>
    </w:p>
    <w:p>
      <w:pPr>
        <w:pStyle w:val="ConsPlusNormal"/>
        <w:jc w:val="right"/>
        <w:rPr/>
      </w:pPr>
      <w:r>
        <w:rPr/>
        <w:t>от 25 сентября 2008 г. N 761-пс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Законов Липец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8.08.2010 </w:t>
            </w:r>
            <w:hyperlink r:id="rId2">
              <w:r>
                <w:rPr>
                  <w:rStyle w:val="InternetLink"/>
                  <w:color w:val="0000FF"/>
                </w:rPr>
                <w:t>N 419-ОЗ</w:t>
              </w:r>
            </w:hyperlink>
            <w:r>
              <w:rPr>
                <w:color w:val="392C69"/>
              </w:rPr>
              <w:t xml:space="preserve">, от 24.02.2012 </w:t>
            </w:r>
            <w:hyperlink r:id="rId3">
              <w:r>
                <w:rPr>
                  <w:rStyle w:val="InternetLink"/>
                  <w:color w:val="0000FF"/>
                </w:rPr>
                <w:t>N 19-О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4.2013 </w:t>
            </w:r>
            <w:hyperlink r:id="rId4">
              <w:r>
                <w:rPr>
                  <w:rStyle w:val="InternetLink"/>
                  <w:color w:val="0000FF"/>
                </w:rPr>
                <w:t>N 147-ОЗ</w:t>
              </w:r>
            </w:hyperlink>
            <w:r>
              <w:rPr>
                <w:color w:val="392C69"/>
              </w:rPr>
              <w:t xml:space="preserve">, от 15.12.2015 </w:t>
            </w:r>
            <w:hyperlink r:id="rId5">
              <w:r>
                <w:rPr>
                  <w:rStyle w:val="InternetLink"/>
                  <w:color w:val="0000FF"/>
                </w:rPr>
                <w:t>N 477-О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 целях защиты прав и свобод человека и гражданина, интересов общества и государства, укрепления законности, правопорядка и общественной безопасности устанавливает систему мер по предупреждению коррупции в Липец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Задачи антикоррупционной полити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дачами антикоррупционной политики в Липецкой области (далее - области)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едупреждение коррупции, в том числе выявление и последующее устранение причин, порождающих коррупцию, и противодействие условиям, способствующим ее появлению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77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овышение опасности совершения коррупционных действи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вовлечение гражданского общества в реализацию антикоррупционной политик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формирование антикоррупционного сознания, нетерпимости по отношению к коррупционным проявле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Основные направления предупреждения корруп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упреждение коррупции в области осуществляется путем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создания и функционирования органа по предупреждению корруп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функционирования системы приема на государственную гражданскую службу, прохождения государственной гражданской службы, увольнения государственных гражданских служащи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) осуществления образовательной подготовки государственных гражданских служащих, проводимой с целью соответствия требованиям добросовестного и надлежащего исполнения должностных обязанностей, обеспечения специализированной подготовки государственных гражданских служащих, направленной на осознание рисков, сопряженных с коррупцией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) проведения антикоррупционной экспертизы действующих нормативных правовых актов области и их проектов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1) рассмотрения в органах государственной власти области, других органах, организациях, наделенных законом области отдельными государственными полномочия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ConsPlusNormal"/>
        <w:jc w:val="both"/>
        <w:rPr/>
      </w:pPr>
      <w:r>
        <w:rPr/>
        <w:t xml:space="preserve">(п. 4.1 введен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Липецкой области от 05.04.2013 N 147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) разработки, внедрения и соблюдения административных регламентов исполнения государственных функций и предоставления государственных услуг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) проведения антикоррупционного мониторинг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) обеспечения прозрачности и открытости деятельности органов государственной власти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) антикоррупционного воспитания, образования и пропаганд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9) разработки и реализации подпрограммы "О противодействии коррупции в Липецкой области" государственной программы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77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0) ежегодного опубликования информации о реализации региональной антикоррупционной полити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Комиссия по координации работы по противодействию коррупции в Липецкой области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77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обеспечения взаимодействия администрации области, исполнительных органов государственной власти области и органов местного самоуправления по реализации государственной политики в области противодействия коррупции при главе администрации области создается комиссия по координации работы по противодействию коррупции (далее - комиссия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2. Комиссия является постоянно действующим совещательным органом и осуществляет свою деятельность в порядке, установленном </w:t>
      </w:r>
      <w:hyperlink w:anchor="Par145">
        <w:r>
          <w:rPr>
            <w:rStyle w:val="InternetLink"/>
            <w:color w:val="0000FF"/>
          </w:rPr>
          <w:t>приложением</w:t>
        </w:r>
      </w:hyperlink>
      <w:r>
        <w:rPr/>
        <w:t xml:space="preserve"> к настоящему Закон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Антикоррупционная экспертиз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выявления и устранения несовершенства правовых норм, способствующих возникновению и распространению коррупции, проводится антикоррупционная экспертиза действующих законов области, иных нормативных правовых актов области, а также их проект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2. Антикоррупционная экспертиза действующих законов области, постановлений областного Совета депутатов, а также законопроектов и проектов постановлений областного Совета депутатов проводится комиссией по рассмотрению и внесению предложений по проектам федеральных законов, законов области и постановлений областного Совета депутатов в порядке и сроки, установленные </w:t>
      </w:r>
      <w:hyperlink r:id="rId10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областного Совета депутатов.</w:t>
      </w:r>
    </w:p>
    <w:p>
      <w:pPr>
        <w:pStyle w:val="ConsPlusNormal"/>
        <w:spacing w:before="200" w:after="0"/>
        <w:ind w:firstLine="540"/>
        <w:jc w:val="both"/>
        <w:rPr/>
      </w:pPr>
      <w:bookmarkStart w:id="0" w:name="Par59"/>
      <w:bookmarkEnd w:id="0"/>
      <w:r>
        <w:rPr/>
        <w:t>3. Антикоррупционная экспертиза нормативных правовых актов главы администрации области, администрации области, исполнительных органов государственной власти области и их проектов проводится в порядке и сроки, определенные правовым актом администрации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4. При проведении антикоррупционной экспертизы исследуемые нормативные правовые акты или их проекты должны анализироваться на наличие коррупциогенных факторов, перечень которых установлен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февраля 2010 года N 96 "Об антикоррупционной экспертизе нормативных правовых актов и проектов нормативных правовых акт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8.08.2010 N 419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 случае выявления в анализируемом акте коррупциогенных факторов составляется заключение о результатах антикоррупционной экспертизы, в котором отражаются следующие положен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8.08.2010 N 419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еречень норм, отвечающих признакам коррупционно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выявленные коррупциогенные фактор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8.08.2010 N 419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комендации по устранению или уменьшению действия коррупциогенных факторов в том числе в виде конкретных формулировок отдельных положений акт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8.08.2010 N 419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екомендации по принятию акта, внесению изменений или признанию его утратившим силу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. Заключение о результатах антикоррупционной экспертизы направляется в орган государственной власти области, разработавший или принявший нормативный правовой акт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Срок и процедура рассмотрения заключения о результатах антикоррупционной экспертизы, доработки проекта нормативного правового акта, внесения изменений в действующий нормативный правовой акт или признания его утратившим силу определяются порядком проведения антикоррупционной экспертизы, предусмотренным </w:t>
      </w:r>
      <w:hyperlink w:anchor="Par59">
        <w:r>
          <w:rPr>
            <w:rStyle w:val="InternetLink"/>
            <w:color w:val="0000FF"/>
          </w:rPr>
          <w:t>частью 3</w:t>
        </w:r>
      </w:hyperlink>
      <w:r>
        <w:rPr/>
        <w:t xml:space="preserve"> настоящей статьи, </w:t>
      </w:r>
      <w:hyperlink r:id="rId16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областного Совета депутат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. По инициативе граждан, общественных объединений, зарегистрированных в соответствии с федеральным законодательством на территории области, либо по собственной инициативе Общественная палата области вправе проводить общественную антикоррупционную экспертизу нормативных правовых актов области и их проектов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рядок проведения общественной антикоррупционной экспертизы определяется Общественной палатой области с учетом требований, установленных настоящим Законо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Финансирование расходов на проведение общественной антикоррупционной экспертизы осуществляется Общественной палатой области самостоятельно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. Заключения о результатах общественной антикоррупционной экспертизы нормативных правовых актов области и их проектов носят рекомендательный характер и обязательны для рассмотрения органами, принимающими (принявшими) эти ак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Регламентация исполнения государственных функций и предоставления государственных услуг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Исполнение государственных функций и предоставление государственных услуг подлежит регламент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Руководители исполнительных органов государственной власти области, государственных учреждений несут дисциплинарную и административную ответственность за несоблюдение административных регламентов в соответствии с федеральным законодательством и законодательством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Антикоррупционный мониторинг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области осуществляется регулярный антикоррупционный мониторинг - наблюдение, анализ, оценка и прогноз коррупционных проявлений, коррупциогенных факторов, а также мер по предупреждению корруп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8.08.2010 N 419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Антикоррупционный мониторинг осуществляется в целях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- абзац утратил силу. - </w:t>
      </w:r>
      <w:hyperlink r:id="rId18">
        <w:r>
          <w:rPr>
            <w:rStyle w:val="InternetLink"/>
            <w:color w:val="0000FF"/>
          </w:rPr>
          <w:t>Закон</w:t>
        </w:r>
      </w:hyperlink>
      <w:r>
        <w:rPr/>
        <w:t xml:space="preserve"> Липецкой области от 15.12.2015 N 477-ОЗ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ценки состояния и эффективности мер по предупреждению коррупции в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77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зработки прогнозов состояния и тенденций развития региональной антикоррупционной политик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Регулярный антикоррупционный мониторинг осуществляется аппаратом областного Совета депутатов и управлением по вопросам противодействия коррупции, контроля и проверки исполнения администрации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77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. В целях создания условий для сообщения гражданами информации о злоупотреблениях должностных лиц областным Советом депутатов и администрацией области организуется служба "телефон доверия", устанавливаются ящики "для обращений граждан", организуется прием электронных обращений граждан на официальных сайтах органов государственной власти области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24.02.2012 N 19-О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Доступ к информации о деятельности органов государственной власти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ткрытость и прозрачность деятельности органов государственной власти области являются одной из мер предупреждения коррупции, а также показателем ее эффективн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Основными способами доступа к информации о деятельности органов государственной власти области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опубликование информации в периодических печатных издания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размещение информации в информационно-телекоммуникационных сетях и в общественно доступных места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исутствие граждан, представителей общественных организаций на заседаниях органов государственной власти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предоставление информации по запросу в установленных законом порядке и случаях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- взаимодействие с общественными объединениями в установленных законом форма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Антикоррупционное воспитание, образование и пропаган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ы государственной власти области обеспечивают антикоррупционное воспитание и формирование у населения области отношения нетерпимости к коррупционным проявлениям в рамках реализации подпрограммы "О противодействии коррупции в Липецкой области" государственной программы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77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В органах государственной власти области реализуется программа этического образования и поведения государственных гражданских служащих в форме семинаров и тренингов с целью формирования у них осознания важности государственной гражданской службы как формы служения обществу и государству, воспитания готовности и способности противодействовать корруп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Антикоррупционная пропаганда представляет собой целенаправленную деятельность средств массовой информации, координируемую и стимулируемую органами государственной власти области, содержанием которой является просветительская работа в обществе по вопросам противодействия коррупции в любых ее проявлениях, воспитание у населения чувства гражданской ответственности, способности противостоять коррупции, укрепление доверия к в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Мероприятия по противодействию коррупции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77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реализации региональной антикоррупционной политики принимается подпрограмма "О противодействии коррупции в Липецкой области" государственной программы области, которая представляет собой комплекс мероприятий, увязанных по задачам, ресурсам, исполнителям, срокам реализации и обеспечивающих эффективное предупреждение корруп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Исполнительные органы государственной власти области принимают планы мероприятий по противодействию корруп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Отчеты о реализации региональной антикоррупционной полити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ьные органы государственной власти области ежегодно не позднее 1 февраля направляют отчеты о реализации мер антикоррупционной политики, в том числе о выполнении планов по противодействию коррупции, в администрацию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Липецкой области от 15.12.2015 N 477-ОЗ)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Администрация области ежегодно не позднее 1 апреля публикует информацию о реализации региональной антикоррупционной полити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Вступление в силу настояще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Липецкой области</w:t>
      </w:r>
    </w:p>
    <w:p>
      <w:pPr>
        <w:pStyle w:val="ConsPlusNormal"/>
        <w:jc w:val="right"/>
        <w:rPr/>
      </w:pPr>
      <w:r>
        <w:rPr/>
        <w:t>О.П.КОРОЛЕВ</w:t>
      </w:r>
    </w:p>
    <w:p>
      <w:pPr>
        <w:pStyle w:val="ConsPlusNormal"/>
        <w:rPr/>
      </w:pPr>
      <w:r>
        <w:rPr/>
        <w:t>Липецк</w:t>
      </w:r>
    </w:p>
    <w:p>
      <w:pPr>
        <w:pStyle w:val="ConsPlusNormal"/>
        <w:spacing w:before="200" w:after="0"/>
        <w:rPr/>
      </w:pPr>
      <w:r>
        <w:rPr/>
        <w:t>7 октября 2008 года</w:t>
      </w:r>
    </w:p>
    <w:p>
      <w:pPr>
        <w:pStyle w:val="ConsPlusNormal"/>
        <w:spacing w:before="200" w:after="0"/>
        <w:rPr/>
      </w:pPr>
      <w:r>
        <w:rPr/>
        <w:t>N 193-ОЗ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Закону Липецкой области</w:t>
      </w:r>
    </w:p>
    <w:p>
      <w:pPr>
        <w:pStyle w:val="ConsPlusNormal"/>
        <w:jc w:val="right"/>
        <w:rPr/>
      </w:pPr>
      <w:r>
        <w:rPr/>
        <w:t>"О предупреждении коррупции</w:t>
      </w:r>
    </w:p>
    <w:p>
      <w:pPr>
        <w:pStyle w:val="ConsPlusNormal"/>
        <w:jc w:val="right"/>
        <w:rPr/>
      </w:pPr>
      <w:r>
        <w:rPr/>
        <w:t>в Липец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ar145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 КОМИССИИ ПО КООРДИНАЦИИ РАБОТЫ ПО ПРОТИВОДЕЙСТВИЮ</w:t>
      </w:r>
    </w:p>
    <w:p>
      <w:pPr>
        <w:pStyle w:val="ConsPlusTitle"/>
        <w:jc w:val="center"/>
        <w:rPr/>
      </w:pPr>
      <w:r>
        <w:rPr/>
        <w:t>КОРРУПЦИИ В ЛИПЕЦКОЙ ОБЛАСТИ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ведено </w:t>
            </w:r>
            <w:hyperlink r:id="rId2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>
                <w:color w:val="392C69"/>
              </w:rPr>
              <w:t xml:space="preserve"> Липецкой области от 15.12.2015 N 477-ОЗ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миссия по координации работы по противодействию коррупции в Липецкой области (далее - комиссия) является постоянно действующим координационным органом при главе администрации Липецкой области (далее - области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2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иными нормативными правовыми актами области, а также настоящим Положение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Комиссия осуществляет свою деятельность во взаимодействии с Управлением Президента Российской Федерации по вопросам противодействия корруп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4. Комиссия выполняет функции, возложенные на комиссию по соблюдению требований к служебному (должностному) поведению и урегулированию конфликта интересов в отношении лиц, замещающих государственные должности области, для которых федеральными законами не предусмотрено иное, и рассматривает соответствующие вопросы в порядке, установленном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области "О правовом регулировании некоторых вопросов по профилактике коррупционных правонарушений в Липецкой области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Основные задачи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Основными задачами комиссии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обеспечение 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подготовка предложений о реализации государственной политики в области противодействия коррупции главе администрации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) обеспечение координации деятельности администрации области, исполнительных органов государственной власти области и органов местного самоуправления по реализации государственной политики в области противодействия корруп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) обеспечение согласованных действий администрации области, исполнительных органов государственной власти области и органов местного самоуправления, а также их взаимодействия с территориальными органами федеральных государственных органов при реализации мер по противодействию коррупции в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) обеспечение взаимодействия администрации области, исполнительных органов государственной власти области и органов местного самоуправления с гражданами, институтами гражданского общества, средствами массовой информации, научными организациями по вопросам противодействия коррупции в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) информирование общественности о проводимой администрацией области, исполнительными органами государственной власти области и органами местного самоуправления работе по противодействию коррупци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Полномоч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Комиссия в целях выполнения возложенных на нее задач осуществляет следующие полномочия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подготавливает предложения по совершенствованию законодательства Российской Федерации и Липецкой области о противодействии коррупции главе администрации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)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) организует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подготовку проектов нормативных правовых актов области по вопросам противодействия корруп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разработку подпрограммы "О противодействии коррупции в Липецкой области" государственной программы области, плана противодействия коррупции в области и планов мероприятий по противодействию коррупции исполнительных органов государственной власти области, а также контроль за их реализацией, в том числе путем мониторинга эффективности реализации мер по противодействию коррупции, предусмотренных подпрограммой и планам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) рассматривает вопросы, касающиеся соблюдения лицами, замещающими государственные должности области, для которых федеральными законами не предусмотрено иное, запретов, ограничений и требований, установленных в целях противодействия корруп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6)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7) оказывает содействие развитию общественного контроля за реализацией подпрограммы "О противодействии коррупции в Липецкой области" государственной программы области, плана противодействия коррупции в области и планов мероприятий по противодействию коррупции исполнительных органов государственной власти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) в срок до 1 апреля осуществляет подготовку ежегодного доклада о деятельности в области противодействия коррупции, обеспечивает его размещение на официальном сайте администрации области в информационно-телекоммуникационной сети "Интернет", опубликование в средствах массовой информации и направление в Липецкий областной Совет депутатов и федеральные государственные органы (по их запросам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Порядок формирования комисс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Персональный состав комиссии утверждается главой администрации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8. Комиссия формируется в составе председателя комиссии, двух его заместителей, секретаря и членов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9. Председателем комиссии по должности является глава администрации области или лицо, временно исполняющее его обязанно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0. В состав комиссии могут входить лица, замещающие государственные должности области, представители аппарата полномочного представителя Президента Российской Федерации в Центральном федеральном округе, руководители управлений администрации области, исполнительных органов государственной власти области, председатель Контрольно-счетной палаты области, руководители территориальных органов федеральных государственных органов, органов местного самоуправления, председатель Общественной палаты области, представители научных и образовательных организаций, а также представители общественных организаций, уставными задачами которых является участие в противодействии корруп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1. Передача полномочий члена комиссии другому лицу не допускается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2. Участие в работе комиссии осуществляется на общественных началах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3. На заседания комиссии могут быть приглашены представители федеральных государственных органов, государственных органов области, исполнительных органов государственной власти области, органов местного самоуправления, организаций и средств массовой информ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4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Организация деятельности комиссии и порядок ее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Работа комиссии осуществляется на плановой основе и в соответствии с регламентом, который утверждается комиссией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6. Заседания комиссии ведет председатель комиссии или по его поручению заместитель председателя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7. Заседания комиссии проводятся не реже одного раза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8. Заседания комиссии проводятся открыто (разреш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19. Заседание комиссии считается правомочным, если на нем присутствуют не менее половины ее членов, включая председателя и его заместителей, за исключением случаев, установленных </w:t>
      </w:r>
      <w:hyperlink r:id="rId28">
        <w:r>
          <w:rPr>
            <w:rStyle w:val="InternetLink"/>
            <w:color w:val="0000FF"/>
          </w:rPr>
          <w:t>приложением 3</w:t>
        </w:r>
      </w:hyperlink>
      <w:r>
        <w:rPr/>
        <w:t xml:space="preserve"> к Закону области "О правовом регулировании некоторых вопросов по профилактике коррупционных правонарушений в Липецкой области". Решения комиссии принимаются голосованием простым большинством голосов присутствующих на заседании членов и оформляются протоколо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0. Для реализации решений комиссии могут издаваться правовые акты главы администрации области, а также даваться поручения главы администрации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1. По решению комиссии из числа членов комиссии или уполномоченных ими представителей, а также из числа представителей администрации области, исполнительных органов государственной власти области, органов местного самоуправления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2. Председатель комисси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осуществляет общее руководство деятельностью комисс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утверждает план работы комиссии (ежегодный план)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) утверждает повестку дня очередного заседания комисс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) дает поручения в рамках своих полномочий членам комисс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5) представляет комиссию в отношениях с федеральными государственными органами, государственными органами области, организациями и гражданами по вопросам, относящимся к компетенции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3. В случае отсутствия председателя комиссии его полномочия осуществляет один из заместителей по поручению председателя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4. Секретарь комиссии: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1) обеспечивает подготовку проекта плана работы комиссии (ежегодного плана), формирует повестку дня ее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) 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) оформляет протоколы заседаний комисс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4) организует выполнение поручений председателя комиссии, данных по результатам заседаний комисс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5. Члены комиссии обладают равными правами при подготовке и обсуждении рассматриваемых на заседаниях вопросов. Член комиссии, в случае невозможности присутствия на заседании комиссии, обязан заблаговременно известить об этом председателя комиссии. В случаях несогласия с решением комиссии член комиссии вправе излагать особое мнение в письменной форме, которое подлежит отражению в протоколе заседания комиссии и прилагается к его решению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6. Обеспечение деятельности комиссии, подготовку материалов к заседаниям комиссии и контроль за исполнением принятых ею решений осуществляет управление по вопросам противодействия коррупции, контроля и проверки исполнения администрации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7. По решению председателя комиссии информация о решениях комиссии (полностью или в какой-либо части) может передаваться средствам массовой информации для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9"/>
      <w:footerReference w:type="default" r:id="rId30"/>
      <w:type w:val="nextPage"/>
      <w:pgSz w:w="11906" w:h="16838"/>
      <w:pgMar w:left="113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0BA3A9D137B6CA05F49DEF122B3E026D0AAB84227DEE39CD829030D6355FC2CE1348BF649707533CE4E0FEE7647147BEC6766735AF80E58B6307y54BI" TargetMode="External"/><Relationship Id="rId3" Type="http://schemas.openxmlformats.org/officeDocument/2006/relationships/hyperlink" Target="consultantplus://offline/ref=FD0BA3A9D137B6CA05F49DEF122B3E026D0AAB84297DE435C8829030D6355FC2CE1348BF649707533CE4E5F8E7647147BEC6766735AF80E58B6307y54BI" TargetMode="External"/><Relationship Id="rId4" Type="http://schemas.openxmlformats.org/officeDocument/2006/relationships/hyperlink" Target="consultantplus://offline/ref=FD0BA3A9D137B6CA05F49DEF122B3E026D0AAB84247BEE3ECC829030D6355FC2CE1348BF649707533CE4E1FDE7647147BEC6766735AF80E58B6307y54BI" TargetMode="External"/><Relationship Id="rId5" Type="http://schemas.openxmlformats.org/officeDocument/2006/relationships/hyperlink" Target="consultantplus://offline/ref=FD0BA3A9D137B6CA05F49DEF122B3E026D0AAB84267AE33CCC829030D6355FC2CE1348BF649707533CE4E1FDE7647147BEC6766735AF80E58B6307y54BI" TargetMode="External"/><Relationship Id="rId6" Type="http://schemas.openxmlformats.org/officeDocument/2006/relationships/hyperlink" Target="consultantplus://offline/ref=FD0BA3A9D137B6CA05F49DEF122B3E026D0AAB84267AE33CCC829030D6355FC2CE1348BF649707533CE4E1F2E7647147BEC6766735AF80E58B6307y54BI" TargetMode="External"/><Relationship Id="rId7" Type="http://schemas.openxmlformats.org/officeDocument/2006/relationships/hyperlink" Target="consultantplus://offline/ref=FD0BA3A9D137B6CA05F49DEF122B3E026D0AAB84247BEE3ECC829030D6355FC2CE1348BF649707533CE4E1FDE7647147BEC6766735AF80E58B6307y54BI" TargetMode="External"/><Relationship Id="rId8" Type="http://schemas.openxmlformats.org/officeDocument/2006/relationships/hyperlink" Target="consultantplus://offline/ref=FD0BA3A9D137B6CA05F49DEF122B3E026D0AAB84267AE33CCC829030D6355FC2CE1348BF649707533CE4E0FAE7647147BEC6766735AF80E58B6307y54BI" TargetMode="External"/><Relationship Id="rId9" Type="http://schemas.openxmlformats.org/officeDocument/2006/relationships/hyperlink" Target="consultantplus://offline/ref=FD0BA3A9D137B6CA05F49DEF122B3E026D0AAB84267AE33CCC829030D6355FC2CE1348BF649707533CE4E0FBE7647147BEC6766735AF80E58B6307y54BI" TargetMode="External"/><Relationship Id="rId10" Type="http://schemas.openxmlformats.org/officeDocument/2006/relationships/hyperlink" Target="consultantplus://offline/ref=FD0BA3A9D137B6CA05F49DEF122B3E026D0AAB842876E634CE829030D6355FC2CE1348BF649707533CE4E0FBE7647147BEC6766735AF80E58B6307y54BI" TargetMode="External"/><Relationship Id="rId11" Type="http://schemas.openxmlformats.org/officeDocument/2006/relationships/hyperlink" Target="consultantplus://offline/ref=FD0BA3A9D137B6CA05F483E20447620D6F03F588207CEC6A91DDCB6D813C55959B5C49F1209E185335FAE3FAEDy349I" TargetMode="External"/><Relationship Id="rId12" Type="http://schemas.openxmlformats.org/officeDocument/2006/relationships/hyperlink" Target="consultantplus://offline/ref=FD0BA3A9D137B6CA05F49DEF122B3E026D0AAB84227DEE39CD829030D6355FC2CE1348BF649707533CE4E0FCE7647147BEC6766735AF80E58B6307y54BI" TargetMode="External"/><Relationship Id="rId13" Type="http://schemas.openxmlformats.org/officeDocument/2006/relationships/hyperlink" Target="consultantplus://offline/ref=FD0BA3A9D137B6CA05F49DEF122B3E026D0AAB84227DEE39CD829030D6355FC2CE1348BF649707533CE4E0FDE7647147BEC6766735AF80E58B6307y54BI" TargetMode="External"/><Relationship Id="rId14" Type="http://schemas.openxmlformats.org/officeDocument/2006/relationships/hyperlink" Target="consultantplus://offline/ref=FD0BA3A9D137B6CA05F49DEF122B3E026D0AAB84227DEE39CD829030D6355FC2CE1348BF649707533CE4E0F2E7647147BEC6766735AF80E58B6307y54BI" TargetMode="External"/><Relationship Id="rId15" Type="http://schemas.openxmlformats.org/officeDocument/2006/relationships/hyperlink" Target="consultantplus://offline/ref=FD0BA3A9D137B6CA05F49DEF122B3E026D0AAB84227DEE39CD829030D6355FC2CE1348BF649707533CE4E0F3E7647147BEC6766735AF80E58B6307y54BI" TargetMode="External"/><Relationship Id="rId16" Type="http://schemas.openxmlformats.org/officeDocument/2006/relationships/hyperlink" Target="consultantplus://offline/ref=FD0BA3A9D137B6CA05F49DEF122B3E026D0AAB842876E634CE829030D6355FC2CE1348BF649707533CE4E0FBE7647147BEC6766735AF80E58B6307y54BI" TargetMode="External"/><Relationship Id="rId17" Type="http://schemas.openxmlformats.org/officeDocument/2006/relationships/hyperlink" Target="consultantplus://offline/ref=FD0BA3A9D137B6CA05F49DEF122B3E026D0AAB84227DEE39CD829030D6355FC2CE1348BF649707533CE4E3FAE7647147BEC6766735AF80E58B6307y54BI" TargetMode="External"/><Relationship Id="rId18" Type="http://schemas.openxmlformats.org/officeDocument/2006/relationships/hyperlink" Target="consultantplus://offline/ref=FD0BA3A9D137B6CA05F49DEF122B3E026D0AAB84267AE33CCC829030D6355FC2CE1348BF649707533CE4E0FCE7647147BEC6766735AF80E58B6307y54BI" TargetMode="External"/><Relationship Id="rId19" Type="http://schemas.openxmlformats.org/officeDocument/2006/relationships/hyperlink" Target="consultantplus://offline/ref=FD0BA3A9D137B6CA05F49DEF122B3E026D0AAB84267AE33CCC829030D6355FC2CE1348BF649707533CE4E0FDE7647147BEC6766735AF80E58B6307y54BI" TargetMode="External"/><Relationship Id="rId20" Type="http://schemas.openxmlformats.org/officeDocument/2006/relationships/hyperlink" Target="consultantplus://offline/ref=FD0BA3A9D137B6CA05F49DEF122B3E026D0AAB84267AE33CCC829030D6355FC2CE1348BF649707533CE4E0F2E7647147BEC6766735AF80E58B6307y54BI" TargetMode="External"/><Relationship Id="rId21" Type="http://schemas.openxmlformats.org/officeDocument/2006/relationships/hyperlink" Target="consultantplus://offline/ref=FD0BA3A9D137B6CA05F49DEF122B3E026D0AAB84297DE435C8829030D6355FC2CE1348BF649707533CE4E5F8E7647147BEC6766735AF80E58B6307y54BI" TargetMode="External"/><Relationship Id="rId22" Type="http://schemas.openxmlformats.org/officeDocument/2006/relationships/hyperlink" Target="consultantplus://offline/ref=FD0BA3A9D137B6CA05F49DEF122B3E026D0AAB84267AE33CCC829030D6355FC2CE1348BF649707533CE4E0F3E7647147BEC6766735AF80E58B6307y54BI" TargetMode="External"/><Relationship Id="rId23" Type="http://schemas.openxmlformats.org/officeDocument/2006/relationships/hyperlink" Target="consultantplus://offline/ref=FD0BA3A9D137B6CA05F49DEF122B3E026D0AAB84267AE33CCC829030D6355FC2CE1348BF649707533CE4E3FAE7647147BEC6766735AF80E58B6307y54BI" TargetMode="External"/><Relationship Id="rId24" Type="http://schemas.openxmlformats.org/officeDocument/2006/relationships/hyperlink" Target="consultantplus://offline/ref=FD0BA3A9D137B6CA05F49DEF122B3E026D0AAB84267AE33CCC829030D6355FC2CE1348BF649707533CE4E3FEE7647147BEC6766735AF80E58B6307y54BI" TargetMode="External"/><Relationship Id="rId25" Type="http://schemas.openxmlformats.org/officeDocument/2006/relationships/hyperlink" Target="consultantplus://offline/ref=FD0BA3A9D137B6CA05F49DEF122B3E026D0AAB84267AE33CCC829030D6355FC2CE1348BF649707533CE4E3FFE7647147BEC6766735AF80E58B6307y54BI" TargetMode="External"/><Relationship Id="rId26" Type="http://schemas.openxmlformats.org/officeDocument/2006/relationships/hyperlink" Target="consultantplus://offline/ref=FD0BA3A9D137B6CA05F483E20447620D6F09F28C2A29BB68C088C568896C0F859F151CF83E9A0F4D3EE4E0yF43I" TargetMode="External"/><Relationship Id="rId27" Type="http://schemas.openxmlformats.org/officeDocument/2006/relationships/hyperlink" Target="consultantplus://offline/ref=FD0BA3A9D137B6CA05F49DEF122B3E026D0AAB842879E73ECA829030D6355FC2CE1348AD64CF0B5338FAE1F3F2322002yE42I" TargetMode="External"/><Relationship Id="rId28" Type="http://schemas.openxmlformats.org/officeDocument/2006/relationships/hyperlink" Target="consultantplus://offline/ref=FD0BA3A9D137B6CA05F49DEF122B3E026D0AAB842879E73ECA829030D6355FC2CE1348BF649707533CE5E5F8E7647147BEC6766735AF80E58B6307y54BI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11:00Z</dcterms:created>
  <dc:creator>Пользователь Windows</dc:creator>
  <dc:description/>
  <dc:language>en-US</dc:language>
  <cp:lastModifiedBy>Пользователь Windows</cp:lastModifiedBy>
  <dcterms:modified xsi:type="dcterms:W3CDTF">2019-12-11T14:11:00Z</dcterms:modified>
  <cp:revision>2</cp:revision>
  <dc:subject/>
  <dc:title>Закон Липецкой области от 07.10.2008 N 193-ОЗ(ред. от 15.12.2015)"О предупреждении коррупции в Липецкой области"(принят постановлением Липецкого областного Совета депутатов от 25.09.2008 N 761-пс)</dc:title>
</cp:coreProperties>
</file>