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rStyle w:val="Emphasis"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1304925" cy="1114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hanging="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ЛИПЕЦКОЙ ОБЛАСТИ</w:t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szCs w:val="28"/>
        </w:rPr>
      </w:pPr>
      <w:r>
        <w:rPr>
          <w:b/>
          <w:bCs/>
          <w:szCs w:val="28"/>
        </w:rPr>
        <w:t>______________                                                                       №______________</w:t>
      </w:r>
    </w:p>
    <w:p>
      <w:pPr>
        <w:pStyle w:val="Normal"/>
        <w:shd w:fill="FFFFFF" w:val="clear"/>
        <w:autoSpaceDE w:val="false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г. Липецк</w:t>
      </w:r>
    </w:p>
    <w:p>
      <w:pPr>
        <w:pStyle w:val="Normal"/>
        <w:shd w:fill="FFFFFF" w:val="clear"/>
        <w:autoSpaceDE w:val="false"/>
        <w:ind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-75" w:hanging="0"/>
        <w:rPr>
          <w:bCs/>
          <w:szCs w:val="28"/>
        </w:rPr>
      </w:pPr>
      <w:r>
        <w:rPr>
          <w:bCs/>
          <w:szCs w:val="28"/>
        </w:rPr>
        <w:t xml:space="preserve">О внесении изменений в постановление </w:t>
      </w:r>
    </w:p>
    <w:p>
      <w:pPr>
        <w:pStyle w:val="Normal"/>
        <w:shd w:fill="FFFFFF" w:val="clear"/>
        <w:ind w:right="2550" w:hanging="0"/>
        <w:rPr>
          <w:bCs/>
          <w:szCs w:val="28"/>
        </w:rPr>
      </w:pPr>
      <w:r>
        <w:rPr>
          <w:bCs/>
          <w:szCs w:val="28"/>
        </w:rPr>
        <w:t>администрации Липецкой области</w:t>
      </w:r>
    </w:p>
    <w:p>
      <w:pPr>
        <w:pStyle w:val="Normal"/>
        <w:shd w:fill="FFFFFF" w:val="clear"/>
        <w:ind w:right="2550" w:hanging="0"/>
        <w:rPr>
          <w:bCs/>
          <w:szCs w:val="28"/>
        </w:rPr>
      </w:pPr>
      <w:r>
        <w:rPr>
          <w:bCs/>
          <w:szCs w:val="28"/>
        </w:rPr>
        <w:t>от 29 ноября 2013 года № 535 «Об утверждении</w:t>
      </w:r>
    </w:p>
    <w:p>
      <w:pPr>
        <w:pStyle w:val="Normal"/>
        <w:shd w:fill="FFFFFF" w:val="clear"/>
        <w:ind w:right="2550" w:hanging="0"/>
        <w:rPr>
          <w:bCs/>
          <w:szCs w:val="28"/>
        </w:rPr>
      </w:pPr>
      <w:r>
        <w:rPr>
          <w:bCs/>
          <w:szCs w:val="28"/>
        </w:rPr>
        <w:t>государственной  программы Липецкой области</w:t>
      </w:r>
    </w:p>
    <w:p>
      <w:pPr>
        <w:pStyle w:val="Normal"/>
        <w:shd w:fill="FFFFFF" w:val="clear"/>
        <w:ind w:right="2267" w:hanging="0"/>
        <w:rPr>
          <w:bCs/>
          <w:szCs w:val="28"/>
        </w:rPr>
      </w:pPr>
      <w:r>
        <w:rPr>
          <w:bCs/>
          <w:szCs w:val="28"/>
        </w:rPr>
        <w:t>«Развитие культуры и туризма в Липецкой области»</w:t>
      </w:r>
    </w:p>
    <w:p>
      <w:pPr>
        <w:pStyle w:val="Normal"/>
        <w:shd w:fill="FFFFFF" w:val="clear"/>
        <w:ind w:right="2267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ind w:right="226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szCs w:val="28"/>
        </w:rPr>
        <w:t xml:space="preserve">   </w:t>
      </w:r>
      <w:r>
        <w:rPr>
          <w:rFonts w:eastAsia="Calibri"/>
          <w:szCs w:val="28"/>
        </w:rPr>
        <w:t>Администрация Липецкой области постановляет:</w:t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szCs w:val="28"/>
        </w:rPr>
        <w:t>Внести в постановление администрации Липецкой области от 29 ноября 2013 года № 535 «</w:t>
      </w:r>
      <w:r>
        <w:rPr>
          <w:bCs/>
          <w:szCs w:val="28"/>
        </w:rPr>
        <w:t xml:space="preserve">Об утверждении государственной программы Липецкой области «Развитие  культуры и туризма в Липецкой области» (Липецкая газета, 2013, </w:t>
      </w:r>
      <w:r>
        <w:rPr>
          <w:rFonts w:eastAsia="Calibri"/>
          <w:szCs w:val="28"/>
        </w:rPr>
        <w:t>25 декабря; 2014, 19 декабря; 2015, 24 июня; 2016, 29 января, 3 июня)</w:t>
      </w:r>
      <w:r>
        <w:rPr>
          <w:bCs/>
          <w:szCs w:val="28"/>
        </w:rPr>
        <w:t xml:space="preserve"> следующие изменения:</w:t>
      </w:r>
    </w:p>
    <w:p>
      <w:pPr>
        <w:pStyle w:val="Normal"/>
        <w:shd w:fill="FFFFFF" w:val="clear"/>
        <w:ind w:right="-1" w:firstLine="709"/>
        <w:rPr>
          <w:bCs/>
          <w:szCs w:val="28"/>
        </w:rPr>
      </w:pPr>
      <w:r>
        <w:rPr>
          <w:bCs/>
          <w:szCs w:val="28"/>
        </w:rPr>
        <w:t>в приложении к постановлению: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1" w:firstLine="709"/>
        <w:rPr/>
      </w:pPr>
      <w:r>
        <w:rPr>
          <w:bCs/>
          <w:szCs w:val="28"/>
        </w:rPr>
        <w:t>1. В паспорте государственной  программы Липецкой области «Развитие культуры и туризма в Липецкой области»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1"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) в позиции «Ответственный исполнитель» слова «культуры и искусства» заменить словами «культуры и туризма»;</w:t>
      </w:r>
    </w:p>
    <w:p>
      <w:pPr>
        <w:pStyle w:val="Normal"/>
        <w:shd w:fill="FFFFFF" w:val="clear"/>
        <w:ind w:right="-1"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2) в позиции «Объемы финансирования за счет средств областного бюджета всего, в том числе по годам реализации государственной программы»:</w:t>
      </w:r>
    </w:p>
    <w:p>
      <w:pPr>
        <w:pStyle w:val="Normal"/>
        <w:shd w:fill="FFFFFF" w:val="clear"/>
        <w:ind w:right="-1" w:hanging="0"/>
        <w:rPr/>
      </w:pPr>
      <w:r>
        <w:rPr>
          <w:bCs/>
          <w:szCs w:val="28"/>
        </w:rPr>
        <w:tab/>
        <w:t>в абзаце первом цифры «5726184,898» заменить цифрами «6362907,698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четвертом цифры «1005756,9» заменить цифрами «1061971,9»;</w:t>
      </w:r>
    </w:p>
    <w:p>
      <w:pPr>
        <w:pStyle w:val="Normal"/>
        <w:shd w:fill="FFFFFF" w:val="clear"/>
        <w:ind w:right="-1"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абзаце пятом цифры «711963,5» заменить цифрами «802847,3»;</w:t>
      </w:r>
    </w:p>
    <w:p>
      <w:pPr>
        <w:pStyle w:val="Normal"/>
        <w:shd w:fill="FFFFFF" w:val="clear"/>
        <w:ind w:right="-1"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абзаце шестом цифры «664739,3» заменить цифрами «827947,3»;</w:t>
      </w:r>
    </w:p>
    <w:p>
      <w:pPr>
        <w:pStyle w:val="Normal"/>
        <w:shd w:fill="FFFFFF" w:val="clear"/>
        <w:ind w:right="-1"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абзаце седьмом цифры «664739,3» заменить цифрами «827947,3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абзаце восьмом цифры «664739,3» заменить цифрами «827947,3»;</w:t>
      </w:r>
    </w:p>
    <w:p>
      <w:pPr>
        <w:pStyle w:val="Normal"/>
        <w:shd w:fill="FFFFFF" w:val="clear"/>
        <w:ind w:right="-1"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3) в позиции «</w:t>
      </w:r>
      <w:r>
        <w:rPr/>
        <w:t>Ожидаемые результаты реализации государственной программы»:</w:t>
      </w:r>
    </w:p>
    <w:p>
      <w:pPr>
        <w:pStyle w:val="Normal"/>
        <w:shd w:fill="FFFFFF" w:val="clear"/>
        <w:ind w:right="-1" w:hanging="0"/>
        <w:rPr/>
      </w:pPr>
      <w:r>
        <w:rPr/>
        <w:t xml:space="preserve">         </w:t>
      </w:r>
      <w:r>
        <w:rPr/>
        <w:t>в абзаце четвертом цифры « 325» заменить цифрами «327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/>
        <w:t xml:space="preserve">         </w:t>
      </w:r>
      <w:r>
        <w:rPr/>
        <w:t>в абзаце шестом цифры « 92,5» заменить цифрами «95,5»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right="-1" w:hanging="0"/>
        <w:rPr/>
      </w:pPr>
      <w:r>
        <w:rPr/>
        <w:t xml:space="preserve">         </w:t>
      </w:r>
      <w:r>
        <w:rPr/>
        <w:t>2.</w:t>
      </w:r>
      <w:r>
        <w:rPr>
          <w:bCs/>
          <w:szCs w:val="28"/>
        </w:rPr>
        <w:t xml:space="preserve"> В текстовой части государственной программы Липецкой области «Развитие культуры и туризма в Липецкой области»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) в абзаце двадцать пятом раздела 1</w:t>
      </w:r>
      <w:r>
        <w:rPr>
          <w:rFonts w:cs="Times New Roman" w:ascii="Times New Roman" w:hAnsi="Times New Roman"/>
          <w:sz w:val="28"/>
          <w:szCs w:val="28"/>
        </w:rPr>
        <w:t xml:space="preserve"> «Характеристика текущего состояния, формулировка основных проблем, анализ социальных, финансово-экономических и прочих рисков развития сферы культуры и туризма, архивного дела об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слова «культуры и искусства» заменить словами «</w:t>
      </w:r>
      <w:r>
        <w:rPr>
          <w:rFonts w:cs="Times New Roman" w:ascii="Times New Roman" w:hAnsi="Times New Roman"/>
          <w:bCs/>
          <w:sz w:val="28"/>
          <w:szCs w:val="28"/>
        </w:rPr>
        <w:t>культуры и туризм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;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ind w:left="0" w:right="-1" w:hanging="0"/>
        <w:rPr>
          <w:bCs/>
          <w:szCs w:val="28"/>
        </w:rPr>
      </w:pPr>
      <w:r>
        <w:rPr>
          <w:bCs/>
          <w:szCs w:val="28"/>
        </w:rPr>
        <w:tab/>
        <w:t>2) в разделе 5 «Краткое описание ресурсного обеспечения за счет бюджетных ассигнований по годам реализации государственной программы»: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ind w:left="0" w:right="-1" w:hanging="0"/>
        <w:jc w:val="left"/>
        <w:rPr/>
      </w:pPr>
      <w:r>
        <w:rPr>
          <w:bCs/>
          <w:szCs w:val="28"/>
        </w:rPr>
        <w:tab/>
        <w:t>в абзаце первом цифры «13988154,071»  заменить цифрами «11742776,078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1" w:firstLine="710"/>
        <w:rPr>
          <w:bCs/>
          <w:szCs w:val="28"/>
        </w:rPr>
      </w:pPr>
      <w:r>
        <w:rPr>
          <w:bCs/>
          <w:szCs w:val="28"/>
        </w:rPr>
        <w:t>в абзаце четвертом цифры «2692557,9» заменить цифрами «1427572,107»;</w:t>
      </w:r>
    </w:p>
    <w:p>
      <w:pPr>
        <w:pStyle w:val="Normal"/>
        <w:shd w:fill="FFFFFF" w:val="clear"/>
        <w:ind w:right="-1"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пятом цифры «1954463,5» заменить цифрами «1148947,3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шестом цифры «1450239,3» заменить цифрами «948947,3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седьмом цифры «790739,3» заменить цифрами «953947,3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восьмом цифры «795739,3» заменить цифрами «958947,3»;</w:t>
      </w:r>
    </w:p>
    <w:p>
      <w:pPr>
        <w:pStyle w:val="Normal"/>
        <w:shd w:fill="FFFFFF" w:val="clear"/>
        <w:ind w:right="-1"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десятом цифры «1190769,173» заменить цифрами «1288168,38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тринадцатом цифры «2501» заменить цифрами «7500,207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дополнить новым четырнадцатым абзацем следующего содержания: «2017 г. – 92400,0 тыс.руб.»; </w:t>
      </w:r>
    </w:p>
    <w:p>
      <w:pPr>
        <w:pStyle w:val="Normal"/>
        <w:shd w:fill="FFFFFF" w:val="clear"/>
        <w:ind w:right="-1"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четырнадцатом цифры «5726184,898» заменить цифрами «6362907,698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семнадцатом цифры «1005756,9» заменить цифрами «1061971,9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 </w:t>
      </w:r>
      <w:r>
        <w:rPr>
          <w:szCs w:val="28"/>
        </w:rPr>
        <w:t>в абзаце восемнадцатом цифры «711963,5» заменить цифрами «802847,3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 </w:t>
      </w:r>
      <w:r>
        <w:rPr>
          <w:szCs w:val="28"/>
        </w:rPr>
        <w:t>в абзаце девятнадцатом цифры «664739,3» заменить цифрами «827947,3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 </w:t>
      </w:r>
      <w:r>
        <w:rPr>
          <w:szCs w:val="28"/>
        </w:rPr>
        <w:t>в абзаце двадцатом цифры «664739,3» заменить цифрами «827947,3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 </w:t>
      </w:r>
      <w:r>
        <w:rPr>
          <w:szCs w:val="28"/>
        </w:rPr>
        <w:t>в абзаце двадцать первом цифры «664739,3» заменить цифрами «827947,3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тридцатом цифры «7029200» заменить цифрами «4049700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тридцать третьем цифры «1678300» заменить цифрами «352100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1"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тридцать четвертом  цифры «1236500» заменить цифрами «247700»;</w:t>
      </w:r>
    </w:p>
    <w:p>
      <w:pPr>
        <w:pStyle w:val="Normal"/>
        <w:widowControl w:val="false"/>
        <w:autoSpaceDE w:val="false"/>
        <w:ind w:firstLine="540"/>
        <w:rPr>
          <w:bCs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в абзаце </w:t>
      </w:r>
      <w:r>
        <w:rPr>
          <w:bCs/>
          <w:szCs w:val="28"/>
        </w:rPr>
        <w:t xml:space="preserve">тридцать пятом  </w:t>
      </w:r>
      <w:r>
        <w:rPr>
          <w:szCs w:val="28"/>
        </w:rPr>
        <w:t>цифры «779500» заменить цифрами «115000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1" w:hanging="0"/>
        <w:rPr>
          <w:bCs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в абзаце </w:t>
      </w:r>
      <w:r>
        <w:rPr>
          <w:bCs/>
          <w:szCs w:val="28"/>
        </w:rPr>
        <w:t>тридцать восьмом  слова «культуры и искусства» заменить словами «культуры и туризма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1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 абзаце </w:t>
      </w:r>
      <w:r>
        <w:rPr>
          <w:bCs/>
          <w:szCs w:val="28"/>
        </w:rPr>
        <w:t>сороковом  слова «культуры и искусства» заменить словами «культуры и туризма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3)</w:t>
        <w:tab/>
        <w:t xml:space="preserve"> в абзаце первом раздела 8 «Мониторинг реализации государственной программы» слова «культуры и искусства» заменить словами «культуры и туризма».</w:t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1" w:hanging="0"/>
        <w:jc w:val="left"/>
        <w:rPr>
          <w:bCs/>
          <w:szCs w:val="28"/>
        </w:rPr>
      </w:pPr>
      <w:r>
        <w:rPr>
          <w:bCs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1" w:hanging="0"/>
        <w:jc w:val="left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2.</w:t>
        <w:tab/>
        <w:t xml:space="preserve"> В подпрограмме 1:</w:t>
      </w:r>
    </w:p>
    <w:p>
      <w:pPr>
        <w:pStyle w:val="Normal"/>
        <w:rPr/>
      </w:pPr>
      <w:r>
        <w:rPr>
          <w:bCs/>
          <w:szCs w:val="28"/>
        </w:rPr>
        <w:t>1) в паспорте подпрограммы 1 государственной программы Липецкой области «Развитие и сохранение культуры Липецкой области»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позиции «Ответственный исполнитель» слова «культуры и искусства» заменить словами «культуры и туризма»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позиции «Объем финансирования за счет средств областного бюджета всего, в том числе по годам реализации подпрограммы»: </w:t>
      </w:r>
    </w:p>
    <w:p>
      <w:pPr>
        <w:pStyle w:val="Normal"/>
        <w:rPr/>
      </w:pPr>
      <w:r>
        <w:rPr>
          <w:bCs/>
          <w:szCs w:val="28"/>
        </w:rPr>
        <w:t>в абзаце первом цифры «</w:t>
      </w:r>
      <w:r>
        <w:rPr/>
        <w:t>4350048,098</w:t>
      </w:r>
      <w:r>
        <w:rPr>
          <w:bCs/>
          <w:szCs w:val="28"/>
        </w:rPr>
        <w:t>» заменить  цифрами «4931651,698»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бзаце четвертом цифры «740834» заменить цифрами «765784»;</w:t>
      </w:r>
    </w:p>
    <w:p>
      <w:pPr>
        <w:pStyle w:val="Normal"/>
        <w:shd w:fill="FFFFFF" w:val="clear"/>
        <w:ind w:right="-1" w:hanging="0"/>
        <w:rPr/>
      </w:pPr>
      <w:r>
        <w:rPr>
          <w:bCs/>
          <w:szCs w:val="28"/>
        </w:rPr>
        <w:tab/>
        <w:t>в абзаце пятом цифры «566815,8» заменить цифрами «655956»;</w:t>
      </w:r>
    </w:p>
    <w:p>
      <w:pPr>
        <w:pStyle w:val="Normal"/>
        <w:shd w:fill="FFFFFF" w:val="clear"/>
        <w:ind w:right="-1"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шестом цифры «544695,2» заменить цифрами «700533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седьмом цифры «544695,2» заменить цифрами «700533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восьмом цифры «544695,2» заменить цифрами «700533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/>
        <w:t xml:space="preserve">в абзаце девятом </w:t>
      </w:r>
      <w:r>
        <w:rPr>
          <w:bCs/>
          <w:szCs w:val="28"/>
        </w:rPr>
        <w:t>позиции «</w:t>
      </w:r>
      <w:r>
        <w:rPr/>
        <w:t>Ожидаемые результаты реализации подпрограммы» цифры «330» заменить цифрами «332»;</w:t>
      </w:r>
    </w:p>
    <w:p>
      <w:pPr>
        <w:pStyle w:val="Normal"/>
        <w:shd w:fill="FFFFFF" w:val="clear"/>
        <w:ind w:right="-1"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2) в текстовой части:</w:t>
      </w:r>
    </w:p>
    <w:p>
      <w:pPr>
        <w:pStyle w:val="Normal"/>
        <w:shd w:fill="FFFFFF" w:val="clear"/>
        <w:ind w:right="-1" w:firstLine="708"/>
        <w:rPr>
          <w:rFonts w:ascii="Arial" w:hAnsi="Arial" w:cs="Arial"/>
          <w:bCs/>
          <w:sz w:val="20"/>
          <w:szCs w:val="28"/>
        </w:rPr>
      </w:pPr>
      <w:r>
        <w:rPr>
          <w:bCs/>
          <w:szCs w:val="28"/>
        </w:rPr>
        <w:t xml:space="preserve">в абзаце восьмом  раздела 2 «Приоритеты государственной политики в сфере реализации подпрограммы 1, цели, задачи, целевые индикаторы, показатели задач подпрограммы, методики расчетов целевых индикаторов и показателей задач подпрограммы» слова </w:t>
      </w:r>
      <w:r>
        <w:rPr>
          <w:rFonts w:eastAsia="Calibri"/>
          <w:szCs w:val="28"/>
          <w:lang w:eastAsia="en-US"/>
        </w:rPr>
        <w:t>«культуры и искусства» заменить словами «</w:t>
      </w:r>
      <w:r>
        <w:rPr>
          <w:bCs/>
          <w:szCs w:val="28"/>
        </w:rPr>
        <w:t>культуры и туризма</w:t>
      </w:r>
      <w:r>
        <w:rPr>
          <w:rFonts w:eastAsia="Calibri"/>
          <w:szCs w:val="28"/>
          <w:lang w:eastAsia="en-US"/>
        </w:rPr>
        <w:t>»</w:t>
      </w:r>
      <w:r>
        <w:rPr>
          <w:bCs/>
          <w:szCs w:val="28"/>
        </w:rPr>
        <w:t>;</w:t>
      </w:r>
    </w:p>
    <w:p>
      <w:pPr>
        <w:pStyle w:val="Normal"/>
        <w:shd w:fill="FFFFFF" w:val="clear"/>
        <w:ind w:right="-1" w:firstLine="540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раздел 4 </w:t>
      </w:r>
      <w:r>
        <w:rPr>
          <w:szCs w:val="28"/>
        </w:rPr>
        <w:t>«Основные мероприятия подпрограммы 1 с указанием основных механизмов их реализации» дополнить новыми абзацами двадцать пятым – тридцатым следующего содержани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«Основное мероприятие 13. Предоставление субсидий местным бюджетам на реализацию муниципальных программ, направленных на строительство сельских домов культуры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ыполнение данного основного мероприятия осуществляется посредством предоставления субсидий местным бюджетам на реализацию муниципальных программ в соответствии с условиями, указанными в разделе 6 подпрограммы 1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сновное мероприятие 14. Предоставление субсидий местным бюджетам на реализацию муниципальных программ, направленных  на  организацию библиотечного обслуживания населения в части комплектования книжных фондов библиотек муниципальных районов, городских округов и поселени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Реализация данного основного мероприятия осуществляется посредством предоставления субсидий местным бюджетам на реализацию муниципальных программ в соответствии с условиями, указанными в разделе 6 подпрограммы 1.</w:t>
      </w:r>
    </w:p>
    <w:p>
      <w:pPr>
        <w:pStyle w:val="ConsPlusNormal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е мероприятие 15. Предоставление субсидий местным бюджетам на реализацию муниципальных программ, направленных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Реализация данного основного мероприятия осуществляется посредством предоставления субсидий местным бюджетам на реализацию муниципальных программ в соответствии с условиями, указанными в разделе 6 подпрограммы 1.»;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bCs/>
          <w:szCs w:val="28"/>
        </w:rPr>
        <w:t xml:space="preserve">в разделе </w:t>
      </w:r>
      <w:r>
        <w:rPr/>
        <w:t>5</w:t>
      </w:r>
      <w:r>
        <w:rPr>
          <w:bCs/>
          <w:szCs w:val="28"/>
        </w:rPr>
        <w:t xml:space="preserve"> «Обоснование объема финансовых ресурсов, необходимых для реализации подпрограммы 1»: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 xml:space="preserve">в абзаце первом цифры «5298289,401» заменить цифрами «5884892,208»;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>в абзаце четвертом цифры «854335» заменить цифрами «884284,207»;</w:t>
      </w:r>
    </w:p>
    <w:p>
      <w:pPr>
        <w:pStyle w:val="Normal"/>
        <w:shd w:fill="FFFFFF" w:val="clear"/>
        <w:ind w:right="-1" w:hanging="0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в абзаце пятом цифры «682815,8» заменить цифрами «771956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в абзаце шестом цифры «665695,2» заменить цифрами «821533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в абзаце седьмом цифры «670695,2» заменить цифрами «826533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в абзаце восьмом цифры «675695,2» заменить цифрами «831533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в абзаце десятом цифры «161241,303» заменить цифрами «166240,51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в абзаце тринадцатом цифры «2501» заменить цифрами «7500,207»;</w:t>
      </w:r>
    </w:p>
    <w:p>
      <w:pPr>
        <w:pStyle w:val="Normal"/>
        <w:shd w:fill="FFFFFF" w:val="clear"/>
        <w:ind w:right="-1" w:hanging="0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в абзаце четырнадцатом цифры «4350048,098» заменить цифрами «4931651,698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1" w:hanging="0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в абзаце семнадцатом цифры «740834» заменить цифрами «765784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в абзаце восемнадцатом цифры «566815,8» заменить цифрами «655956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в абзаце девятнадцатом цифры «544695,2» заменить цифрами «700533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в абзаце двадцатом цифры «544695,2» заменить цифрами «700533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в абзаце двадцать первом цифры «544695,2» заменить цифрами «700533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в </w:t>
      </w:r>
      <w:r>
        <w:rPr>
          <w:szCs w:val="28"/>
        </w:rPr>
        <w:t>разделе  6 «Условия предоставления и методика расчета межбюджетных субсидий бюджетам муниципальных образований на реализацию муниципальных программ, направленных на достижение целей, соответствующих государственной программе»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в подразделе 6.2 «Условия предоставления и методика расчета субсидий местным бюджетам на реализацию муниципальных программ в части проведения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»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в наименовании слова «реализацию муниципальных программ в части проведения мероприятий по подключению общедоступных библиотек Российской Федерации» заменить словами «реализацию муниципальных программ, направленных на проведение мероприятий по подключению общедоступных библиотек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в пункте 1 слова «реализацию муниципальных программ в части проведения мероприятий по подключению общедоступных библиотек Российской Федерации» заменить словами «реализацию муниципальных программ, направленных на проведение мероприятий по подключению общедоступных библиотек»;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дополнить подразделами 6.6 и 6.7 следующего содержания: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.6. Условия предоставления и методика расчета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 местны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 на реализацию муниципальных программ, направленных на строительство сельских домов культур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>1) Субсидии из областного бюджета предоставляются муниципальным образованиям на реализацию мероприятий муниципальных программ, направленных на строительство сельских домов культуры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2) Условиями предоставления субсидии являютс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- наличие утвержденной муниципальной программы, предусматривающей мероприятия по осуществлению инвестиций в строительство сельских домов культуры;  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- наличие ассигнований, предусмотренных в местном бюджете на реализацию муниципальной программы, предусматривающей мероприятия по осуществлению инвестиций в строительство сельских домов культуры не менее 5% от объема затрат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>- наличие утвержденной типовой проектной документации и положительного заключения государственной экспертизы проектной документации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3) Размер субсидии, предоставляемой i-му бюджету муниципального образования, определяется по формуле: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2760980" cy="284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S мун. - сумма субсидии муниципальному образованию, прошедшему отбор на реализацию муниципальной программы, предусматривающей мероприятия по осуществлению инвестиций в строительство сельских домов культуры;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S - общий размер бюджетных ассигнований, предусмотренных в законе об областном бюджете на текущий год на реализацию муниципальных программ, направленных на строительство сельских домов культуры;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Sзаявка i - сумма ассигнований, заявленных муниципальным образованием, прошедшим отбор, на реализацию муниципальных программ, направленных на строительство сельских домов культуры;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897255" cy="28638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общая сумма ассигнований, заявленных муниципальными образованиями, прошедшими отбор, на реализацию муниципальных программ, направленных на строительство сельских домов культуры.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6.7. Условия предоставления и методика расчета субсидий местным</w:t>
      </w:r>
    </w:p>
    <w:p>
      <w:pPr>
        <w:pStyle w:val="Normal"/>
        <w:ind w:firstLine="540"/>
        <w:jc w:val="center"/>
        <w:rPr/>
      </w:pPr>
      <w:r>
        <w:rPr>
          <w:szCs w:val="28"/>
        </w:rPr>
        <w:t>бюджетам на реализацию муниципальных программ, направленных на  организацию библиотечного обслуживания населения в части комплектования книжных фондов библиотек муниципальных районов, городских округов и поселений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ab/>
        <w:t>1) Субсидии из областного бюджета предоставляются местным бюджетам на реализацию мероприятий муниципальных программ, направленных на  организацию библиотечного обслуживания населения в части комплектования книжных фондов библиотек муниципальных районов, городских округов и поселений.</w:t>
      </w:r>
    </w:p>
    <w:p>
      <w:pPr>
        <w:pStyle w:val="Normal"/>
        <w:numPr>
          <w:ilvl w:val="0"/>
          <w:numId w:val="0"/>
        </w:numPr>
        <w:ind w:firstLine="720"/>
        <w:outlineLvl w:val="3"/>
        <w:rPr>
          <w:szCs w:val="28"/>
        </w:rPr>
      </w:pPr>
      <w:r>
        <w:rPr>
          <w:szCs w:val="28"/>
        </w:rPr>
        <w:t>2) Условиями предоставления субсидии являются:</w:t>
      </w:r>
    </w:p>
    <w:p>
      <w:pPr>
        <w:pStyle w:val="Normal"/>
        <w:ind w:firstLine="708"/>
        <w:rPr/>
      </w:pPr>
      <w:r>
        <w:rPr>
          <w:szCs w:val="28"/>
        </w:rPr>
        <w:t>- наличие утвержденной муниципальной программы</w:t>
      </w:r>
      <w:r>
        <w:rPr>
          <w:b/>
          <w:szCs w:val="28"/>
        </w:rPr>
        <w:t xml:space="preserve">, </w:t>
      </w:r>
      <w:r>
        <w:rPr>
          <w:szCs w:val="28"/>
        </w:rPr>
        <w:t>предусматривающей мероприятия на организацию библиотечного обслуживания населения в части комплектования  книжных фондов библиотек муниципальных районов, городских округов и поселений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 xml:space="preserve">- наличие ассигнований, предусмотренных в местном бюджете на   реализацию муниципальной программы, предусматривающей мероприятия на организацию библиотечного обслуживания населения в части комплектования книжных фондов библиотек муниципальных районов, городских округов и поселений на  соответствующий   финансовый   год  в размере не менее 10 (десяти) рублей на каждого из числа зарегистрированных пользователей, указанных в раздел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 отчета 6-НК «Сведения об общедоступной (публичной) библиотеке» за отчетный год.  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3) Размер субсидии, предоставляемой муниципальному образованию, прошедшему отбор, определяется по формуле: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 xml:space="preserve">Si = S / </w:t>
      </w:r>
      <w:r>
        <w:rPr>
          <w:szCs w:val="28"/>
        </w:rPr>
        <w:t>Ч</w:t>
      </w:r>
      <w:r>
        <w:rPr>
          <w:szCs w:val="28"/>
          <w:lang w:val="en-US"/>
        </w:rPr>
        <w:t xml:space="preserve">n x </w:t>
      </w:r>
      <w:r>
        <w:rPr>
          <w:szCs w:val="28"/>
        </w:rPr>
        <w:t>Ч</w:t>
      </w:r>
      <w:r>
        <w:rPr>
          <w:szCs w:val="28"/>
          <w:lang w:val="en-US"/>
        </w:rPr>
        <w:t>i,</w:t>
      </w:r>
    </w:p>
    <w:p>
      <w:pPr>
        <w:pStyle w:val="Normal"/>
        <w:autoSpaceDE w:val="false"/>
        <w:ind w:firstLine="54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firstLine="540"/>
        <w:rPr/>
      </w:pPr>
      <w:r>
        <w:rPr>
          <w:szCs w:val="28"/>
          <w:lang w:val="en-US"/>
        </w:rPr>
        <w:t xml:space="preserve"> 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  <w:lang w:val="en-US"/>
        </w:rPr>
        <w:t>S</w:t>
      </w:r>
      <w:r>
        <w:rPr>
          <w:szCs w:val="28"/>
        </w:rPr>
        <w:t>i - размер субсидии, предоставляемой бюджету i-го муниципального образования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  <w:lang w:val="en-US"/>
        </w:rPr>
        <w:t>S</w:t>
      </w:r>
      <w:r>
        <w:rPr>
          <w:szCs w:val="28"/>
        </w:rPr>
        <w:t xml:space="preserve"> - общий размер бюджетных ассигнований, предусмотренных в законе об областном бюджете на текущий год на реализацию муниципальных программ, предусматривающих мероприятия по организации библиотечного обслуживания населения в части комплектования  книжных фондов библиотек муниципальных районов, городских округов и поселений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Чn - общее количество читателей библиотек муниципальных образований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Чi - количество читателей библиотеки i-го муниципального образования по отчету за год, предшествующий расчетному.».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В подпрограмме 2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10" w:right="-1" w:hanging="0"/>
        <w:rPr/>
      </w:pPr>
      <w:r>
        <w:rPr>
          <w:bCs/>
          <w:szCs w:val="28"/>
        </w:rPr>
        <w:t>1) в паспорте подпрограммы 2  государственной программы Липецкой области «Развитие туризма в Липецкой области»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позиции «Ответственный исполнитель» слова «культуры и искусства» заменить словами «культуры и туризма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позиции «Объем финансирования за счет средств областного бюджета всего, в том числе по годам реализации подпрограммы»:</w:t>
      </w:r>
    </w:p>
    <w:p>
      <w:pPr>
        <w:pStyle w:val="Normal"/>
        <w:shd w:fill="FFFFFF" w:val="clear"/>
        <w:ind w:right="-1" w:hanging="0"/>
        <w:rPr/>
      </w:pPr>
      <w:r>
        <w:rPr>
          <w:bCs/>
          <w:szCs w:val="28"/>
        </w:rPr>
        <w:tab/>
        <w:t>в абзаце первом цифры «838164,3» заменить цифрами «838046,8»;</w:t>
      </w:r>
    </w:p>
    <w:p>
      <w:pPr>
        <w:pStyle w:val="Normal"/>
        <w:shd w:fill="FFFFFF" w:val="clear"/>
        <w:ind w:right="-1"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четвертом цифры «179055» заменить цифрами «210438,9»;</w:t>
      </w:r>
    </w:p>
    <w:p>
      <w:pPr>
        <w:pStyle w:val="Normal"/>
        <w:shd w:fill="FFFFFF" w:val="clear"/>
        <w:ind w:right="-1"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пятом цифры «67733,4» заменить цифрами «60742,3»;</w:t>
      </w:r>
    </w:p>
    <w:p>
      <w:pPr>
        <w:pStyle w:val="Normal"/>
        <w:shd w:fill="FFFFFF" w:val="clear"/>
        <w:ind w:right="-1"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шестом цифры «49435,4» заменить цифрами «41265,3»;</w:t>
      </w:r>
    </w:p>
    <w:p>
      <w:pPr>
        <w:pStyle w:val="Normal"/>
        <w:shd w:fill="FFFFFF" w:val="clear"/>
        <w:ind w:right="-1"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седьмом цифры «49435,4» заменить цифрами «41265,3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восьмом цифры «49435,4» заменить цифрами «41265,3»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right="-1" w:hanging="0"/>
        <w:rPr/>
      </w:pPr>
      <w:r>
        <w:rPr/>
        <w:t xml:space="preserve">          </w:t>
      </w:r>
      <w:r>
        <w:rPr/>
        <w:t>2) в</w:t>
      </w:r>
      <w:r>
        <w:rPr>
          <w:bCs/>
          <w:szCs w:val="28"/>
        </w:rPr>
        <w:t xml:space="preserve"> текстовой части подпрограммы 2 государственной программы Липецкой области «Развитие туризма в Липецкой области»:</w:t>
      </w:r>
    </w:p>
    <w:p>
      <w:pPr>
        <w:pStyle w:val="Normal"/>
        <w:widowControl w:val="false"/>
        <w:autoSpaceDE w:val="false"/>
        <w:ind w:hanging="0"/>
        <w:rPr>
          <w:rFonts w:ascii="Arial" w:hAnsi="Arial" w:cs="Arial"/>
          <w:bCs/>
          <w:sz w:val="20"/>
          <w:szCs w:val="28"/>
        </w:rPr>
      </w:pPr>
      <w:r>
        <w:rPr>
          <w:bCs/>
          <w:szCs w:val="28"/>
        </w:rPr>
        <w:tab/>
        <w:t>в абзаце тринадцатом раздела 2 «Приоритеты государственной политики в сфере реализации подпрограммы 2, цели, задачи, целевые индикаторы, показатели задач подпрограммы, методики расчетов целевых индикаторов и показателей задач подпрограммы» слова «культуры и искусства» заменить словами «культуры и туризма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bCs/>
          <w:szCs w:val="28"/>
        </w:rPr>
        <w:tab/>
        <w:t xml:space="preserve">в разделе </w:t>
      </w:r>
      <w:r>
        <w:rPr/>
        <w:t>5</w:t>
      </w:r>
      <w:r>
        <w:rPr>
          <w:bCs/>
          <w:szCs w:val="28"/>
        </w:rPr>
        <w:t xml:space="preserve"> «Обоснование объема финансовых ресурсов, необходимых для реализации подпрограммы 2»:</w:t>
      </w:r>
    </w:p>
    <w:p>
      <w:pPr>
        <w:pStyle w:val="Normal"/>
        <w:shd w:fill="FFFFFF" w:val="clear"/>
        <w:ind w:right="-1"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абзаце первом цифры «8151892,17» заменить цифрами «5264674,67»;</w:t>
      </w:r>
    </w:p>
    <w:p>
      <w:pPr>
        <w:pStyle w:val="Normal"/>
        <w:shd w:fill="FFFFFF" w:val="clear"/>
        <w:ind w:right="-1"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абзаце четвертом цифры «1752355» заменить цифрами «457538,9»;</w:t>
      </w:r>
    </w:p>
    <w:p>
      <w:pPr>
        <w:pStyle w:val="Normal"/>
        <w:shd w:fill="FFFFFF" w:val="clear"/>
        <w:ind w:right="-1"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абзаце пятом цифры «1194233,4» заменить цифрами «290842,3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абзаце шестом цифры «713935,4» заменить цифрами «41265,3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абзаце седьмом цифры «49435,4» заменить цифрами «41265,3»;</w:t>
      </w:r>
    </w:p>
    <w:p>
      <w:pPr>
        <w:pStyle w:val="Normal"/>
        <w:widowControl w:val="false"/>
        <w:autoSpaceDE w:val="false"/>
        <w:ind w:firstLine="540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в абзаце восьмом цифры «49435,4» заменить цифрами «41265,3»;</w:t>
      </w:r>
    </w:p>
    <w:p>
      <w:pPr>
        <w:pStyle w:val="Normal"/>
        <w:widowControl w:val="false"/>
        <w:autoSpaceDE w:val="false"/>
        <w:ind w:firstLine="540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в абзаце десятом цифры «1029527,87» заменить цифрами «1121927,87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>в абзаце четырнадцатом цифру «0» заменить цифрами «92400»;</w:t>
      </w:r>
    </w:p>
    <w:p>
      <w:pPr>
        <w:pStyle w:val="Normal"/>
        <w:shd w:fill="FFFFFF" w:val="clear"/>
        <w:ind w:right="-1"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пятнадцатом цифры «838164,3» заменить цифрами «838046,8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 </w:t>
      </w:r>
      <w:r>
        <w:rPr>
          <w:szCs w:val="28"/>
        </w:rPr>
        <w:t>в абзаце восемнадцатом цифры «179055» заменить цифрами «210438,9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 </w:t>
      </w:r>
      <w:r>
        <w:rPr>
          <w:szCs w:val="28"/>
        </w:rPr>
        <w:t>в абзаце девятнадцатом цифры «67733,4» заменить цифрами «60742,3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 </w:t>
      </w:r>
      <w:r>
        <w:rPr>
          <w:szCs w:val="28"/>
        </w:rPr>
        <w:t>в абзаце двадцатом цифры «49435,4» заменить цифрами «41265,3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 </w:t>
      </w:r>
      <w:r>
        <w:rPr>
          <w:szCs w:val="28"/>
        </w:rPr>
        <w:t>в абзаце двадцать первом цифры «49435,4» заменить цифрами «41265,3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 </w:t>
      </w:r>
      <w:r>
        <w:rPr>
          <w:szCs w:val="28"/>
        </w:rPr>
        <w:t>в абзаце двадцать втором цифры «49435,4» заменить цифрами «41265,3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 </w:t>
      </w:r>
      <w:r>
        <w:rPr>
          <w:szCs w:val="28"/>
        </w:rPr>
        <w:t>в абзаце двадцать третьем цифры «6284200» заменить цифрами «3304700»;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 абзаце двадцать шестом цифры «1573300» заменить цифрами «247100»;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 абзаце двадцать седьмом цифры «1126500» заменить цифрами «137700»;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абзац двадцать восьмой исключить;</w:t>
      </w:r>
    </w:p>
    <w:p>
      <w:pPr>
        <w:pStyle w:val="Normal"/>
        <w:shd w:fill="FFFFFF" w:val="clear"/>
        <w:ind w:right="-1" w:firstLine="708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3) в таблице «Объем финансирования туристских кластеров»: </w:t>
      </w:r>
    </w:p>
    <w:p>
      <w:pPr>
        <w:pStyle w:val="Normal"/>
        <w:shd w:fill="FFFFFF" w:val="clear"/>
        <w:ind w:right="-1" w:firstLine="708"/>
        <w:rPr/>
      </w:pPr>
      <w:r>
        <w:rPr>
          <w:bCs/>
          <w:szCs w:val="28"/>
        </w:rPr>
        <w:t>в пункте 1:</w:t>
      </w:r>
    </w:p>
    <w:p>
      <w:pPr>
        <w:pStyle w:val="Normal"/>
        <w:shd w:fill="FFFFFF" w:val="clear"/>
        <w:ind w:right="-1" w:firstLine="708"/>
        <w:rPr>
          <w:bCs/>
          <w:szCs w:val="28"/>
        </w:rPr>
      </w:pPr>
      <w:r>
        <w:rPr>
          <w:bCs/>
          <w:szCs w:val="28"/>
        </w:rPr>
        <w:t xml:space="preserve">в графе «Всего»: </w:t>
      </w:r>
    </w:p>
    <w:p>
      <w:pPr>
        <w:pStyle w:val="Normal"/>
        <w:shd w:fill="FFFFFF" w:val="clear"/>
        <w:ind w:right="-1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ind w:right="-1" w:firstLine="708"/>
        <w:rPr>
          <w:bCs/>
          <w:szCs w:val="28"/>
        </w:rPr>
      </w:pPr>
      <w:r>
        <w:rPr>
          <w:bCs/>
          <w:szCs w:val="28"/>
        </w:rPr>
        <w:t>в строке «всего» цифры «7840557,27»  заменить цифрами «4971731,17»;</w:t>
      </w:r>
    </w:p>
    <w:p>
      <w:pPr>
        <w:pStyle w:val="Normal"/>
        <w:shd w:fill="FFFFFF" w:val="clear"/>
        <w:ind w:right="-1" w:firstLine="708"/>
        <w:rPr/>
      </w:pPr>
      <w:r>
        <w:rPr>
          <w:bCs/>
          <w:szCs w:val="28"/>
        </w:rPr>
        <w:t>в строке «федеральный бюджет» цифры «1020127,87»  заменить цифрами «1112527,87»;</w:t>
      </w:r>
    </w:p>
    <w:p>
      <w:pPr>
        <w:pStyle w:val="Normal"/>
        <w:shd w:fill="FFFFFF" w:val="clear"/>
        <w:ind w:right="-1" w:firstLine="708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в строке «областной бюджет» цифры «536229,4» заменить цифрами «554503,3»;</w:t>
      </w:r>
    </w:p>
    <w:p>
      <w:pPr>
        <w:pStyle w:val="Normal"/>
        <w:shd w:fill="FFFFFF" w:val="clear"/>
        <w:ind w:right="-1" w:firstLine="708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в строке «средства внебюджетных источников» цифры «6284200» заменить цифрами «3304700»;</w:t>
      </w:r>
    </w:p>
    <w:p>
      <w:pPr>
        <w:pStyle w:val="Normal"/>
        <w:shd w:fill="FFFFFF" w:val="clear"/>
        <w:ind w:right="-1" w:firstLine="708"/>
        <w:rPr>
          <w:bCs/>
          <w:szCs w:val="28"/>
        </w:rPr>
      </w:pPr>
      <w:r>
        <w:rPr>
          <w:bCs/>
          <w:szCs w:val="28"/>
        </w:rPr>
        <w:t xml:space="preserve">в графе «2016 г.»:  </w:t>
      </w:r>
    </w:p>
    <w:p>
      <w:pPr>
        <w:pStyle w:val="Normal"/>
        <w:shd w:fill="FFFFFF" w:val="clear"/>
        <w:ind w:right="-1" w:firstLine="708"/>
        <w:rPr>
          <w:bCs/>
          <w:szCs w:val="28"/>
        </w:rPr>
      </w:pPr>
      <w:r>
        <w:rPr>
          <w:bCs/>
          <w:szCs w:val="28"/>
        </w:rPr>
        <w:t>в строке «всего» цифры  «1716500» заменить цифрами «408573,9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строке «областной бюджет» цифры  «143200» заменить цифрами «161473,9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строке «средства внебюджетных источников» цифры  «1573300» заменить цифрами «247100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7 г.»: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строке «всего» цифры  «1147500» заменить цифрами «251100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строке «федеральный бюджет» цифру  «0»  заменить цифрами «92400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строке «средства внебюджетных источников» цифры  «1126500» заменить цифрами «137700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8 г.»: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строке «всего» цифры  «664500» заменить цифрой «0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строке «средства внебюджетных источников» цифры  «664500» заменить цифрой «0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в пункте 2:        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Всего»: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строке «всего» цифры «2801878,79» заменить цифрами «2350831,15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строке «областной бюджет» цифры «344083» заменить цифрами «334035,36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строке «средства внебюджетных источников» цифры «2039700» заменить цифрами «1598700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6 г.»: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строке «всего» цифры  «346800» заменить цифрами «82000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строке «средства внебюджетных источников» цифры «264800» заменить цифрой «0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7 г.»: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строке «всего» цифры  «197200» заменить цифрами «10952,36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в строке «областной бюджет» цифры  «21000»  заменить цифрами «10952,3»; 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строке «средства внебюджетных источников» цифры  «176200» заменить цифрой «0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пункте 3: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Всего»: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строке «всего» цифры «5019236,48» заменить цифрами «2583184,12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строке «федеральный бюджет» цифры «602032,08» заменить цифрами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694432,08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в строке «областной бюджет» цифры «172704,4» заменить цифрами «182752,04»;  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строке «средства внебюджетных источников» цифры «4244500» заменить цифрами «1706000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6 г.»: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hanging="709"/>
        <w:rPr>
          <w:bCs/>
          <w:szCs w:val="28"/>
        </w:rPr>
      </w:pPr>
      <w:r>
        <w:rPr>
          <w:bCs/>
          <w:szCs w:val="28"/>
        </w:rPr>
        <w:t xml:space="preserve">                   </w:t>
      </w:r>
      <w:r>
        <w:rPr>
          <w:bCs/>
          <w:szCs w:val="28"/>
        </w:rPr>
        <w:t>в строке «всего» цифры  «1369700» заменить цифрами «308300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hanging="709"/>
        <w:rPr>
          <w:bCs/>
          <w:szCs w:val="28"/>
        </w:rPr>
      </w:pPr>
      <w:r>
        <w:rPr>
          <w:bCs/>
          <w:szCs w:val="28"/>
        </w:rPr>
        <w:t xml:space="preserve">                   </w:t>
      </w:r>
      <w:r>
        <w:rPr>
          <w:bCs/>
          <w:szCs w:val="28"/>
        </w:rPr>
        <w:t>в строке «средства внебюджетных источников» цифры  «1308500» заменить цифрами «247100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7 г.»: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>в строке «всего» цифры  «950300» заменить цифрами «240147,64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строке «федеральный бюджет» цифру  «0» заменить цифрами «92400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строке «областной бюджет» цифру  «0» заменить цифрами «10047,64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строке «средства внебюджетных источников» цифры  «950300» заменить цифрами «137700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8 г.»: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left="709" w:firstLine="12"/>
        <w:rPr>
          <w:bCs/>
          <w:szCs w:val="28"/>
        </w:rPr>
      </w:pPr>
      <w:r>
        <w:rPr>
          <w:bCs/>
          <w:szCs w:val="28"/>
        </w:rPr>
        <w:t>в строке «всего» цифры  «664500» заменить цифрой «0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left="709" w:firstLine="12"/>
        <w:rPr/>
      </w:pPr>
      <w:r>
        <w:rPr>
          <w:bCs/>
          <w:szCs w:val="28"/>
        </w:rPr>
        <w:t>в строке «средства внебюджетных источников» цифры  «664500» заменить цифрой «0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пункте 4: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Всего»: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/>
      </w:pPr>
      <w:r>
        <w:rPr>
          <w:bCs/>
          <w:color w:val="FF0000"/>
          <w:szCs w:val="28"/>
        </w:rPr>
        <w:t xml:space="preserve">         </w:t>
      </w:r>
      <w:r>
        <w:rPr>
          <w:bCs/>
          <w:szCs w:val="28"/>
        </w:rPr>
        <w:t>в строке «всего» цифры «19442» заменить цифрами «37715,9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строке «областной бюджет» цифры «19442» заменить цифрами «37715,9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6 г.»: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строке «всего» цифру  «0» заменить цифрами «18273,9»;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в строке «областной бюджет» цифру  «0» заменить цифрами «18273,9».        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12"/>
        <w:rPr>
          <w:bCs/>
          <w:szCs w:val="28"/>
        </w:rPr>
      </w:pP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 xml:space="preserve">                      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hanging="709"/>
        <w:rPr>
          <w:bCs/>
          <w:szCs w:val="28"/>
        </w:rPr>
      </w:pPr>
      <w:r>
        <w:rPr>
          <w:bCs/>
          <w:szCs w:val="28"/>
        </w:rPr>
        <w:t xml:space="preserve">                  </w:t>
      </w:r>
      <w:r>
        <w:rPr>
          <w:bCs/>
          <w:szCs w:val="28"/>
        </w:rPr>
        <w:t>4.  В подпрограмме 3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1"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) в позиции «Объем финансирования за счет средств областного бюджета всего, в том числе по годам реализации подпрограммы» паспорта подпрограммы 3 государственной программы Липецкой области «Формирование и использование документов Архивного фонда Российской Федерации в Липецкой области»:</w:t>
      </w:r>
    </w:p>
    <w:p>
      <w:pPr>
        <w:pStyle w:val="Normal"/>
        <w:shd w:fill="FFFFFF" w:val="clear"/>
        <w:ind w:right="-1" w:hanging="0"/>
        <w:rPr/>
      </w:pPr>
      <w:r>
        <w:rPr>
          <w:bCs/>
          <w:szCs w:val="28"/>
        </w:rPr>
        <w:tab/>
        <w:t xml:space="preserve"> в абзаце первом цифры «537972,5» заменить цифрами «593209,2»;</w:t>
      </w:r>
    </w:p>
    <w:p>
      <w:pPr>
        <w:pStyle w:val="Normal"/>
        <w:shd w:fill="FFFFFF" w:val="clear"/>
        <w:ind w:right="-1"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четвертом цифры «85867,9» заменить цифрами «85749»;</w:t>
      </w:r>
    </w:p>
    <w:p>
      <w:pPr>
        <w:pStyle w:val="Normal"/>
        <w:shd w:fill="FFFFFF" w:val="clear"/>
        <w:ind w:right="-1"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пятом цифры «77414,3» заменить цифрами «86149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шестом цифры «70608,7» заменить цифрами «86149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седьмом цифры «70608,7» заменить цифрами «86149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восьмом цифры «70608,7» заменить цифрами «86149»;</w:t>
      </w:r>
    </w:p>
    <w:p>
      <w:pPr>
        <w:pStyle w:val="Normal"/>
        <w:shd w:fill="FFFFFF" w:val="clear"/>
        <w:ind w:right="-1" w:firstLine="709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2)   в текстовой части: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ab/>
        <w:t xml:space="preserve">в разделе </w:t>
      </w:r>
      <w:r>
        <w:rPr/>
        <w:t>5</w:t>
      </w:r>
      <w:r>
        <w:rPr>
          <w:bCs/>
          <w:szCs w:val="28"/>
        </w:rPr>
        <w:t xml:space="preserve"> «Обоснование объема финансовых ресурсов, необходимых для реализации подпрограммы 3»: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первом цифры «537972,5» заменить цифрами «593209,2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четвертом цифры «85867,9» заменить цифрами «85749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пятом цифры «77414,3» заменить цифрами «86149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шестом цифры «70608,7» заменить цифрами «86149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седьмом цифры «70608,7» заменить цифрами «86149»;</w:t>
      </w:r>
    </w:p>
    <w:p>
      <w:pPr>
        <w:pStyle w:val="Normal"/>
        <w:shd w:fill="FFFFFF" w:val="clear"/>
        <w:ind w:right="-1"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абзаце восьмом цифры «70608,7» заменить цифрами «86149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709"/>
        <w:rPr/>
      </w:pPr>
      <w:r>
        <w:rPr>
          <w:bCs/>
          <w:szCs w:val="28"/>
        </w:rPr>
        <w:t>5.  В таблице  «Сведения об индикаторах цели, показателях задач и объемах финансирования за счет средств областного бюджета государственной программы Липецкой области «Развитие культуры и туризма в Липецкой области» приложения 1 к государственной программе Липецкой области «Развитие культуры и туризма в Липецкой области»: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) 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   пункта 2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 xml:space="preserve">2) </w:t>
      </w:r>
      <w:r>
        <w:rPr>
          <w:bCs/>
          <w:szCs w:val="28"/>
        </w:rPr>
        <w:t>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   пункта 3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3) в </w:t>
      </w:r>
      <w:r>
        <w:rPr>
          <w:rFonts w:eastAsia="Calibri"/>
          <w:szCs w:val="28"/>
          <w:lang w:eastAsia="en-US"/>
        </w:rPr>
        <w:t>пункте 5: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  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 xml:space="preserve">в графе «2016 год» </w:t>
      </w:r>
      <w:r>
        <w:rPr>
          <w:bCs/>
          <w:szCs w:val="28"/>
        </w:rPr>
        <w:t>цифры «320» заменить цифрами «325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7 год» цифры «322» заменить цифрами «325,5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8 год» цифры «323» заменить цифрами «326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9 год» цифры «324» заменить цифрами «326,5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20 год» цифры «325» заменить цифрами «327»;</w:t>
      </w:r>
    </w:p>
    <w:p>
      <w:pPr>
        <w:pStyle w:val="Normal"/>
        <w:widowControl w:val="false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bCs/>
          <w:szCs w:val="28"/>
        </w:rPr>
        <w:t xml:space="preserve">        </w:t>
      </w:r>
      <w:r>
        <w:rPr>
          <w:bCs/>
          <w:szCs w:val="28"/>
        </w:rPr>
        <w:t>4)  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   пункта 8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5) </w:t>
      </w:r>
      <w:r>
        <w:rPr>
          <w:rFonts w:eastAsia="Calibri"/>
          <w:szCs w:val="28"/>
          <w:lang w:eastAsia="en-US"/>
        </w:rPr>
        <w:t>в пункте 9: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bCs/>
          <w:szCs w:val="28"/>
        </w:rPr>
        <w:t>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 xml:space="preserve">в графе «2016 год» </w:t>
      </w:r>
      <w:r>
        <w:rPr>
          <w:bCs/>
          <w:szCs w:val="28"/>
        </w:rPr>
        <w:t>цифры «5100» заменить цифрами «4900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7 год» цифры «6500» заменить цифрами «5100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8 год» цифры «6500» заменить цифрами «5100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9 год» цифры «6500» заменить цифрами «5100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20 год» цифры «6500» заменить цифрами «5100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6) 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   пункта 11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7) </w:t>
      </w:r>
      <w:r>
        <w:rPr>
          <w:rFonts w:eastAsia="Calibri"/>
          <w:szCs w:val="28"/>
          <w:lang w:eastAsia="en-US"/>
        </w:rPr>
        <w:t>в пункте 12: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bCs/>
          <w:szCs w:val="28"/>
        </w:rPr>
        <w:t>в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 xml:space="preserve">в графе «2016 год» </w:t>
      </w:r>
      <w:r>
        <w:rPr>
          <w:bCs/>
          <w:szCs w:val="28"/>
        </w:rPr>
        <w:t>цифры «5055» заменить цифрами «2955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7 год» цифры «7609,6» заменить цифрами «5600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8 год» цифры «7609,6» заменить цифрами «5055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9 год» цифры «7609,6» заменить цифрами «5055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20 год» цифры «7609,6» заменить цифрами «5055»;</w:t>
      </w:r>
    </w:p>
    <w:p>
      <w:pPr>
        <w:pStyle w:val="Normal"/>
        <w:widowControl w:val="false"/>
        <w:autoSpaceDE w:val="false"/>
        <w:ind w:hanging="0"/>
        <w:rPr>
          <w:rFonts w:eastAsia="Calibri"/>
          <w:szCs w:val="28"/>
          <w:lang w:eastAsia="en-US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8) 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   пункта 13 </w:t>
      </w:r>
    </w:p>
    <w:p>
      <w:pPr>
        <w:pStyle w:val="Normal"/>
        <w:widowControl w:val="false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9) </w:t>
      </w:r>
      <w:r>
        <w:rPr>
          <w:rFonts w:eastAsia="Calibri"/>
          <w:szCs w:val="28"/>
          <w:lang w:eastAsia="en-US"/>
        </w:rPr>
        <w:t>в пункте 14: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bCs/>
          <w:szCs w:val="28"/>
        </w:rPr>
        <w:t>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 xml:space="preserve">в графе «2016 год» </w:t>
      </w:r>
      <w:r>
        <w:rPr>
          <w:bCs/>
          <w:szCs w:val="28"/>
        </w:rPr>
        <w:t>цифры «300» заменить цифрами «100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7 год» цифры «300» заменить цифрами «2300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10) </w:t>
      </w:r>
      <w:r>
        <w:rPr>
          <w:rFonts w:eastAsia="Calibri"/>
          <w:szCs w:val="28"/>
          <w:lang w:eastAsia="en-US"/>
        </w:rPr>
        <w:t>в пункте 15: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bCs/>
          <w:szCs w:val="28"/>
        </w:rPr>
        <w:t>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 xml:space="preserve">в графе «2016 год» </w:t>
      </w:r>
      <w:r>
        <w:rPr>
          <w:bCs/>
          <w:szCs w:val="28"/>
        </w:rPr>
        <w:t>цифры «8000» заменить цифрами «10000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7 год» цифры «15000» заменить цифрами «10000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8 год» цифру «0» заменить цифрами «10000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9 год» цифру «0» заменить цифрами «10000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20 год» цифру «0» заменить цифрами «10000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1) 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   пункта 16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2) 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   пункта 17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3) 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   пункта 18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4) 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   пункта 19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>
          <w:rFonts w:eastAsia="Calibri"/>
          <w:szCs w:val="28"/>
          <w:lang w:eastAsia="en-US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5) 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   пункта 20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6) 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   пункта 21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bCs/>
          <w:szCs w:val="28"/>
        </w:rPr>
        <w:t xml:space="preserve">         </w:t>
      </w:r>
      <w:r>
        <w:rPr>
          <w:bCs/>
          <w:szCs w:val="28"/>
        </w:rPr>
        <w:t>17) 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   пункта 22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8) 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   пункта 23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bCs/>
          <w:szCs w:val="28"/>
        </w:rPr>
        <w:t xml:space="preserve">         </w:t>
      </w:r>
      <w:r>
        <w:rPr>
          <w:bCs/>
          <w:szCs w:val="28"/>
        </w:rPr>
        <w:t>19)  в</w:t>
      </w:r>
      <w:r>
        <w:rPr>
          <w:rFonts w:eastAsia="Calibri"/>
          <w:szCs w:val="28"/>
          <w:lang w:eastAsia="en-US"/>
        </w:rPr>
        <w:t xml:space="preserve"> пункте 24: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bCs/>
          <w:szCs w:val="28"/>
        </w:rPr>
        <w:t>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 xml:space="preserve">в графе «2016 год» </w:t>
      </w:r>
      <w:r>
        <w:rPr>
          <w:bCs/>
          <w:szCs w:val="28"/>
        </w:rPr>
        <w:t>цифры «310» заменить цифрами «332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7 год» цифры «315» заменить цифрами «332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в графе «2018 год» цифры «320» заменить цифрами «332»;     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9 год» цифры «325» заменить цифрами «332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20 год» цифры «330» заменить цифрами «332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20) 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   пункта 25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21) </w:t>
      </w:r>
      <w:r>
        <w:rPr>
          <w:rFonts w:eastAsia="Calibri"/>
          <w:szCs w:val="28"/>
          <w:lang w:eastAsia="en-US"/>
        </w:rPr>
        <w:t>в пункте 26: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bCs/>
          <w:szCs w:val="28"/>
        </w:rPr>
        <w:t>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 xml:space="preserve">в графе «2016 год» </w:t>
      </w:r>
      <w:r>
        <w:rPr>
          <w:bCs/>
          <w:szCs w:val="28"/>
        </w:rPr>
        <w:t>цифры «572854,52» заменить цифрами «598304,52»;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7 год» цифры «528406,2» заменить цифрами «575923,82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в графе «2018 год» цифры «526285,6» заменить цифрами «573045,82»;     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9 год» цифры «526285,6» заменить цифрами «573045,82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20 год» цифры «526285,6» заменить цифрами «573045,82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22)</w:t>
      </w:r>
      <w:r>
        <w:rPr>
          <w:rFonts w:eastAsia="Calibri"/>
          <w:szCs w:val="28"/>
          <w:lang w:eastAsia="en-US"/>
        </w:rPr>
        <w:t xml:space="preserve"> в пункте 28: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bCs/>
          <w:szCs w:val="28"/>
        </w:rPr>
        <w:t>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bCs/>
          <w:szCs w:val="28"/>
        </w:rPr>
        <w:t>в графе «2017 год» цифры «3500» заменить цифрами «3532,18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8 год» цифры «3500» заменить цифрами «3532,18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9 год» цифры «3500» заменить цифрами «3532,18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20 год» цифры «3500» заменить цифрами «3532,18»;</w:t>
      </w:r>
    </w:p>
    <w:p>
      <w:pPr>
        <w:pStyle w:val="Normal"/>
        <w:widowControl w:val="false"/>
        <w:autoSpaceDE w:val="false"/>
        <w:ind w:hanging="0"/>
        <w:rPr>
          <w:rFonts w:eastAsia="Calibri"/>
          <w:szCs w:val="28"/>
          <w:lang w:eastAsia="en-US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23) 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   пункта 29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24) </w:t>
      </w:r>
      <w:r>
        <w:rPr>
          <w:rFonts w:eastAsia="Calibri"/>
          <w:szCs w:val="28"/>
          <w:lang w:eastAsia="en-US"/>
        </w:rPr>
        <w:t>в пункте 30: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bCs/>
          <w:szCs w:val="28"/>
        </w:rPr>
        <w:t>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bCs/>
          <w:szCs w:val="28"/>
        </w:rPr>
        <w:t>в графе «2017 год» цифры «5200» заменить цифрой «0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8 год» цифры «200» заменить цифрой «0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9 год» цифры «200» заменить цифрой «0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20 год» цифры «200» заменить цифрой «0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25) дополнить новыми пунктами 30.1- 30.4 следующего содержания: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418"/>
        <w:gridCol w:w="1134"/>
        <w:gridCol w:w="850"/>
        <w:gridCol w:w="851"/>
        <w:gridCol w:w="850"/>
        <w:gridCol w:w="851"/>
        <w:gridCol w:w="1134"/>
        <w:gridCol w:w="1134"/>
        <w:gridCol w:w="1134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14 задачи 2 подпрограммы 1:</w:t>
            </w:r>
          </w:p>
          <w:p>
            <w:pPr>
              <w:pStyle w:val="Normal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ение субсидий местным бюджетам на реализацию муниципальных программ, направленных  на  организацию библиотечного обслуживания населения в части комплектования книжных фондов библиотек муниципальных районов, городских округов 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Управление культуры и туризма Липец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15 задачи 2 подпрограммы 1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едоставление субсидий местным бюджетам на реализацию муниципальных программ, направленных на проведение мероприятий по подключению общедоступных библиотек 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Управление культуры и туризма Липец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 10 задачи  2 подпрограммы 1:</w:t>
            </w:r>
          </w:p>
          <w:p>
            <w:pPr>
              <w:pStyle w:val="Normal"/>
              <w:autoSpaceDE w:val="false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вод в действие учреждений культурно-досугового тип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Управление культуры и туризма Липец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13 задачи 2 подпрограммы 1:</w:t>
            </w:r>
          </w:p>
          <w:p>
            <w:pPr>
              <w:pStyle w:val="Normal"/>
              <w:autoSpaceDE w:val="false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едоставление субсидий местным бюджетам на реализацию муниципальных программ, направленных на строительство сельских домов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Управление культуры и туризма Липец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00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26) </w:t>
      </w:r>
      <w:r>
        <w:rPr>
          <w:rFonts w:eastAsia="Calibri"/>
          <w:szCs w:val="28"/>
          <w:lang w:eastAsia="en-US"/>
        </w:rPr>
        <w:t>в пункте 31: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 xml:space="preserve">в графе «2016 год» </w:t>
      </w:r>
      <w:r>
        <w:rPr>
          <w:bCs/>
          <w:szCs w:val="28"/>
        </w:rPr>
        <w:t>цифры «740834» заменить цифрами «765784»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bCs/>
          <w:szCs w:val="28"/>
        </w:rPr>
        <w:t>в графе «2017 год» цифры «566815,8» заменить цифрами «655956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8 год» цифры «544695,2» заменить цифрами «700533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9 год» цифры «544695,2» заменить цифрами «700533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20 год» цифры «544695,2» заменить цифрами «700533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 xml:space="preserve">27) </w:t>
      </w:r>
      <w:r>
        <w:rPr>
          <w:bCs/>
          <w:szCs w:val="28"/>
        </w:rPr>
        <w:t>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   пункта 36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28) 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   пункта 39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bCs/>
          <w:szCs w:val="28"/>
        </w:rPr>
        <w:t>29)  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   пункта 40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jc w:val="left"/>
        <w:rPr>
          <w:bCs/>
          <w:szCs w:val="28"/>
        </w:rPr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>30) 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   пункта 41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>31)  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   пункта 42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>32) в графе «2016 год»</w:t>
      </w:r>
      <w:r>
        <w:rPr>
          <w:bCs/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 пункта 43 </w:t>
      </w:r>
      <w:r>
        <w:rPr>
          <w:bCs/>
          <w:szCs w:val="28"/>
        </w:rPr>
        <w:t>цифры «143200» заменить цифрами «161473,9»;</w:t>
      </w:r>
    </w:p>
    <w:p>
      <w:pPr>
        <w:pStyle w:val="Normal"/>
        <w:widowControl w:val="false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 xml:space="preserve">33)  в пункте 44 </w:t>
      </w:r>
      <w:r>
        <w:rPr>
          <w:bCs/>
          <w:szCs w:val="28"/>
        </w:rPr>
        <w:t>слова «Управление культуры и искусства Липецкой области» исключить;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hanging="0"/>
        <w:jc w:val="left"/>
        <w:rPr>
          <w:bCs/>
          <w:szCs w:val="28"/>
        </w:rPr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34)</w:t>
      </w:r>
      <w:r>
        <w:rPr>
          <w:bCs/>
          <w:szCs w:val="28"/>
        </w:rPr>
        <w:t xml:space="preserve">  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  пункта 45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142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widowControl w:val="false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>35) в пункте 46: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bCs/>
          <w:szCs w:val="28"/>
        </w:rPr>
        <w:t>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</w:t>
      </w:r>
      <w:r>
        <w:rPr>
          <w:bCs/>
          <w:szCs w:val="28"/>
        </w:rPr>
        <w:t>слова «культуры и искусства» заменить словами «культуры и  туризма»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 xml:space="preserve">в графе «2016 год» </w:t>
      </w:r>
      <w:r>
        <w:rPr>
          <w:bCs/>
          <w:szCs w:val="28"/>
        </w:rPr>
        <w:t>цифры «35855» заменить цифрами «48965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7 год» цифры «46733,4» заменить цифрами «39742,3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8 год» цифры «49435,4» заменить цифрами «41265,3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9 год» цифры «49435,4» заменить цифрами «41265,3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20 год» цифры «49435,4» заменить цифрами «41265,3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36) </w:t>
      </w:r>
      <w:r>
        <w:rPr>
          <w:rFonts w:eastAsia="Calibri"/>
          <w:szCs w:val="28"/>
          <w:lang w:eastAsia="en-US"/>
        </w:rPr>
        <w:t>в пункте 47: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 xml:space="preserve">в графе «2016 год» </w:t>
      </w:r>
      <w:r>
        <w:rPr>
          <w:bCs/>
          <w:szCs w:val="28"/>
        </w:rPr>
        <w:t>цифры «179055» заменить цифрами «210438,9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7 год» цифры «67733,4» заменить цифрами «60742,3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8 год» цифры «49435,4» заменить цифрами «41265,3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9 год» цифры «49435,4» заменить цифрами «41265,3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20 год» цифры «49435,4» заменить цифрами «41265,3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37) в пункте 49: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6 год» цифры «90,9» заменить цифрами «95,1»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7 год» цифры «91,2» заменить цифрами «95,2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8 год» цифры «91,6» заменить цифрами «95,3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9 год» цифры «92,0» заменить цифрами «95,4»;</w:t>
      </w:r>
    </w:p>
    <w:p>
      <w:pPr>
        <w:pStyle w:val="Normal"/>
        <w:widowControl w:val="false"/>
        <w:autoSpaceDE w:val="false"/>
        <w:ind w:hanging="0"/>
        <w:jc w:val="left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в графе  «2020 год»  цифры «92,5»  заменить цифрами  «95,5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38) в пункте 53: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 xml:space="preserve">в графе «2016 год» </w:t>
      </w:r>
      <w:r>
        <w:rPr>
          <w:bCs/>
          <w:szCs w:val="28"/>
        </w:rPr>
        <w:t>цифры «85867,9» заменить цифрами «85749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7 год» цифры «77414,3» заменить цифрами «86149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8 год» цифры «70608,7» заменить цифрами «86149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9 год» цифры «70608,7» заменить цифрами «86149»;</w:t>
      </w:r>
    </w:p>
    <w:p>
      <w:pPr>
        <w:pStyle w:val="Normal"/>
        <w:widowControl w:val="false"/>
        <w:autoSpaceDE w:val="false"/>
        <w:ind w:hanging="0"/>
        <w:jc w:val="left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в графе «2020 год» цифры «70608,7» заменить цифрами «86149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39) в пункте 54: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 xml:space="preserve">в графе «2016 год» </w:t>
      </w:r>
      <w:r>
        <w:rPr>
          <w:bCs/>
          <w:szCs w:val="28"/>
        </w:rPr>
        <w:t>цифры «85867,9» заменить цифрами «85749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7 год» цифры «77414,3» заменить цифрами «86149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8 год» цифры «70608,7» заменить цифрами «86149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9 год» цифры «70608,7» заменить цифрами «86149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20 год» цифры «70608,7» заменить цифрами «86149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40) </w:t>
      </w:r>
      <w:r>
        <w:rPr>
          <w:rFonts w:eastAsia="Calibri"/>
          <w:szCs w:val="28"/>
          <w:lang w:eastAsia="en-US"/>
        </w:rPr>
        <w:t xml:space="preserve">в пункте 55: </w:t>
      </w:r>
      <w:r>
        <w:rPr>
          <w:bCs/>
          <w:szCs w:val="28"/>
        </w:rPr>
        <w:t xml:space="preserve"> 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bCs/>
          <w:szCs w:val="28"/>
        </w:rPr>
        <w:t>в  графе «</w:t>
      </w:r>
      <w:r>
        <w:rPr>
          <w:rFonts w:eastAsia="Calibri"/>
          <w:szCs w:val="28"/>
          <w:lang w:eastAsia="en-US"/>
        </w:rPr>
        <w:t xml:space="preserve">Ответственный исполнитель, соисполнитель» </w:t>
      </w:r>
      <w:r>
        <w:rPr>
          <w:bCs/>
          <w:szCs w:val="28"/>
        </w:rPr>
        <w:t xml:space="preserve">слова «культуры и искусства» заменить словами «культуры и  туризма»;       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в графе «2016 год» цифры «1005756,9» заменить цифрами «1061971,9», цифры «776689» заменить цифрами «814749»; 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7 год» цифры «711963,5» заменить цифрами «802847,3», цифры «613549,2» заменить цифрами «695698,3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18 год» цифры «664739,3» заменить цифрами «827947,3», цифры «594130,6» заменить цифрами «741798,3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в графе «2019 год» цифры «664739,3» заменить цифрами «827947,3», 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цифры «594130,6» заменить цифрами «741798,3»;     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в графе «2020 год» цифры «664739,3» заменить цифрами «827947,3», цифры «594130,6» заменить цифрами «741798,3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41) в графе «2016 год»  пункта 56 цифры «143200» заменить цифрами «161473,9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42) в пункте 57: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6 год» цифры «85867,9» заменить цифрами «85749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7 год» цифры «77414,3» заменить цифрами «86149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8 год» цифры «70608,7» заменить цифрами «86149»;</w:t>
      </w:r>
    </w:p>
    <w:p>
      <w:pPr>
        <w:pStyle w:val="Normal"/>
        <w:widowControl w:val="false"/>
        <w:autoSpaceDE w:val="false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9 год» цифры «70608,7» заменить цифрами «86149»;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20 год» цифры «70608,7» заменить цифрами «86149».</w:t>
      </w:r>
    </w:p>
    <w:p>
      <w:pPr>
        <w:pStyle w:val="Normal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         </w:t>
      </w:r>
    </w:p>
    <w:p>
      <w:pPr>
        <w:pStyle w:val="Normal"/>
        <w:ind w:hanging="0"/>
        <w:rPr>
          <w:bCs/>
          <w:szCs w:val="28"/>
        </w:rPr>
      </w:pPr>
      <w:r>
        <w:rPr>
          <w:szCs w:val="28"/>
        </w:rPr>
        <w:t xml:space="preserve">          </w:t>
      </w:r>
      <w:r>
        <w:rPr>
          <w:bCs/>
          <w:szCs w:val="28"/>
        </w:rPr>
        <w:t>6. В таблице «П</w:t>
      </w:r>
      <w:r>
        <w:rPr>
          <w:szCs w:val="28"/>
        </w:rPr>
        <w:t>рогнозная оценка расходов по источникам ресурсного обеспечения на реализацию государственной программы Липецкой области «Развитие культуры и туризма в Липецкой области</w:t>
      </w:r>
      <w:r>
        <w:rPr>
          <w:bCs/>
          <w:szCs w:val="28"/>
        </w:rPr>
        <w:t>» приложения 2 к государственной программе Липецкой области «Развитие культуры и туризма в Липецкой области»: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) в пункте 1:</w:t>
      </w:r>
    </w:p>
    <w:p>
      <w:pPr>
        <w:pStyle w:val="Normal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в графе «2016 г.»  цифры «2692557,9» заменить цифрами «1427572,107»,  цифры «2501» заменить цифрами «7500,207»,  цифры «1005756,9» заменить цифрами «1061971,9»,  цифры «1678300» заменить цифрами «352100»; </w:t>
      </w:r>
    </w:p>
    <w:p>
      <w:pPr>
        <w:pStyle w:val="Normal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в графе «2017 г.»  цифры «1954463,5» заменить цифрами «1148947,3»,  цифру «0» заменить цифрами «92400»,  цифры «711963,5» заменить цифрами «802847,3»,  цифры «1236500» заменить цифрами «247700»; </w:t>
      </w:r>
    </w:p>
    <w:p>
      <w:pPr>
        <w:pStyle w:val="Normal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в графе «2018 г.» цифры «1450239,3» заменить цифрами «948947,3»,  цифры «664739,3» заменить цифрами «827947,3»,  цифры «779500» заменить цифрами «115000»; </w:t>
      </w:r>
    </w:p>
    <w:p>
      <w:pPr>
        <w:pStyle w:val="Normal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в графе «2019 г.» цифры «790739,3» заменить цифрами «953947,3»,  цифры «664739,3» заменить цифрами «827947,3»; </w:t>
      </w:r>
    </w:p>
    <w:p>
      <w:pPr>
        <w:pStyle w:val="Normal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в графе «2020 г.» цифры «795739,3» заменить цифрами «958947,3»,  цифры «664739,3» заменить цифрами «827947,3»; 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2) в пункте 2:</w:t>
      </w:r>
    </w:p>
    <w:p>
      <w:pPr>
        <w:pStyle w:val="Normal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6 г.» цифры «854335» заменить цифрами «884284,207»,  цифры «2501» заменить цифрами «7500,207»,  цифры «740834» заменить цифрами «765784»;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7 г.» цифры «682815,8» заменить цифрами «771956»,  цифры «566815,8» заменить цифрами «655956»;</w:t>
      </w:r>
    </w:p>
    <w:p>
      <w:pPr>
        <w:pStyle w:val="Normal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8 г.» цифры «665695,2» заменить цифрами «821533»,  цифры «544695,2» заменить цифрами «700533»;</w:t>
      </w:r>
    </w:p>
    <w:p>
      <w:pPr>
        <w:pStyle w:val="Normal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9 г.» цифры «670695,2» заменить цифрами «826533»,  цифры «544695,2» заменить цифрами «700533»;</w:t>
      </w:r>
    </w:p>
    <w:p>
      <w:pPr>
        <w:pStyle w:val="Normal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20 г.» цифры «675695,2» заменить цифрами «831533»,  цифры «544695,2» заменить цифрами «700533»;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3) в пункте 3: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6 г.» цифры «1752355» заменить цифрами «457538,9»,  цифры «179055» заменить цифрами «210438,9»,  цифры «1573300» заменить цифрами «247100»;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  <w:t xml:space="preserve">        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  <w:t xml:space="preserve">         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7 г.» цифры «1194233,4» заменить цифрами «290842,3»,  цифру «0» заменить цифрами «92400»,  цифры «67733,4» заменить цифрами «60742,3»,  цифры «1126500» заменить цифрами «137700»;</w:t>
      </w:r>
    </w:p>
    <w:p>
      <w:pPr>
        <w:pStyle w:val="Normal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8 г.» цифры «713935,4» заменить цифрами «41265,3»,  цифры «49435,4» заменить цифрами «41265,3»,  цифры «664500» заменить цифрой «0»;</w:t>
      </w:r>
    </w:p>
    <w:p>
      <w:pPr>
        <w:pStyle w:val="Normal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9 г.» цифры «49435,4» заменить цифрами «41265,3»,  цифры «49435,4» заменить цифрами «41265,3»;</w:t>
      </w:r>
    </w:p>
    <w:p>
      <w:pPr>
        <w:pStyle w:val="Normal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20 г.» цифры «49435,4» заменить цифрами «41265,3»,  цифры «49435,4» заменить цифрами «41265,3»;</w:t>
      </w:r>
    </w:p>
    <w:p>
      <w:pPr>
        <w:pStyle w:val="Normal"/>
        <w:ind w:hanging="0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4) в пункте 4:</w:t>
      </w:r>
    </w:p>
    <w:p>
      <w:pPr>
        <w:pStyle w:val="Normal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6 г.» цифры «85867,9» заменить цифрами «85749»,  цифры «85867,9» заменить цифрами «85749»;</w:t>
      </w:r>
    </w:p>
    <w:p>
      <w:pPr>
        <w:pStyle w:val="Normal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7 г.» цифры «77414,3» заменить цифрами «86149»,  цифры «77414,3» заменить цифрами «86149»;</w:t>
      </w:r>
    </w:p>
    <w:p>
      <w:pPr>
        <w:pStyle w:val="Normal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8 г.»  цифры «70608,7» заменить цифрами «86149»,  цифры «70608,7» заменить цифрами «86149»;</w:t>
      </w:r>
    </w:p>
    <w:p>
      <w:pPr>
        <w:pStyle w:val="Normal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19 г.»  цифры «70608,7» заменить цифрами «86149»,  цифры «70608,7» заменить цифрами «86149»;</w:t>
      </w:r>
    </w:p>
    <w:p>
      <w:pPr>
        <w:pStyle w:val="Normal"/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в графе «2020 г.»  цифры «70608,7» заменить цифрами «86149»,  цифры «70608,7» заменить цифрами «86149».</w:t>
      </w:r>
    </w:p>
    <w:p>
      <w:pPr>
        <w:pStyle w:val="Normal"/>
        <w:ind w:hanging="0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080" w:right="1080" w:gutter="0" w:header="0" w:top="709" w:footer="0" w:bottom="426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firstLine="540"/>
        <w:jc w:val="left"/>
        <w:rPr>
          <w:bCs/>
          <w:szCs w:val="28"/>
        </w:rPr>
      </w:pPr>
      <w:r>
        <w:rPr>
          <w:bCs/>
          <w:szCs w:val="28"/>
        </w:rPr>
        <w:t>Липецкой области                                                                   О.П. Королев</w:t>
      </w:r>
    </w:p>
    <w:p>
      <w:pPr>
        <w:pStyle w:val="Normal"/>
        <w:ind w:left="709" w:hanging="0"/>
        <w:rPr>
          <w:bCs/>
        </w:rPr>
      </w:pPr>
      <w:r>
        <w:rPr>
          <w:bCs/>
        </w:rPr>
        <w:t>Рассылка:</w:t>
      </w:r>
    </w:p>
    <w:p>
      <w:pPr>
        <w:pStyle w:val="Normal"/>
        <w:ind w:left="709" w:hanging="0"/>
        <w:rPr/>
      </w:pPr>
      <w:r>
        <w:rPr/>
        <w:t>управление культуры и туризма Липецкой области</w:t>
      </w:r>
    </w:p>
    <w:p>
      <w:pPr>
        <w:pStyle w:val="Normal"/>
        <w:ind w:left="709" w:hanging="0"/>
        <w:rPr/>
      </w:pPr>
      <w:r>
        <w:rPr/>
        <w:t>управления строительства и архитектуры Липецкой области</w:t>
      </w:r>
    </w:p>
    <w:p>
      <w:pPr>
        <w:pStyle w:val="Normal"/>
        <w:ind w:left="709" w:hanging="0"/>
        <w:rPr/>
      </w:pPr>
      <w:r>
        <w:rPr/>
        <w:t>управление ЗАГС и архивов Липецкой области</w:t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ind w:left="709" w:hanging="0"/>
        <w:rPr>
          <w:bCs/>
        </w:rPr>
      </w:pPr>
      <w:r>
        <w:rPr>
          <w:bCs/>
        </w:rPr>
        <w:t>Вносит:</w:t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tbl>
      <w:tblPr>
        <w:tblW w:w="889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2"/>
        <w:gridCol w:w="2285"/>
      </w:tblGrid>
      <w:tr>
        <w:trPr/>
        <w:tc>
          <w:tcPr>
            <w:tcW w:w="661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Управление культуры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и туризма Липецкой области               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«___»__________________________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(дата)</w:t>
            </w:r>
          </w:p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/>
              <w:t>В.Г. Волков</w:t>
            </w:r>
          </w:p>
        </w:tc>
      </w:tr>
      <w:tr>
        <w:trPr/>
        <w:tc>
          <w:tcPr>
            <w:tcW w:w="6612" w:type="dxa"/>
            <w:tcBorders/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Согласовано: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1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ервый заместитель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главы администрации  </w:t>
            </w:r>
          </w:p>
          <w:p>
            <w:pPr>
              <w:pStyle w:val="Normal"/>
              <w:ind w:hanging="0"/>
              <w:rPr/>
            </w:pPr>
            <w:r>
              <w:rPr/>
              <w:t>Липецкой области</w:t>
            </w:r>
          </w:p>
          <w:p>
            <w:pPr>
              <w:pStyle w:val="Normal"/>
              <w:ind w:hanging="0"/>
              <w:rPr/>
            </w:pPr>
            <w:r>
              <w:rPr/>
              <w:t>«___»__________________________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(дата)</w:t>
            </w:r>
          </w:p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/>
              <w:t>Ю.Н.Божко</w:t>
            </w:r>
          </w:p>
        </w:tc>
      </w:tr>
      <w:tr>
        <w:trPr/>
        <w:tc>
          <w:tcPr>
            <w:tcW w:w="661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ind w:hanging="0"/>
              <w:rPr/>
            </w:pPr>
            <w:r>
              <w:rPr/>
              <w:t>администрации Липецкой области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«___»__________________________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(дата)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Ю.Н. Таран</w:t>
            </w:r>
          </w:p>
        </w:tc>
      </w:tr>
      <w:tr>
        <w:trPr/>
        <w:tc>
          <w:tcPr>
            <w:tcW w:w="661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ind w:hanging="0"/>
              <w:rPr/>
            </w:pPr>
            <w:r>
              <w:rPr/>
              <w:t>администрации Липецкой области-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начальник управления финансов </w:t>
            </w:r>
          </w:p>
          <w:p>
            <w:pPr>
              <w:pStyle w:val="Normal"/>
              <w:ind w:hanging="0"/>
              <w:rPr/>
            </w:pPr>
            <w:r>
              <w:rPr/>
              <w:t>Липецкой области</w:t>
            </w:r>
          </w:p>
          <w:p>
            <w:pPr>
              <w:pStyle w:val="Normal"/>
              <w:ind w:hanging="0"/>
              <w:rPr/>
            </w:pPr>
            <w:r>
              <w:rPr/>
              <w:t>«___»__________________________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(дата)</w:t>
            </w:r>
          </w:p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/>
              <w:t>В.М.Щеглеватых</w:t>
            </w:r>
          </w:p>
        </w:tc>
      </w:tr>
      <w:tr>
        <w:trPr/>
        <w:tc>
          <w:tcPr>
            <w:tcW w:w="661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правление экономик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администрации Липецкой области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«___»__________________________                      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дата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Управление ЗАГС и архивов 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Липецкой области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«___»__________________________     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дата)</w:t>
            </w:r>
          </w:p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А.Б. Чумарин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Р.Ф. Чекмачёва</w:t>
            </w:r>
          </w:p>
        </w:tc>
      </w:tr>
      <w:tr>
        <w:trPr/>
        <w:tc>
          <w:tcPr>
            <w:tcW w:w="661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Управление строительства </w:t>
            </w:r>
          </w:p>
          <w:p>
            <w:pPr>
              <w:pStyle w:val="Normal"/>
              <w:ind w:hanging="0"/>
              <w:rPr/>
            </w:pPr>
            <w:r>
              <w:rPr/>
              <w:t>и архитектуры Липецкой области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«___»__________________________     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дата)</w:t>
            </w:r>
          </w:p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/>
              <w:t>И.Н. Шамардин</w:t>
            </w:r>
          </w:p>
        </w:tc>
      </w:tr>
      <w:tr>
        <w:trPr/>
        <w:tc>
          <w:tcPr>
            <w:tcW w:w="661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авовое управление</w:t>
            </w:r>
          </w:p>
          <w:p>
            <w:pPr>
              <w:pStyle w:val="Normal"/>
              <w:ind w:hanging="0"/>
              <w:rPr/>
            </w:pPr>
            <w:r>
              <w:rPr/>
              <w:t>администрации Липецкой области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«___»__________________________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(дата)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Г.А.Пивовар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29:00Z</dcterms:created>
  <dc:creator>Пользователь</dc:creator>
  <dc:description/>
  <cp:keywords/>
  <dc:language>en-US</dc:language>
  <cp:lastModifiedBy>Пользователь</cp:lastModifiedBy>
  <cp:lastPrinted>2016-10-11T08:45:00Z</cp:lastPrinted>
  <dcterms:modified xsi:type="dcterms:W3CDTF">2016-10-17T07:45:00Z</dcterms:modified>
  <cp:revision>308</cp:revision>
  <dc:subject/>
  <dc:title/>
</cp:coreProperties>
</file>