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340" w:after="0"/>
        <w:rPr>
          <w:spacing w:val="40"/>
          <w:sz w:val="32"/>
        </w:rPr>
      </w:pPr>
      <w:r>
        <w:rPr>
          <w:spacing w:val="40"/>
          <w:sz w:val="32"/>
        </w:rPr>
        <w:drawing>
          <wp:inline distT="0" distB="0" distL="0" distR="0">
            <wp:extent cx="594995" cy="754380"/>
            <wp:effectExtent l="0" t="0" r="0" b="0"/>
            <wp:docPr id="1" name="Ger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 xml:space="preserve">   </w:t>
      </w:r>
      <w:r>
        <w:rPr/>
        <w:t>ПОСТАНОВЛЕНИЕ</w:t>
      </w:r>
    </w:p>
    <w:p>
      <w:pPr>
        <w:pStyle w:val="FR1"/>
        <w:rPr>
          <w:sz w:val="28"/>
        </w:rPr>
      </w:pPr>
      <w:r>
        <w:rPr>
          <w:sz w:val="28"/>
        </w:rPr>
        <w:t>АДМИНИСТРАЦИИ ЛИПЕЦ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before="520" w:after="0"/>
        <w:ind w:left="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27 мар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2015 года                                                                            № 155</w:t>
      </w:r>
    </w:p>
    <w:p>
      <w:pPr>
        <w:pStyle w:val="FR2"/>
        <w:rPr>
          <w:sz w:val="24"/>
        </w:rPr>
      </w:pPr>
      <w:r>
        <w:rPr>
          <w:sz w:val="24"/>
        </w:rPr>
        <w:t>г. Липе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б утверждении Порядка предост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сидий из областного бюджета  местны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бюджетам  </w:t>
      </w:r>
      <w:r>
        <w:rPr>
          <w:sz w:val="28"/>
          <w:szCs w:val="28"/>
        </w:rPr>
        <w:t>на  создание условий для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уга и обеспечения услугами организаций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 жителей муниципальных район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их округов и поселений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кадров учреждени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одпрограммы «Развитие и сохранени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ы Липецкой области» государственн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ецкой области «Развитие культуры и туризм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пецкой области» 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Законом Липецкой области от 18 декабря  2014 года        № 348-ОЗ  </w:t>
      </w:r>
      <w:r>
        <w:rPr>
          <w:sz w:val="28"/>
          <w:szCs w:val="28"/>
        </w:rPr>
        <w:t>«Об областном бюджете на 2015 год и на плановый период 2016 и 2017 годов» и в целях реализации государственной программы Липецкой области «Развитие культуры и туризма в Липецкой области», утвержденной постановлением администрации Липецкой области от 29 ноября 2013 года            № 535, администрация Липец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Порядок предоставления субсидий из областного бюджета местным бюджетам на  создание условий для организации досуга и обеспечения услугами организаций  культуры жителей муниципальных районов, городских округов и поселений в части  подготовки кадров учреждений культуры в рамках подпрограммы «Развитие и сохранение культуры Липецкой области» государственной программы Липецкой области «Развитие культуры и туризма </w:t>
      </w:r>
    </w:p>
    <w:p>
      <w:pPr>
        <w:pStyle w:val="Normal"/>
        <w:jc w:val="both"/>
        <w:rPr/>
      </w:pPr>
      <w:r>
        <w:rPr>
          <w:sz w:val="28"/>
          <w:szCs w:val="28"/>
        </w:rPr>
        <w:t>в Липецкой области»  на 2015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пецкой  области                                                       О.П. Корол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ассыл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 финансов Липецкой области</w:t>
      </w:r>
    </w:p>
    <w:p>
      <w:pPr>
        <w:pStyle w:val="Normal"/>
        <w:rPr/>
      </w:pPr>
      <w:r>
        <w:rPr>
          <w:sz w:val="28"/>
          <w:szCs w:val="28"/>
        </w:rPr>
        <w:t>управление культуры и искусства  Липец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оси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скусства Липецкой области                                             Т.В. Го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о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вый заместитель главы администрации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>Липецкой  област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___________________________                                               Ю.Н. Божко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       Ю.Н.Таран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(дата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rPr/>
      </w:pPr>
      <w:r>
        <w:rPr/>
        <w:t xml:space="preserve">Заместитель главы администрации </w:t>
      </w:r>
    </w:p>
    <w:p>
      <w:pPr>
        <w:pStyle w:val="Heading3"/>
        <w:rPr/>
      </w:pPr>
      <w:r>
        <w:rPr/>
        <w:t>Липецкой области - начальник управления</w:t>
      </w:r>
    </w:p>
    <w:p>
      <w:pPr>
        <w:pStyle w:val="Heading3"/>
        <w:rPr/>
      </w:pPr>
      <w:r>
        <w:rPr/>
        <w:t>финансов  Липецкой 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                                              В.М. Щеглеватых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ипецкой области                                           Г.А. Пив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ецкой области </w:t>
      </w:r>
      <w:r>
        <w:rPr>
          <w:rFonts w:cs="Times New Roman" w:ascii="Times New Roman" w:hAnsi="Times New Roman"/>
          <w:sz w:val="28"/>
        </w:rPr>
        <w:t xml:space="preserve">«Об утверждении Порядк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</w:rPr>
        <w:t xml:space="preserve">предоставления  субсидий из областного бюджета </w:t>
      </w:r>
    </w:p>
    <w:p>
      <w:pPr>
        <w:pStyle w:val="Normal"/>
        <w:jc w:val="right"/>
        <w:rPr/>
      </w:pPr>
      <w:r>
        <w:rPr>
          <w:sz w:val="28"/>
        </w:rPr>
        <w:t xml:space="preserve">местным бюджетам на </w:t>
      </w:r>
      <w:r>
        <w:rPr>
          <w:sz w:val="28"/>
          <w:szCs w:val="28"/>
        </w:rPr>
        <w:t xml:space="preserve">создание условий д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 досуга и обеспечения услуг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й  культуры жителей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ов, городских округов и поселений в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кадров учреждени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«Развитие и сохран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льтуры Липецкой области» государствен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пецкой области «Развитие культуры и туриз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Липец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МЕСТНЫМ БЮДЖЕТАМ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 В РАМКАХ ПОДПРОГРАММЫ «РАЗВИТИЕ И СОХРАНЕНИЕ КУЛЬТУРЫ ЛИПЕЦКОЙ ОБЛАСТИ» ГОСУДАРСТВЕННОЙ ПРОГРАММЫ ЛИПЕЦКОЙ ОБЛАСТИ «РАЗВИТИЕ КУЛЬТУРЫ И ТУРИЗМА В ЛИПЕЦКОЙ ОБЛАСТИ» НА 201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устанавливает условия предоставления и расходования субсидий из областного бюджета  местным бюджетам на  создание условий для организации досуга и обеспечения услугами организаций  культуры жителей муниципальных районов, городских округов и поселений в части  подготовки кадров учреждений культуры в рамках подпрограммы «Развитие и сохранение культуры Липецкой области» государственной программы Липецкой области «Развитие культуры и туризма в Липецкой области» (далее – субсидии), критерии отбора муниципальных образований для предоставления указанных субсидий и их распределение между муниципальными образ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на цели, предусмотренные пунктом 1 настоящего Порядка, предоставляются муниципальным образованиям Липецкой области (далее – муниципальные образования), отвечающим условиям, предусмотренным подпрограммой «Развитие и сохранение культуры Липецкой области» государственной программы Липецкой области «Развитие культуры и туризма в Липецкой области», утвержденной постановлением администрации Липецкой области от 29 ноября 2013 года № 535 (далее – Подпрограмм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бор муниципальных образований для получения субсидий осуществляется главным распорядителем средств областного бюджета в сфере культуры и искусства Липецкой области (далее – главный распорядитель) в соответствии с настоящим Поряд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ритериями отбора  муниципальных образований для предоставления  субсид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пециалистов, нуждающихся в повышении квалификации, составляет не менее 5% от общего количества специалистов учреждений культуры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беспечение софинансирования на одного обучаемого не менее 1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ля получения субсидии муниципальные образования  подают заявки главному распорядителю в течение 10 рабочих дней со дня опубликования настоящего постановления по форме  согласно приложению 1 к настоящему Порядку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нормативного правового акта, утверждающего муниципальную программу, предусматривающую мероприятия по подготовке кадров учреждений куль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й о количестве специалистов  в учреждениях культуры муниципального образования на начало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й о количестве специалистов учреждений культуры, не проходивших повышение квалификации в течение последних трех лет по состоянию на начало теку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и из решения представительного органа муниципального образования о бюджете на текущий финансовый год, содержащей сведения об объемах средств, предусмотренных в местном бюджете на цели, указанные в пункте 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и все представляемые документы (копии документов) должны быть подписаны главой администрации муниципального образования и заверены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заявок осуществляется главным распорядителем в течение 5 рабочих дней с момента окончания срока предоставления заяв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пределение субсидий производится в пределах средств, предусмотренных Законом Липецкой области от </w:t>
      </w:r>
      <w:r>
        <w:rPr>
          <w:sz w:val="28"/>
        </w:rPr>
        <w:t xml:space="preserve">18 декабря  2014 года  № 348-ОЗ  </w:t>
      </w:r>
      <w:r>
        <w:rPr>
          <w:sz w:val="28"/>
          <w:szCs w:val="28"/>
        </w:rPr>
        <w:t>«Об областном бюджете на 2015 год и на плановый период 2016 и 2017 годов» (далее – Закон об областном бюджете), в соответствии с методикой расчета субсидий местным бюджетам на реализацию муниципальных программ по созданию условий для организации досуга и обеспечения услугами организаций культуры жителей муниципальных районов, городских и сельских поселений в части подготовки кадров учреждений культуры, предусмотренной Под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В случае превышения фактической потребности в субсидиях над суммой бюджетных ассигнований, предусмотренных в Законе об областном бюджете на эти цели, размер субсидий, предоставляемых муниципальным образованиям, пропорционально уменьш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тоги проведенного отбора получателей субсидий и результаты распределения субсидий оформляются протоколом рассмотрения заявок и утверждаются нормативным правовым актом главного распорядителя в течение 5 рабочих дней с момента окончания отбора заявок главным распоря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в течение 15 рабочих дней со дня опубликования результатов распределения субсид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9. В случае нецелевого использования или нарушения условий предоставления субсидии подлежат возврату в областной бюдж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Муниципальные образования – получатели средств областного бюджета обеспечивают целевое использование субсидий и представляют отчет об их использовании главному распорядителю ежеквартально не позднее 10 числа месяца, следующего за отчетным,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Неиспользованные субсидии подлежат возврату в  областной бюджет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 Контроль за целевым использованием субсидий осуществляет главный распоряд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«</w:t>
      </w:r>
      <w:r>
        <w:rPr>
          <w:sz w:val="28"/>
        </w:rPr>
        <w:t xml:space="preserve">Порядку предоставления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й из областного бюджета местны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 на  создание условий д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досуга и обеспечения услуг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й  культуры жителей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ов, городских округов и поселений в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кадров учреждени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«Развитие и сохран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льтуры Липецкой области» государствен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пецкой области «Развитие культуры и туриз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Липец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искус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ец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олучение субсидии из областного бюджета на подготовку кадров учреждений культуры  на </w:t>
      </w:r>
      <w:r>
        <w:rPr>
          <w:sz w:val="28"/>
          <w:szCs w:val="28"/>
        </w:rPr>
        <w:t xml:space="preserve"> 2015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91"/>
        <w:gridCol w:w="2977"/>
        <w:gridCol w:w="2551"/>
      </w:tblGrid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на которые предоставляется субсид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в местном бюджете на заявленные цели,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_____________  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одпись                      Ф.И.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рга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_____________  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одпись                      Ф.И.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_ г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дата заяв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10" w:right="873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«Порядку предостав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й из областного бюджета местн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 на  создание условий д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досуга и обеспечения услуг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й  культуры жителей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ов, городских округов и поселений в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кадров учреждени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«Развитие и сохран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льтуры Липецкой области» государствен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пецкой области «Развитие культуры и туриз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Липецкой области»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освоении субсидий местным бюджетом на реализацию муниципальных программ</w:t>
      </w:r>
    </w:p>
    <w:p>
      <w:pPr>
        <w:pStyle w:val="Normal"/>
        <w:autoSpaceDE w:val="false"/>
        <w:jc w:val="center"/>
        <w:rPr/>
      </w:pPr>
      <w:r>
        <w:rPr/>
        <w:t>в части подготовки кадров учреждений культуры на 2015</w:t>
      </w:r>
    </w:p>
    <w:p>
      <w:pPr>
        <w:pStyle w:val="Normal"/>
        <w:autoSpaceDE w:val="false"/>
        <w:jc w:val="center"/>
        <w:rPr/>
      </w:pPr>
      <w:r>
        <w:rPr/>
        <w:t>год _________________________ поселения/муниципального района/городского</w:t>
      </w:r>
    </w:p>
    <w:p>
      <w:pPr>
        <w:pStyle w:val="Normal"/>
        <w:autoSpaceDE w:val="false"/>
        <w:jc w:val="center"/>
        <w:rPr/>
      </w:pPr>
      <w:r>
        <w:rPr/>
        <w:t>округа Липец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559"/>
        <w:gridCol w:w="1559"/>
        <w:gridCol w:w="1559"/>
        <w:gridCol w:w="1560"/>
        <w:gridCol w:w="1275"/>
        <w:gridCol w:w="1418"/>
        <w:gridCol w:w="1701"/>
        <w:gridCol w:w="1417"/>
        <w:gridCol w:w="1276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ные средства,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по заключенным договор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расходованные средства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убсидии из областного бюджет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субсидии из областного бюджета, возвращенная в областной бюджет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б объемах выполненных работ</w:t>
            </w:r>
          </w:p>
        </w:tc>
      </w:tr>
      <w:tr>
        <w:trPr>
          <w:trHeight w:val="10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а и даты заключен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я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сумма заключенных договоров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/>
      </w:pPr>
      <w:r>
        <w:rPr/>
        <w:t>Глава муниципального образования _______________ 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  <w:r>
        <w:rPr/>
        <w:t>(подпись)       (расшифровка подписи)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rmal"/>
        <w:autoSpaceDE w:val="false"/>
        <w:rPr/>
      </w:pPr>
      <w:r>
        <w:rPr/>
        <w:t>Дата:</w:t>
      </w:r>
    </w:p>
    <w:sectPr>
      <w:type w:val="nextPage"/>
      <w:pgSz w:orient="landscape" w:w="16838" w:h="11906"/>
      <w:pgMar w:left="426" w:right="42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Heav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icketHeavy;Times New Roman" w:hAnsi="CricketHeavy;Times New Roman" w:cs="CricketHeavy;Times New Roman"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4" w:hanging="0"/>
      <w:outlineLvl w:val="1"/>
    </w:pPr>
    <w:rPr>
      <w:rFonts w:ascii="CricketHeavy;Times New Roman" w:hAnsi="CricketHeavy;Times New Roman" w:cs="CricketHeavy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rFonts w:ascii="CricketHeavy;Times New Roman" w:hAnsi="CricketHeavy;Times New Roman" w:cs="CricketHeavy;Times New Roman"/>
      <w:b/>
      <w:sz w:val="28"/>
      <w:szCs w:val="28"/>
    </w:rPr>
  </w:style>
  <w:style w:type="paragraph" w:styleId="TextBodyIndent">
    <w:name w:val="Body Text Indent"/>
    <w:basedOn w:val="Normal"/>
    <w:pPr>
      <w:ind w:left="708" w:firstLine="334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788" w:hanging="0"/>
      <w:jc w:val="right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CricketHeavy;Times New Roman" w:hAnsi="CricketHeavy;Times New Roman" w:cs="CricketHeavy;Times New Roman"/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53:00Z</dcterms:created>
  <dc:creator>Карташова</dc:creator>
  <dc:description/>
  <dc:language>en-US</dc:language>
  <cp:lastModifiedBy>Пользователь</cp:lastModifiedBy>
  <cp:lastPrinted>2015-03-31T12:15:00Z</cp:lastPrinted>
  <dcterms:modified xsi:type="dcterms:W3CDTF">2015-04-08T05:53:00Z</dcterms:modified>
  <cp:revision>2</cp:revision>
  <dc:subject/>
  <dc:title>ЛИПЕЦКИЙ ОБЛАСТНОЙ СОВЕТ ДЕПУТАТОВ</dc:title>
</cp:coreProperties>
</file>