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142"/>
        <w:rPr/>
      </w:pPr>
      <w:r>
        <w:rPr>
          <w:rFonts w:cs="Calibri"/>
          <w:sz w:val="28"/>
          <w:szCs w:val="28"/>
        </w:rPr>
        <w:t>В соответствии с Законом Липецкой области от 7 октября 2008 года № 187-ОЗ «О поощрительных и социальных  выплатах в сфере культуры и искусства Липецкой области» и  распоряжением администрации Липецкой области  от 10 декабря 2018 года  № 640-р «О назначении поощрительных и социальных  выплат в сфере культуры и искусства Липецкой области на 2019 год» назначены следующим одарённым детям, обучающимся в организациях сферы культуры и искусства, реализующих</w:t>
      </w:r>
      <w:bookmarkStart w:id="0" w:name="_GoBack"/>
      <w:bookmarkEnd w:id="0"/>
      <w:r>
        <w:rPr>
          <w:rFonts w:cs="Calibri"/>
          <w:sz w:val="28"/>
          <w:szCs w:val="28"/>
        </w:rPr>
        <w:t xml:space="preserve"> дополнительные предпрофессиональные и общеразвивающие программы:</w:t>
      </w:r>
    </w:p>
    <w:p>
      <w:pPr>
        <w:pStyle w:val="Normal"/>
        <w:ind w:left="568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360" w:hanging="0"/>
        <w:rPr>
          <w:rFonts w:cs="Calibri"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Детская академия искусств ГОБПОУ «Липецкий областной колледж искусств им. К.Н. Игумнова»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ляевой Анастасии  Юрь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иселеву Даниилу Эдуардовичу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роненко Тимофею Александровичу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халюзиной Виолетте Михайло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Юровой Екатерине Игоревне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Детская школа искусств ГОБПОУ «Елецкий государственный колледж искусств им. Т.Н. Хренникова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ху Яне Константин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№ 1», г. Липецк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еевуАндрею Михайлович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юниной Елизавете Андреевне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№ 2», г. Липецк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ирюкову Михаилу Романовичу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№ 6», г. Липецк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рестюковой Софье Евгенье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№ 12», г. Липецк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ДиковойЕкатерине Дмитриевне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№ 1 г. Ельца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Баранову Константину Вячеславович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Кондаковой Дарье  Вячеславов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иляевой Полине Алексеевне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 № 2 г. Ельца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ротынцевой Полине Эдуардов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горовой Анне Олегов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икульниковой Арине Игорев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нковой Надежде Денисов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уйчиевой Софье Руслановне.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№ 3 г. Ельца»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Андроповой Екатерине Владимиров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Быкову Захару Николаевичу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сильевой Анастасии Геннадь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фремовой Анастасии Александро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имкову Артему Дмитриевичу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нюковой Валерии Алексе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горной Алисе Святославо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гудовой Варваре Александро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трищеву Даниилу Александровичу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епанян АраксеКарапет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АУДО «Детская школа искусств» Грязинского муниципального района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оровой Татьяне Денис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 им. Н.А. Обуховой»  Добринского муниципального района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стеровой Екатерине Серге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мольяниновой Александре Вячеславо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лоповой Анастасии Валерь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илалеевой Кристине Олеговне.</w:t>
      </w:r>
    </w:p>
    <w:p>
      <w:pPr>
        <w:pStyle w:val="Normal"/>
        <w:ind w:left="426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МАУДО «Детская музыкальная школа» Елецкого муниципального района:  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афроновой Карине Евгень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роловой Ангелине Геннадь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Юнусовой Милане Иван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АУДО «Детская школа искусств» Задонского муниципального района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реминой Ксении Михайл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ОУДО «Детская школа искусств» Измалковского муниципального района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одионовой Елизавете Владимир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» с. Красное Краснинского муниципального района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адыровойСамире Исаевне.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Мартыновой Ульяне Александр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АУДО «Боринская детская школа искусств» Липецкого муниципального района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ариной Веронике Михайловне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МБУДО «Детская школа искусств» Усманского муниципального района:</w:t>
      </w:r>
    </w:p>
    <w:p>
      <w:pPr>
        <w:pStyle w:val="Style16"/>
        <w:numPr>
          <w:ilvl w:val="0"/>
          <w:numId w:val="1"/>
        </w:numPr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СимволоковуСергею Сергеевичу.</w:t>
      </w:r>
    </w:p>
    <w:p>
      <w:pPr>
        <w:pStyle w:val="Normal"/>
        <w:spacing w:lineRule="auto" w:line="276" w:before="0" w:after="0"/>
        <w:ind w:left="1134" w:hanging="425"/>
        <w:contextualSpacing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Style15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57:00Z</dcterms:created>
  <dc:creator>Пользователь</dc:creator>
  <dc:description/>
  <dc:language>en-US</dc:language>
  <cp:lastModifiedBy>Пользователь</cp:lastModifiedBy>
  <dcterms:modified xsi:type="dcterms:W3CDTF">2018-12-27T06:57:00Z</dcterms:modified>
  <cp:revision>2</cp:revision>
  <dc:subject/>
  <dc:title/>
</cp:coreProperties>
</file>