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15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b w:val="false"/>
          <w:bCs w:val="false"/>
          <w:color w:val="333333"/>
          <w:sz w:val="25"/>
          <w:szCs w:val="25"/>
        </w:rPr>
        <w:t>«Горячая линия» для работников бюджетных учреждений по вопросам оплаты тру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иповые вопросы и ответы в части оплаты труда на «Горячую линию» 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им образом происходит повышение оплаты труда работников учреждений культуры во исполнение Указа Президента Российской Федерации от 07.05.2012 № 597 «О мероприятиях по реализации государственной социальной политики» (далее – Указ № 597)?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одпунктом «а» пункта 1 Указа № 597 Правительству Российской Федерации поручено обеспечить доведение к 2018 году средней заработной платы работников учреждений культуры до средней заработной платы в соответствующем регионе.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целях реализации Указа № 597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.12.2012 № 2606-р, </w:t>
        <w:br/>
        <w:t>и региональными «дорожными картами» установлены уровни средней заработной платы работников учреждений культуры.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шение оплаты труда работникам учреждений культуры, предусмотренное Указом № 597 без разбивки по категориям персонала, </w:t>
        <w:br/>
        <w:t>в первоочередном порядке касается основного персонала учреждений культуры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шение оплаты труда прочему персоналу учреждений культуры осуществлять в соответствии с трудовым законодательством Российской Федерации и иными нормативными правовыми актами, содержащими нормы трудового права, и определяющими системы оплаты труда работников государственных и муниципальных учреждений на федеральном, региональном и местном уровнях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работная плата конкретного работника зависит от его квалификации, сложности, количества и качества выполняемой работы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этом сохраняется обусловленная различиями в сложности труда дифференциация в оплате труда работников, занимающих различные должности, относящиеся к одной категории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ращаем внимание, что в соответствии с законодательством Российской Федерации вопросы установления систем оплаты труда, в том числе размер и сроки повышения заработной платы работников бюджетных учреждений субъектов Российской Федерации и муниципальных учреждений, относятся к компетенции органов государственной власти субъектов Российской Федерации и местного самоупра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акие существуют выплаты стимулирующего характера работникам учреждений культуры?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статье 135 Трудового кодекса Российской Федерации системы оплаты труда, включая размеры тарифных ставок, окладов (должностных окладов), доплат и надбавок стимулирующего характера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казом Минкультуры России от 28.08.2008 № 64 утверждено Примерное положения по оплате труда работников федеральных бюджетных учреждений культуры и искусства, подведомственных Министерству культуры Российской Федерации, которым в соответствии с Перечнем видов выплат стимулирующего характера в федеральных бюджетных, автономных, казенных учреждениях и разъяснениями о порядке установления выплат стимулирующего характера в этих учреждениях, утвержденными приказом Минздравсоцразвития России от 29.12.2007 № 818, предусмотрен порядок и условия установления выплат стимулирующего характера работникам подведомственных учреждений Минкультуры России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месте с тем, в соответствии с законодательством Российской Федерации вопросы установления систем оплаты труда, в том числе порядка и условий применения и размера выплат стимулирующего характера работникам государственных (муниципальных) учреждений субъектов Российской Федерации и муниципальных образований, относятся к компетенции органов государственной власти субъектов Российской Федерации и местного самоупра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кие компенсационные выплаты установлены работникам учреждений культуры?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статье 135 Трудового кодекса Российской Федерации системы оплаты труда, включая размеры тарифных ставок, окладов (должностных окладов), доплат и надбавок компенсационного характера, в том числе за работу в условиях, отклоняющихся от нормальных, системы доплат и надбавок стимулирующего характера и системы премирования,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рным положением по оплате труда работников федеральных бюджетных учреждений культуры и искусства, подведомственных Министерству культуры Российской Федерации, утвержденным приказом Минкультуры России от 28.08.2008 № 64, в соответствии с Перечнем видов выплат компенсационного характера, утвержденным приказом Министерства здравоохранения и социального развития Российской Федерации от 29.12.2007 № 822, предусмотрен порядок и условия установления выплат компенсационного характера.</w:t>
      </w:r>
    </w:p>
    <w:p>
      <w:pPr>
        <w:pStyle w:val="Normal"/>
        <w:shd w:fill="F8F9FA" w:val="clear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месте с тем, в соответствии с законодательством Российской Федерации вопросы установления систем оплаты труда, в том числе порядка и условий применения выплат компенсационного характера работникам государственных (муниципальных) учреждений субъектов Российской Федерации и муниципальных образований, относятся к компетенции органов государственной власти субъектов Российской Федерации и местного самоуправления.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акие нормативные правовые акты утверждены для определения штатной численности работников государственных (муниципальных) учреждений культуры?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нкультуры России утверждены следующие приказы: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30.12.2014 № 2477 «Об утверждении типовых отраслевых норм труда на работы, выполняемые в библиотеках» (зарегистрирован в Минюсте России 12.05.2015, № 37244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30.12.2014 № 2478 «Об утверждении типовых отраслевых норм труда на работы, выполняемые в зоопарках, фильмофондах, музеях и других организациях музейного типа» (зарегистрирован в Минюсте России 07.05.2015, № 37153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30.12.2014 № 2479 «Об утверждении Методических рекомендаций по формированию штатной численности государственных (муниципальных) учреждений культуры (библиотек, фильмофондов, зоопарков, музеев и других организаций музейного типа) с учетом отраслевой специфики»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30.12.2015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 (направлен в Минюст России на государственную регистрацию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30.12.2015 № 3453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.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оме того, Минкультуры России в целях оказания методической помощи разработало Методические рекомендации по введению нормирования труда в государственных (муниципальных) учреждениях культуры </w:t>
        <w:br/>
        <w:t>с указаниями особенностей введения типовых норм труда в библиотеках, фильмофондах, зоопарках, музеях и других организациях музейного типа, утвержденных приказами Минкультуры России от 30.12.2014 № 2477 и № 2478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казы и методические рекомендации размещены на официальном сайте Минкультуры России mkrf.ru в разделах «Главная», «Министерство», «Департамент», «Департамент экономики и финансов», «Приказы» / «Методические рекомендации»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астоящее время начал работу информационный сервис по формированию штатных расписаний учреждений культуры на основе утвержденных норм труда, который позволит рассчитывать нормативную численность работников учреждения в соответствии с выполняемыми в учреждении объемами работ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текущее время доступны функции по формированию штатного расписания для библиотек, музеев, зоопарков и культурно-досуговых учреждений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овременно сообщаем, что в целях оказания методической помощи государственным и муниципальным учреждениям Минтрудом России подготовлены и утверждены приказом от 30.09.2013 № 504 Методические рекомендации по разработке систем нормирования труда в государственных (муниципальных) учреждениях.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Какие действуют нормативные правовые акты по вопросам оплаты труда в сфере культуры?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нкультуры России утверждены следующие приказы: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21.03.2013 № 263 «Об установлении предельного уровня соотношения средней заработной платы руководителя и средней заработной платы работников федерального государственного учреждения, находящегося в ведении Министерства культуры Российской Федерации»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8.04.2013 № 324 «О внесении изменений в приказ Министерства культуры Российской Федерации от 28.08.2008 № 64 «Об утверждении Примерных положений по оплате труда работников федеральных бюджетных учреждений культуры и искусства, образования, науки, подведомственных Министерству культуры Российской Федерации» (зарегистрирован Минюстом России 14.06.2013, № 28808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8.04.2013 № 325 «Об утверждении примерного перечня должностей, отнесенных к категории административно-управленческого персонала учреждения, находящегося в ведении Министерства культуры Российской Федерации» (зарегистрирован Минюстом России 05.07.2013, № 28994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24.04.2013 № 444 «О внесении изменений в приказ Министерства культуры Российской Федерации от 27 ноября 2008 г. № 208 «Об утверждении перечня критериев оценки деятельности федерального бюджетного учреждения, подведомственного Министерству культуры Российской Федерации» (зарегистрирован Минюстом России 05.08.2013, № 29246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16.09.2013 № 1351 «О выплатах стимулирующего характера руководителям федеральных государственных учреждений, находящихся в ведении Министерства культуры Российской Федерации» (в редакции от 18.12.2015 № 3150, направлен в Минюст России на государственную регистрацию письмом от 25.12.2015 № 19738-01-51-НМ);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05.05.2014 № 763 «Об утверждении перечней должностей </w:t>
        <w:br/>
        <w:t>и профессий работников федеральных государственных учреждений, подведомственных Министерству культуры Российской Федерации, относимых к основному персоналу по видам экономической деятельности» (в редакции приказа от 05.08.2015 № 2156) (зарегистрирован Минюстом России 24.06.2014 № 32841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25.09.2014 № 1668 «Об утверждении примерного перечня должностей, отнесенных к категории вспомогательного персонала организаций, находящихся в ведении Министерства культуры Российской Федерации» (зарегистрирован Минюстом России 15.10.2014 № 34335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18.12.2015 № 3143 «Об утверждении примерного положения об оплате труда работников федеральных государственных бюджетных учреждений, находящихся в ведении Министерства культуры Российской Федерации, по видам экономической деятельности «Вспомогательная деятельность в области государственного управления», «Деятельность, связанная с использованием вычислительной техники и информационных технологий» (направлен в Минюст России на государственную регистрацию)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18.12.2015 № 3148 «Об утверждении Положения об оплате труда работников федеральных казенных учреждений, находящихся в ведении Министерства культуры Российской Федерации, по видам экономической деятельности «Вспомогательная деятельность в области государственного управления», «Деятельность в области архитектуры и инженерно-технического проектирования; технических испытаний, исследований и анализа» (направлен в Минюст России на государственную регистрацию).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Как повышается оплата труда научных сотрудников, состоящих в штатном расписании учреждений культуры?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одпунктом «а» пункта 1 Указа Президента Российской Федерации от 07.05.2012 № 597 «О мероприятиях по реализации государственной социальной политики» (далее – Указ № 597) поручено обеспечить повышение к 2018 году средней заработной платы: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ников учреждений культуры до средней заработной платы в соответствующем регионе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учных сотрудников до 200 процентов от средней заработной платы в соответствующем регионе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отношении научных сотрудников, повышение средней заработной платы которых необходимо довести к 2018 году до 200 процентов от средней заработной платы в соответствующем регионе, в Указе № 597 отсутствует ведомственная принадлежность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месте с тем законодательством Российской Федерации предусмотрены должности «научных сотрудников», занятых в музеях, зоопарках и других учреждениях музейного типа, фильмофондах и библиотеках (приказ Минздравсоцразвития России от 30.03.2011 № 251н), а также «научных сотрудников», занятых в научно-исследовательских учреждениях, конструкторских, технологических, проектных и изыскательских организациях (постановление Минтруда России от 21.08.1998 № 37 (в редакции от 12.02.2014 № 96). В других сферах деятельности должность «научного сотрудника» не предусмотрена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этой связи для определения уровня средней заработной платы научного сотрудника, который необходимо достичь к 2018 году, следует на основании Устава выяснить к какой сфере деятельности относится учреждение, в котором работает указанный работник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шение оплаты труда работников учреждений культуры во исполнение Указа № 597 в первоочередном порядке осуществляется работникам, относимым к основному персоналу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приказу Минкультуры России от 05.05.2014 № 763 (в редакции от 05.08.2015 № 2156) должность «научный сотрудник» относится к основному персоналу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ращаем внимание, что в соответствии с законодательством Российской Федерации вопросы установления систем оплаты труда, в том числе размеры и сроки повышения заработной платы работников государственных учреждений субъектов Российской Федерации и муниципальных учреждений, относятся к компетенции органов государственной власти субъектов Российской Федерации и местного самоуправления.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Как оплачивается труд школьного библиотекаря?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мер заработной платы школьного библиотекаря зависит от занимаемой должности. В «Едином квалификационном справочнике должностей руководителей, специалистов и служащих», раздел «Квалификационные характеристики должностей работников образования» (приказ Минздравсоцразвития России от 26.08.2010 №761н) имеются должности педагога-библиотекаря и библиотекарей различной квалификации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школьный библиотекарь занимает должность «педагог-библиотекарь», то на него распространяются положения о заработной плате педагогических работников образовательных учреждений общего образования. Если школьный библиотекарь занимает должность библиотекаря, то на него распространяются положения о заработной плате работников культуры.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Указом Президента Российской Федерации </w:t>
        <w:br/>
        <w:t>«О мероприятиях по реализации государственной социальной политики» от 7.05.2012 № 597 п.1 а) предусматривается: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ведение к 2018 году средней заработной платы …работников учреждений культуры до средней заработной платы в соответствующем регионе.</w:t>
      </w:r>
    </w:p>
    <w:p>
      <w:pPr>
        <w:pStyle w:val="Normal"/>
        <w:shd w:fill="F8F9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Как повышается заработная плата педагогическим работникам детских школ искусств?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законодательству Российской Федерации вопросы установления системы оплаты труда (в том числе повышения заработной платы) работников бюджетных учреждений субъектов Российской Федерации и муниципальных образований, вопросы социальной поддержки молодых специалистов, работающих в сельской местности, относятся к компетенции органов власти субъектов Российской Федерации и органов местного самоуправления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оручением Президента Российской Федерации от 25.09.2012 № Пр-2705 и Указом Президента Российской Федерации от 1.06.2012 №761 «О национальной стратегии действий в интересах детей на 2012–2017 годы» субъектами Российской Федерации с 2013 года началась работа по повышению оплаты труда педагогических работников детских школ искусств до уровня не ниже среднего для учителей в регионе. При этом объем заработной платы как за счет бюджетных, так и внебюджетных источников должен быть не ниже, чем у учителей общеобразовательных школ в регионе.</w:t>
      </w:r>
    </w:p>
    <w:p>
      <w:pPr>
        <w:pStyle w:val="Normal"/>
        <w:shd w:fill="F8F9FA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поряжением Правительства Российской Федерации от 26.11. 2012 </w:t>
        <w:br/>
        <w:t>№ 2190-р утверждена Программа поэтапного совершенствования системы оплаты труда в государственных (муниципальных) учреждениях на 2012–2018 годы (далее — Программа), целями и задачами Программы предусмотрен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; установление оплаты труда в зависимости от качества оказываемых государственных (муниципальных) услуг (выполняемых работ) и эффективности деятельности работников по заданным критериям и показателям.</w:t>
      </w:r>
    </w:p>
    <w:p>
      <w:pPr>
        <w:pStyle w:val="Normal"/>
        <w:shd w:fill="F8F9FA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дикатор роста отношения среднемесячной заработной платы педагогов (преподавателей) государственных организаций дополнительного образования детей к среднемесячной заработной плате по экономике субъекта Российской Федерации до 2018 года установлен распоряжением Правительства Российской Федерации от 30.04.2014 № 722-р «План мероприятий («дорожная карта») «Изменения в отраслях социальной сферы, направленные на повышение эффективности образования и науки» (раздел III)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Дополнительные сведения о защите трудовых прав работника на информационно-консультационном портале Ростурда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color w:val="00509D"/>
            <w:sz w:val="24"/>
            <w:szCs w:val="24"/>
            <w:u w:val="single"/>
            <w:lang w:eastAsia="ru-RU"/>
          </w:rPr>
          <w:t>ОНЛАЙНИНСПЕКЦИЯ.РФ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15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 также можете н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вить в управление культуры и искусства Липецкой области обращение в на электронный адрес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culture@admlr.lipetsk.ru</w:t>
        </w:r>
      </w:hyperlink>
      <w:r>
        <w:rPr>
          <w:rFonts w:cs="Verdana" w:ascii="Verdana" w:hAnsi="Verdana"/>
          <w:color w:val="000000"/>
          <w:sz w:val="15"/>
          <w:szCs w:val="15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ли позвонить по телефону 27-20-84 в будние дни с 8.30 до 17.3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Nowblod">
    <w:name w:val="nowblo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kibcicpdbetz7e2g.xn--p1ai/" TargetMode="External"/><Relationship Id="rId3" Type="http://schemas.openxmlformats.org/officeDocument/2006/relationships/hyperlink" Target="mailto:culture@admlr.lipet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1:00Z</dcterms:created>
  <dc:creator>Пользователь</dc:creator>
  <dc:description/>
  <dc:language>en-US</dc:language>
  <cp:lastModifiedBy>Пользователь</cp:lastModifiedBy>
  <dcterms:modified xsi:type="dcterms:W3CDTF">2016-01-19T11:51:00Z</dcterms:modified>
  <cp:revision>8</cp:revision>
  <dc:subject/>
  <dc:title/>
</cp:coreProperties>
</file>