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ЛИПЕЦ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ноября 2013 г. N 53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ГОСУДАРСТВЕННОЙ ПРОГРАММЫ ЛИПЕЦКОЙ ОБЛАСТИ</w:t>
      </w:r>
    </w:p>
    <w:p>
      <w:pPr>
        <w:pStyle w:val="ConsPlusTitle"/>
        <w:jc w:val="center"/>
        <w:rPr/>
      </w:pPr>
      <w:r>
        <w:rPr/>
        <w:t>"РАЗВИТИЕ КУЛЬТУРЫ И ТУРИЗМА В ЛИПЕЦКОЙ ОБЛАСТИ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администрации Липец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1.12.2014 </w:t>
            </w:r>
            <w:hyperlink r:id="rId3">
              <w:r>
                <w:rPr>
                  <w:rStyle w:val="InternetLink"/>
                  <w:color w:val="0000FF"/>
                </w:rPr>
                <w:t>N 509</w:t>
              </w:r>
            </w:hyperlink>
            <w:r>
              <w:rPr>
                <w:color w:val="392C69"/>
              </w:rPr>
              <w:t xml:space="preserve">, от 04.06.2015 </w:t>
            </w:r>
            <w:hyperlink r:id="rId4">
              <w:r>
                <w:rPr>
                  <w:rStyle w:val="InternetLink"/>
                  <w:color w:val="0000FF"/>
                </w:rPr>
                <w:t>N 287</w:t>
              </w:r>
            </w:hyperlink>
            <w:r>
              <w:rPr>
                <w:color w:val="392C69"/>
              </w:rPr>
              <w:t xml:space="preserve">, от 31.12.2015 </w:t>
            </w:r>
            <w:hyperlink r:id="rId5">
              <w:r>
                <w:rPr>
                  <w:rStyle w:val="InternetLink"/>
                  <w:color w:val="0000FF"/>
                </w:rPr>
                <w:t>N 58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3.05.2016 </w:t>
            </w:r>
            <w:hyperlink r:id="rId6">
              <w:r>
                <w:rPr>
                  <w:rStyle w:val="InternetLink"/>
                  <w:color w:val="0000FF"/>
                </w:rPr>
                <w:t>N 233</w:t>
              </w:r>
            </w:hyperlink>
            <w:r>
              <w:rPr>
                <w:color w:val="392C69"/>
              </w:rPr>
              <w:t xml:space="preserve">, от 28.11.2016 </w:t>
            </w:r>
            <w:hyperlink r:id="rId7">
              <w:r>
                <w:rPr>
                  <w:rStyle w:val="InternetLink"/>
                  <w:color w:val="0000FF"/>
                </w:rPr>
                <w:t>N 477</w:t>
              </w:r>
            </w:hyperlink>
            <w:r>
              <w:rPr>
                <w:color w:val="392C69"/>
              </w:rPr>
              <w:t xml:space="preserve">, от 28.12.2016 </w:t>
            </w:r>
            <w:hyperlink r:id="rId8">
              <w:r>
                <w:rPr>
                  <w:rStyle w:val="InternetLink"/>
                  <w:color w:val="0000FF"/>
                </w:rPr>
                <w:t>N 54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3.02.2017 </w:t>
            </w:r>
            <w:hyperlink r:id="rId9">
              <w:r>
                <w:rPr>
                  <w:rStyle w:val="InternetLink"/>
                  <w:color w:val="0000FF"/>
                </w:rPr>
                <w:t>N 38</w:t>
              </w:r>
            </w:hyperlink>
            <w:r>
              <w:rPr>
                <w:color w:val="392C69"/>
              </w:rPr>
              <w:t xml:space="preserve">, от 03.10.2017 </w:t>
            </w:r>
            <w:hyperlink r:id="rId10">
              <w:r>
                <w:rPr>
                  <w:rStyle w:val="InternetLink"/>
                  <w:color w:val="0000FF"/>
                </w:rPr>
                <w:t>N 453</w:t>
              </w:r>
            </w:hyperlink>
            <w:r>
              <w:rPr>
                <w:color w:val="392C69"/>
              </w:rPr>
              <w:t xml:space="preserve">, от 29.12.2017 </w:t>
            </w:r>
            <w:hyperlink r:id="rId11">
              <w:r>
                <w:rPr>
                  <w:rStyle w:val="InternetLink"/>
                  <w:color w:val="0000FF"/>
                </w:rPr>
                <w:t>N 65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3.02.2018 </w:t>
            </w:r>
            <w:hyperlink r:id="rId12">
              <w:r>
                <w:rPr>
                  <w:rStyle w:val="InternetLink"/>
                  <w:color w:val="0000FF"/>
                </w:rPr>
                <w:t>N 101</w:t>
              </w:r>
            </w:hyperlink>
            <w:r>
              <w:rPr>
                <w:color w:val="392C69"/>
              </w:rPr>
              <w:t xml:space="preserve">, от 25.07.2018 </w:t>
            </w:r>
            <w:hyperlink r:id="rId13">
              <w:r>
                <w:rPr>
                  <w:rStyle w:val="InternetLink"/>
                  <w:color w:val="0000FF"/>
                </w:rPr>
                <w:t>N 451</w:t>
              </w:r>
            </w:hyperlink>
            <w:r>
              <w:rPr>
                <w:color w:val="392C69"/>
              </w:rPr>
              <w:t xml:space="preserve">, от 31.07.2018 </w:t>
            </w:r>
            <w:hyperlink r:id="rId14">
              <w:r>
                <w:rPr>
                  <w:rStyle w:val="InternetLink"/>
                  <w:color w:val="0000FF"/>
                </w:rPr>
                <w:t>N 46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9.12.2018 </w:t>
            </w:r>
            <w:hyperlink r:id="rId15">
              <w:r>
                <w:rPr>
                  <w:rStyle w:val="InternetLink"/>
                  <w:color w:val="0000FF"/>
                </w:rPr>
                <w:t>N 643</w:t>
              </w:r>
            </w:hyperlink>
            <w:r>
              <w:rPr>
                <w:color w:val="392C69"/>
              </w:rPr>
              <w:t xml:space="preserve">, от 18.03.2019 </w:t>
            </w:r>
            <w:hyperlink r:id="rId16">
              <w:r>
                <w:rPr>
                  <w:rStyle w:val="InternetLink"/>
                  <w:color w:val="0000FF"/>
                </w:rPr>
                <w:t>N 144</w:t>
              </w:r>
            </w:hyperlink>
            <w:r>
              <w:rPr>
                <w:color w:val="392C69"/>
              </w:rPr>
              <w:t xml:space="preserve">, от 29.10.2019 </w:t>
            </w:r>
            <w:hyperlink r:id="rId17">
              <w:r>
                <w:rPr>
                  <w:rStyle w:val="InternetLink"/>
                  <w:color w:val="0000FF"/>
                </w:rPr>
                <w:t>N 46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3.01.2020 </w:t>
            </w:r>
            <w:hyperlink r:id="rId18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>
                <w:color w:val="392C69"/>
              </w:rPr>
              <w:t xml:space="preserve">, от 17.03.2020 </w:t>
            </w:r>
            <w:hyperlink r:id="rId19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Липецкой области от 25 декабря 2006 года N 10-ОЗ "Стратегия социально-экономического развития Липецкой области на период до 2024 года" и </w:t>
      </w:r>
      <w:hyperlink r:id="rId2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Липецкой области от 18 августа 2011 года N 294 "О Порядке разработки, формирования, реализации и проведения оценки эффективности реализации государственных программ Липецкой области" администрация Липецкой области постановляет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Липецкой области от 29.12.2018 N 64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твердить государственную </w:t>
      </w:r>
      <w:hyperlink w:anchor="P29">
        <w:r>
          <w:rPr>
            <w:rStyle w:val="InternetLink"/>
            <w:color w:val="0000FF"/>
          </w:rPr>
          <w:t>программу</w:t>
        </w:r>
      </w:hyperlink>
      <w:r>
        <w:rPr/>
        <w:t xml:space="preserve"> Липецкой области "Развитие культуры и туризма в Липецкой области" (приложение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right"/>
        <w:rPr/>
      </w:pPr>
      <w:r>
        <w:rPr/>
        <w:t>О.П.КОРОЛ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0" w:name="P29"/>
      <w:bookmarkEnd w:id="0"/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Липецкой области</w:t>
      </w:r>
    </w:p>
    <w:p>
      <w:pPr>
        <w:pStyle w:val="ConsPlusNormal"/>
        <w:jc w:val="right"/>
        <w:rPr/>
      </w:pPr>
      <w:r>
        <w:rPr/>
        <w:t>"Об утверждении государственной</w:t>
      </w:r>
    </w:p>
    <w:p>
      <w:pPr>
        <w:pStyle w:val="ConsPlusNormal"/>
        <w:jc w:val="right"/>
        <w:rPr/>
      </w:pPr>
      <w:r>
        <w:rPr/>
        <w:t>программы Липецкой области</w:t>
      </w:r>
    </w:p>
    <w:p>
      <w:pPr>
        <w:pStyle w:val="ConsPlusNormal"/>
        <w:jc w:val="right"/>
        <w:rPr/>
      </w:pPr>
      <w:r>
        <w:rPr/>
        <w:t>"Развитие культуры и туризма</w:t>
      </w:r>
    </w:p>
    <w:p>
      <w:pPr>
        <w:pStyle w:val="ConsPlusNormal"/>
        <w:jc w:val="right"/>
        <w:rPr/>
      </w:pPr>
      <w:r>
        <w:rPr/>
        <w:t>в Липецкой области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администрации Липец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9.10.2019 </w:t>
            </w:r>
            <w:hyperlink r:id="rId23">
              <w:r>
                <w:rPr>
                  <w:rStyle w:val="InternetLink"/>
                  <w:color w:val="0000FF"/>
                </w:rPr>
                <w:t>N 462</w:t>
              </w:r>
            </w:hyperlink>
            <w:r>
              <w:rPr>
                <w:color w:val="392C69"/>
              </w:rPr>
              <w:t xml:space="preserve">, от 13.01.2020 </w:t>
            </w:r>
            <w:hyperlink r:id="rId24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>
                <w:color w:val="392C69"/>
              </w:rPr>
              <w:t xml:space="preserve">, от 17.03.2020 </w:t>
            </w:r>
            <w:hyperlink r:id="rId25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Паспорт государственной программы Липецкой области</w:t>
      </w:r>
    </w:p>
    <w:p>
      <w:pPr>
        <w:pStyle w:val="ConsPlusTitle"/>
        <w:jc w:val="center"/>
        <w:rPr/>
      </w:pPr>
      <w:r>
        <w:rPr/>
        <w:t>"Развитие культуры и туризма в Липецкой области"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культуры и туризма Липецкой обла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исполнител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записи актов гражданского состояния и архивов Липецкой области</w:t>
            </w:r>
          </w:p>
          <w:p>
            <w:pPr>
              <w:pStyle w:val="ConsPlusNormal"/>
              <w:jc w:val="both"/>
              <w:rPr/>
            </w:pPr>
            <w:r>
              <w:rPr/>
              <w:t>Управление строительства и архитектуры Липецкой области</w:t>
            </w:r>
          </w:p>
          <w:p>
            <w:pPr>
              <w:pStyle w:val="ConsPlusNormal"/>
              <w:jc w:val="both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и этапы реализации государствен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4 - 2024 год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241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азвитие и сохранение культуры Липецкой области"</w:t>
            </w:r>
          </w:p>
          <w:p>
            <w:pPr>
              <w:pStyle w:val="ConsPlusNormal"/>
              <w:jc w:val="both"/>
              <w:rPr/>
            </w:pPr>
            <w:hyperlink w:anchor="P2075">
              <w:r>
                <w:rPr>
                  <w:rStyle w:val="InternetLink"/>
                  <w:color w:val="0000FF"/>
                </w:rPr>
                <w:t>Подпрограмма 2</w:t>
              </w:r>
            </w:hyperlink>
            <w:r>
              <w:rPr/>
              <w:t xml:space="preserve"> "Развитие туризма в Липецкой области"</w:t>
            </w:r>
          </w:p>
          <w:p>
            <w:pPr>
              <w:pStyle w:val="ConsPlusNormal"/>
              <w:jc w:val="both"/>
              <w:rPr/>
            </w:pPr>
            <w:hyperlink w:anchor="P2263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Формирование и использование документов Архивного фонда Российской Федерации в Липецкой области"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государствен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прав граждан на доступ к культурным ценностям и участие в культурной жизни, создание условий для развития туризма и рекре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ы цел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еспечение населения Липецкой области учреждениями культурно-досугового типа, число учреждений на 1000 жителей.</w:t>
            </w:r>
          </w:p>
          <w:p>
            <w:pPr>
              <w:pStyle w:val="ConsPlusNormal"/>
              <w:jc w:val="both"/>
              <w:rPr/>
            </w:pPr>
            <w:r>
              <w:rPr/>
              <w:t>2. Объем внутреннего и въездного туристического потока в области, тыс. чел.</w:t>
            </w:r>
          </w:p>
          <w:p>
            <w:pPr>
              <w:pStyle w:val="ConsPlusNormal"/>
              <w:jc w:val="both"/>
              <w:rPr/>
            </w:pPr>
            <w:r>
              <w:rPr/>
              <w:t>3. Численность граждан Российской Федерации, размещенных в коллективных средствах размещения, тыс. человек.</w:t>
            </w:r>
          </w:p>
          <w:p>
            <w:pPr>
              <w:pStyle w:val="ConsPlusNormal"/>
              <w:jc w:val="both"/>
              <w:rPr/>
            </w:pPr>
            <w:r>
              <w:rPr/>
              <w:t>4. Численность иностранных граждан, размещенных в коллективных средствах размещения, тыс. челове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и государствен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еспечение конституционного права населения области на доступ к культурным ценностям, создание условий для сохранения и развития культурного потенциала Липецкой области.</w:t>
            </w:r>
          </w:p>
          <w:p>
            <w:pPr>
              <w:pStyle w:val="ConsPlusNormal"/>
              <w:jc w:val="both"/>
              <w:rPr/>
            </w:pPr>
            <w:r>
              <w:rPr/>
              <w:t>2. Формирование и сохранение конкурентоспособной туристской индустрии, способствующей социально-экономическому развитию Липецкой области.</w:t>
            </w:r>
          </w:p>
          <w:p>
            <w:pPr>
              <w:pStyle w:val="ConsPlusNormal"/>
              <w:jc w:val="both"/>
              <w:rPr/>
            </w:pPr>
            <w:r>
              <w:rPr/>
              <w:t>3. Обеспечение хранения, комплектования, учета и использования документов Архивного фонда</w:t>
            </w:r>
          </w:p>
          <w:p>
            <w:pPr>
              <w:pStyle w:val="ConsPlusNormal"/>
              <w:jc w:val="both"/>
              <w:rPr/>
            </w:pPr>
            <w:r>
              <w:rPr/>
              <w:t>Российской Федерации и других архивных документов в интересах граждан, общества и государ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 зада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ь задачи 1: Удельный вес населения, участвующего в платных культурно-досуговых мероприятиях, проводимых государственными (муниципальными) учреждениями культуры, %.</w:t>
            </w:r>
          </w:p>
          <w:p>
            <w:pPr>
              <w:pStyle w:val="ConsPlusNormal"/>
              <w:jc w:val="both"/>
              <w:rPr/>
            </w:pPr>
            <w:r>
              <w:rPr/>
              <w:t>Показатель задачи 2: Площадь номерного фонда коллективных средств размещения, тыс. кв. м.</w:t>
            </w:r>
          </w:p>
          <w:p>
            <w:pPr>
              <w:pStyle w:val="ConsPlusNormal"/>
              <w:jc w:val="both"/>
              <w:rPr/>
            </w:pPr>
            <w:r>
              <w:rPr/>
              <w:t>Показатель задачи 3: Доля архивных документов, хранящихся с соблюдением нормативных условий и режимов хранения, %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аметры финансового обеспечения всего, в том числе по годам реализации государственной программы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ового обеспечения 18587550612,74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3159478413,84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3144936356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1458128803,02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1451293495,44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1303548712,78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1634708981,14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1523430036,52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1323041376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1315653858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1118530290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1154800290 руб.</w:t>
            </w:r>
          </w:p>
          <w:p>
            <w:pPr>
              <w:pStyle w:val="ConsPlusNormal"/>
              <w:jc w:val="both"/>
              <w:rPr/>
            </w:pPr>
            <w:r>
              <w:rPr/>
              <w:t>объем ассигнований федерального бюджета 1781861096,28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583242112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605026059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7500207,42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844723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33568899,83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112829000,03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1162155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167728518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680665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1606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1606000 руб.</w:t>
            </w:r>
          </w:p>
          <w:p>
            <w:pPr>
              <w:pStyle w:val="ConsPlusNormal"/>
              <w:jc w:val="both"/>
              <w:rPr/>
            </w:pPr>
            <w:r>
              <w:rPr/>
              <w:t>объем ассигнований областного бюджета 12151929444,46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1002136301,84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1012110297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1092528595,60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1113121195,44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1150379812,95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1346191494,11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1254527019,52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1028519341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1125823841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995160773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1031430773 руб.</w:t>
            </w:r>
          </w:p>
          <w:p>
            <w:pPr>
              <w:pStyle w:val="ConsPlusNormal"/>
              <w:jc w:val="both"/>
              <w:rPr/>
            </w:pPr>
            <w:r>
              <w:rPr/>
              <w:t>объем ассигнований местных бюджетов 156060072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6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6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6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6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6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55788487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37787517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11893517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6863517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6863517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6863517 руб.</w:t>
            </w:r>
          </w:p>
          <w:p>
            <w:pPr>
              <w:pStyle w:val="ConsPlusNormal"/>
              <w:jc w:val="both"/>
              <w:rPr/>
            </w:pPr>
            <w:r>
              <w:rPr/>
              <w:t>объем ассигнований из внебюджетных источников 4497700000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15681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15218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3521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2477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1136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1199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1149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1149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1149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1149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114900000 руб.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администрации Липецкой области от 13.01.2020 </w:t>
            </w:r>
            <w:hyperlink r:id="rId26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/>
              <w:t xml:space="preserve">, от 17.03.2020 </w:t>
            </w:r>
            <w:hyperlink r:id="rId27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/>
              <w:t>)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государственной программы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количественном выражении: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ить население области учреждениями культурно-досугового типа до 0,43 учреждения на 1000 человек населения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ить объем внутреннего и въездного туристического потока в области до 160,5 тыс. чел.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ить численность граждан Российской Федерации, размещенных в коллективных средствах размещения, до 236,2 тыс. человек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ить численность иностранных граждан, размещенных в коллективных средствах размещения, до 28,0 тыс. человек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ить удельный вес населения, участвующего в платных культурно-досуговых мероприятиях, проводимых государственными (муниципальными) учреждениями культуры, до 339%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ить площадь номерного фонда коллективных средств размещения до 102,7 тыс. кв. м;</w:t>
            </w:r>
          </w:p>
          <w:p>
            <w:pPr>
              <w:pStyle w:val="ConsPlusNormal"/>
              <w:jc w:val="both"/>
              <w:rPr/>
            </w:pPr>
            <w:r>
              <w:rPr/>
              <w:t>- довести долю архивных документов, хранящихся с соблюдением нормативных условий и режимов хранения, до 95,9%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Текстовая часть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1. Приоритеты государственной политики в соответствующей</w:t>
      </w:r>
    </w:p>
    <w:p>
      <w:pPr>
        <w:pStyle w:val="ConsPlusTitle"/>
        <w:jc w:val="center"/>
        <w:rPr/>
      </w:pPr>
      <w:r>
        <w:rPr/>
        <w:t>сфере социально-экономического развития области, цели,</w:t>
      </w:r>
    </w:p>
    <w:p>
      <w:pPr>
        <w:pStyle w:val="ConsPlusTitle"/>
        <w:jc w:val="center"/>
        <w:rPr/>
      </w:pPr>
      <w:r>
        <w:rPr/>
        <w:t>задачи, показатели эффективности, ресурсное обеспечение,</w:t>
      </w:r>
    </w:p>
    <w:p>
      <w:pPr>
        <w:pStyle w:val="ConsPlusTitle"/>
        <w:jc w:val="center"/>
        <w:rPr/>
      </w:pPr>
      <w:r>
        <w:rPr/>
        <w:t>меры государственного регулирования реализации</w:t>
      </w:r>
    </w:p>
    <w:p>
      <w:pPr>
        <w:pStyle w:val="ConsPlusTitle"/>
        <w:jc w:val="center"/>
        <w:rPr/>
      </w:pPr>
      <w:r>
        <w:rPr/>
        <w:t>государствен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оритеты государственной политики определены:</w:t>
      </w:r>
    </w:p>
    <w:p>
      <w:pPr>
        <w:pStyle w:val="ConsPlusNormal"/>
        <w:spacing w:before="220" w:after="0"/>
        <w:ind w:firstLine="540"/>
        <w:jc w:val="both"/>
        <w:rPr/>
      </w:pPr>
      <w:hyperlink r:id="rId29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7 мая 2012 года N 597 "О мероприятиях по реализации государственной социальной политики";</w:t>
      </w:r>
    </w:p>
    <w:p>
      <w:pPr>
        <w:pStyle w:val="ConsPlusNormal"/>
        <w:spacing w:before="220" w:after="0"/>
        <w:ind w:firstLine="540"/>
        <w:jc w:val="both"/>
        <w:rPr/>
      </w:pPr>
      <w:hyperlink r:id="rId30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7 мая 2012 года N 599 "О мероприятиях по реализации государственной политики в области образования и науки";</w:t>
      </w:r>
    </w:p>
    <w:p>
      <w:pPr>
        <w:pStyle w:val="ConsPlusNormal"/>
        <w:spacing w:before="220" w:after="0"/>
        <w:ind w:firstLine="540"/>
        <w:jc w:val="both"/>
        <w:rPr/>
      </w:pPr>
      <w:hyperlink r:id="rId31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7 мая 2018 года N 204 "О национальных целях и стратегических задачах развития Российской Федерации на период до 2024 года";</w:t>
      </w:r>
    </w:p>
    <w:p>
      <w:pPr>
        <w:pStyle w:val="ConsPlusNormal"/>
        <w:spacing w:before="220" w:after="0"/>
        <w:ind w:firstLine="540"/>
        <w:jc w:val="both"/>
        <w:rPr/>
      </w:pPr>
      <w:hyperlink r:id="rId32">
        <w:r>
          <w:rPr>
            <w:rStyle w:val="InternetLink"/>
            <w:color w:val="0000FF"/>
          </w:rPr>
          <w:t>Стратегией</w:t>
        </w:r>
      </w:hyperlink>
      <w:r>
        <w:rPr/>
        <w:t xml:space="preserve"> развития туризма в Российской Федерации на период до 2020 года, утвержденная распоряжением Правительства РФ от 31.05.2014 N 941-р;</w:t>
      </w:r>
    </w:p>
    <w:p>
      <w:pPr>
        <w:pStyle w:val="ConsPlusNormal"/>
        <w:spacing w:before="220" w:after="0"/>
        <w:ind w:firstLine="540"/>
        <w:jc w:val="both"/>
        <w:rPr/>
      </w:pPr>
      <w:hyperlink r:id="rId33">
        <w:r>
          <w:rPr>
            <w:rStyle w:val="InternetLink"/>
            <w:color w:val="0000FF"/>
          </w:rPr>
          <w:t>Стратегией</w:t>
        </w:r>
      </w:hyperlink>
      <w:r>
        <w:rPr/>
        <w:t xml:space="preserve"> социально-экономического развития Липецкой области на период до 2024 года, утвержденной Законом Липецкой области от 25 декабря 2006 года N 10-ОЗ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оритетами государственной политики в сфере культуры и туризма, архивного дела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хранение, рациональное использование объектов культурного наследия Липец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звитие межкультурного взаимодействия, расширение международного и межрегионального культурного сотрудничества, интеграция культуры Липецкой области в российское и мировое культурное пространств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еспечение государственной поддержки творческого состава населения области, увеличение количества областных стипендий для выдающихся деятелей культуры и искусства и молодых талантливых авто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влечение к участию в творческих мероприятиях детей с целью выявления и поддержки юных талан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модернизация отрасли, учреждений, услуг и технологий работы с посетителями на основе внедрения современных информационных, телекоммуникационных и медийных технолог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звитие дистанционных и нестационарных форм библиотечно-информационного обслуживания населения, включая особые категории - инвалидов и других лиц с ограничениями жизнедеятельности, создание публичных электронных библиотек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вращение музеев области в культурно-образовательные, досуговые и информационные центры общественной жизн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хранение традиций российского репертуарного театра, создание новых спектаклей по лучшим образцам произведений отечественной и зарубежной классики, современной драматургии, новых спектаклей для детей и юношества, семейного посещ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звитие гастрольной деятельности театральных и концертных организ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еспечение государственной поддержки приобщения детей и молодежи к театральному и музыкальному искусству, музейно-выставочным проекта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активное внедрение современных технических (в том числе мультимедийных) средств для художественного оформления театральных постановок, концертных программ и музейно-выставочных экспози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сширение объемов и видов услуг для населения в сфере культурно-досугово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готовка и переподготовка кадрового резерва отрасли, кадров нового типа - менеджеров, экономистов в области культуры, руководителей учреждений культуры, работников творческих професс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еализация проектов по созданию туристско-рекреационных кластеров на основе государственно-частного партнерства, проведение активной имиджевой политики регио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звитие комплекса объектов туристской инфраструктуры на территории Липецкой области - коллективные средства размещения туристов, предприятия питания, объекты конференциальной, спортивно-оздоровительной, развлекательной, сервисной и торговой инфраструкт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влечение инвесторов к сотрудничеству и реализации инвестиционных проектов по развитию туристских кластеров в Липец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движение регионального туристского продукта на мировом и внутреннем туристских рынка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хранение комплекса архивных документов и формирование полноценной документальной базы новейшего времени.</w:t>
      </w:r>
    </w:p>
    <w:p>
      <w:pPr>
        <w:pStyle w:val="ConsPlusNormal"/>
        <w:spacing w:before="220" w:after="0"/>
        <w:ind w:firstLine="540"/>
        <w:jc w:val="both"/>
        <w:rPr/>
      </w:pPr>
      <w:hyperlink w:anchor="P2362">
        <w:r>
          <w:rPr>
            <w:rStyle w:val="InternetLink"/>
            <w:color w:val="0000FF"/>
          </w:rPr>
          <w:t>Сведения</w:t>
        </w:r>
      </w:hyperlink>
      <w:r>
        <w:rPr/>
        <w:t xml:space="preserve"> о целях, задачах, индикаторах, показателях, ресурсном обеспечении в разрезе источников финансирования по годам реализации государственной программы представлены в приложении 1 к государственной програм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ры государственного регулирования (налоговые, тарифные, кредитные, гарантии, залоговое обеспечение) не применяю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2. Методики расчетов целевых индикаторов и показателей задач</w:t>
      </w:r>
    </w:p>
    <w:p>
      <w:pPr>
        <w:pStyle w:val="ConsPlusTitle"/>
        <w:jc w:val="center"/>
        <w:rPr/>
      </w:pPr>
      <w:r>
        <w:rPr/>
        <w:t>государственной программы, значения которых не утверждены</w:t>
      </w:r>
    </w:p>
    <w:p>
      <w:pPr>
        <w:pStyle w:val="ConsPlusTitle"/>
        <w:jc w:val="center"/>
        <w:rPr/>
      </w:pPr>
      <w:r>
        <w:rPr/>
        <w:t>методиками международных организаций, Правительства</w:t>
      </w:r>
    </w:p>
    <w:p>
      <w:pPr>
        <w:pStyle w:val="ConsPlusTitle"/>
        <w:jc w:val="center"/>
        <w:rPr/>
      </w:pPr>
      <w:r>
        <w:rPr/>
        <w:t>Российской Федерации, нормативными правовыми актами Липецкой</w:t>
      </w:r>
    </w:p>
    <w:p>
      <w:pPr>
        <w:pStyle w:val="ConsPlusTitle"/>
        <w:jc w:val="center"/>
        <w:rPr/>
      </w:pPr>
      <w:r>
        <w:rPr/>
        <w:t>области, а также не определяются на основе данных</w:t>
      </w:r>
    </w:p>
    <w:p>
      <w:pPr>
        <w:pStyle w:val="ConsPlusTitle"/>
        <w:jc w:val="center"/>
        <w:rPr/>
      </w:pPr>
      <w:r>
        <w:rPr/>
        <w:t>государственного (федерального) статистического наблюдения</w:t>
      </w:r>
    </w:p>
    <w:p>
      <w:pPr>
        <w:pStyle w:val="ConsPlusTitle"/>
        <w:jc w:val="center"/>
        <w:rPr/>
      </w:pPr>
      <w:r>
        <w:rPr/>
        <w:t>и данных бюджетной отчет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став индикаторов цели и показателей задач государственной программы включены ведомственные показатели, необходимые для комплексного анализа основных направлений реализации государственной программы, данные для расчета которых отсутствуют в действующей статистической практике. Методика их расчета представлена в таблиц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Перечень индикаторов и показател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992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81"/>
        <w:gridCol w:w="1191"/>
        <w:gridCol w:w="3572"/>
        <w:gridCol w:w="22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ого индикатора,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определения значения целевого индикатора,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населения учреждениями культурно-досугового типа, число учреждений на 1000 человек на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2127250" cy="283210"/>
                  <wp:effectExtent l="0" t="0" r="0" b="0"/>
                  <wp:docPr id="1" name="base_23772_105329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772_105329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Чучр - число учреждений на 1000 человек населения;</w:t>
            </w:r>
          </w:p>
          <w:p>
            <w:pPr>
              <w:pStyle w:val="ConsPlusNormal"/>
              <w:ind w:firstLine="283"/>
              <w:rPr/>
            </w:pPr>
            <w:r>
              <w:rPr/>
              <w:drawing>
                <wp:inline distT="0" distB="0" distL="0" distR="0">
                  <wp:extent cx="670560" cy="283210"/>
                  <wp:effectExtent l="0" t="0" r="0" b="0"/>
                  <wp:docPr id="2" name="base_23772_105329_3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3772_105329_3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- общее количество учреждений культурного-досугового типа в области в соответствии с данными федерального статистического наблюдения по форме 7-НК "Сведения об учреждении культурно-досугового типа";</w:t>
            </w:r>
          </w:p>
          <w:p>
            <w:pPr>
              <w:pStyle w:val="ConsPlusNormal"/>
              <w:ind w:firstLine="283"/>
              <w:rPr/>
            </w:pPr>
            <w:r>
              <w:rPr/>
              <w:t>Чнас - численность населения по данным Федеральной службы государственной статистики на 1 января, следующего за отчетным годом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-НК "Сведения об учреждении культурно-досугового тип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государственными (муниципальными) учреждениями куль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2179320" cy="283210"/>
                  <wp:effectExtent l="0" t="0" r="0" b="0"/>
                  <wp:docPr id="3" name="base_23772_105329_32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23772_105329_32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29" r="-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Унас - удельный вес населения, участвующего в платных культурно-досуговых мероприятиях, проводимых государственными (муниципальными) учреждениями культуры, %;</w:t>
            </w:r>
          </w:p>
          <w:p>
            <w:pPr>
              <w:pStyle w:val="ConsPlusNormal"/>
              <w:ind w:firstLine="283"/>
              <w:rPr/>
            </w:pPr>
            <w:r>
              <w:rPr/>
              <w:drawing>
                <wp:inline distT="0" distB="0" distL="0" distR="0">
                  <wp:extent cx="670560" cy="283210"/>
                  <wp:effectExtent l="0" t="0" r="0" b="0"/>
                  <wp:docPr id="4" name="base_23772_105329_3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23772_105329_3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- число посетителей культурно-досуговых мероприятий на платной основе определяется на основании данных из статистических форм N 7-НК "Сведения об учреждении культурно-досугового типа"; N 8-НК "Сведения о деятельности музея", раздел VI "Просветительная работа", по количеству участвующих человек - сумма граф 3, 8, 11, 13, 15; N 9-НК "Сведения о деятельности театра", раздел II "Основные показатели работы театра", N 10-НК "Сведения о работе организации, осуществляющей кинопоказ", раздел II "Основные показатели работы киноустановки", графа "Число посещений"; N 11-НК "Сведения о работе парка культуры и отдыха (городского сада)", раздел III "Культурно-досуговая и физкультурно-оздоровительная работа", N 12-НК "Сведения о деятельности концертной организации, самостоятельного коллектива", раздел II "Основные показатели работы организации", графа "Число зрителей, всего";</w:t>
            </w:r>
          </w:p>
          <w:p>
            <w:pPr>
              <w:pStyle w:val="ConsPlusNormal"/>
              <w:ind w:firstLine="283"/>
              <w:rPr/>
            </w:pPr>
            <w:r>
              <w:rPr/>
              <w:t>Чнас - численность населения по данным Федеральной службы государственной статистики на 1 января, следующего за отчетным годом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основании данных из статистических форм N 7-НК "Сведения об учреждении культурно-досугового типа"; N 8-НК "Сведения о деятельности музея", N 9-НК "Сведения о деятельности театра", N 10-НК "Сведения о работе организации, осуществляющей кинопоказ", N 11-НК "Сведения о работе парка культуры и отдыха (городского сада)", N 12-НК "Сведения о деятельности концертной организации, самостоятельного коллектива"</w:t>
            </w:r>
          </w:p>
        </w:tc>
      </w:tr>
      <w:tr>
        <w:trPr/>
        <w:tc>
          <w:tcPr>
            <w:tcW w:w="99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9798"/>
            </w:tblGrid>
            <w:tr>
              <w:trPr/>
              <w:tc>
                <w:tcPr>
                  <w:tcW w:w="9798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приказ Росархива</w:t>
                  </w:r>
                </w:p>
                <w:p>
                  <w:pPr>
                    <w:pStyle w:val="ConsPlusNormal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N 59 издан 12.10.2006, а не 19.10.2006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архивных документов, хранящихся с соблюдением нормативных условий и режимов хранения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341120" cy="461010"/>
                  <wp:effectExtent l="0" t="0" r="0" b="0"/>
                  <wp:docPr id="5" name="base_23772_105329_3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23772_105329_3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Д ЗА - доля архивных документов, хранящихся с соблюдением нормативных условий и режимов хранения, %;</w:t>
            </w:r>
          </w:p>
          <w:p>
            <w:pPr>
              <w:pStyle w:val="ConsPlusNormal"/>
              <w:ind w:firstLine="283"/>
              <w:rPr/>
            </w:pPr>
            <w:r>
              <w:rPr/>
              <w:t>АД</w:t>
            </w:r>
            <w:r>
              <w:rPr>
                <w:vertAlign w:val="subscript"/>
              </w:rPr>
              <w:t>Н</w:t>
            </w:r>
            <w:r>
              <w:rPr/>
              <w:t xml:space="preserve"> - объем документов архивов, хранящихся в нормативных условиях, единиц хранения в соответствии с данными федерального статистического наблюдения по </w:t>
            </w:r>
            <w:hyperlink r:id="rId39">
              <w:r>
                <w:rPr>
                  <w:rStyle w:val="InternetLink"/>
                  <w:color w:val="0000FF"/>
                </w:rPr>
                <w:t>форме N 1</w:t>
              </w:r>
            </w:hyperlink>
            <w:r>
              <w:rPr/>
              <w:t xml:space="preserve"> (годовая), утверждена приказом Федерального архивного агентства от 19.10.2006 N 59;</w:t>
            </w:r>
          </w:p>
          <w:p>
            <w:pPr>
              <w:pStyle w:val="ConsPlusNormal"/>
              <w:ind w:firstLine="283"/>
              <w:rPr/>
            </w:pPr>
            <w:r>
              <w:rPr/>
              <w:t>АД - суммарный объем документов, хранящихся в архивах, единиц хранения (паспорта архивов)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записи актов гражданского состояния и архивов Липецкой области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 </w:t>
            </w:r>
            <w:hyperlink r:id="rId40">
              <w:r>
                <w:rPr>
                  <w:rStyle w:val="InternetLink"/>
                  <w:color w:val="0000FF"/>
                </w:rPr>
                <w:t>форме N 1</w:t>
              </w:r>
            </w:hyperlink>
            <w:r>
              <w:rPr/>
              <w:t xml:space="preserve"> (годовая), утверждена приказом Федерального архивного агентства от 19.10.2006 N 59</w:t>
            </w:r>
          </w:p>
          <w:p>
            <w:pPr>
              <w:pStyle w:val="ConsPlusNormal"/>
              <w:rPr/>
            </w:pPr>
            <w:hyperlink r:id="rId41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Федеральной архивного агентства от 11.03.1997 N 11 "Об утверждении Регламента государственного учета документов Архивного фонда Российской Федерации"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1" w:name="P241"/>
      <w:bookmarkEnd w:id="1"/>
      <w:r>
        <w:rPr/>
        <w:t>ПАСПОРТ ПОДПРОГРАММЫ 1</w:t>
      </w:r>
    </w:p>
    <w:p>
      <w:pPr>
        <w:pStyle w:val="ConsPlusTitle"/>
        <w:jc w:val="center"/>
        <w:rPr/>
      </w:pPr>
      <w:r>
        <w:rPr/>
        <w:t>"РАЗВИТИЕ И СОХРАНЕНИЕ КУЛЬТУРЫ ЛИПЕЦКОЙ ОБЛАСТИ"</w:t>
      </w:r>
    </w:p>
    <w:p>
      <w:pPr>
        <w:pStyle w:val="ConsPlusTitle"/>
        <w:jc w:val="center"/>
        <w:rPr/>
      </w:pPr>
      <w:r>
        <w:rPr/>
        <w:t>ГОСУДАРСТВЕННОЙ ПРОГРАММЫ ЛИПЕЦ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администрации Липецкой области от 13.01.2020 </w:t>
            </w:r>
            <w:hyperlink r:id="rId42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3.2020 </w:t>
            </w:r>
            <w:hyperlink r:id="rId43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 и (или) соисполнит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культуры и туризма Липецкой области</w:t>
            </w:r>
          </w:p>
          <w:p>
            <w:pPr>
              <w:pStyle w:val="ConsPlusNormal"/>
              <w:jc w:val="both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1. Обеспечение сохранности объектов культурного наследия области.</w:t>
            </w:r>
          </w:p>
          <w:p>
            <w:pPr>
              <w:pStyle w:val="ConsPlusNormal"/>
              <w:jc w:val="both"/>
              <w:rPr/>
            </w:pPr>
            <w:r>
              <w:rPr/>
              <w:t>Задача 2. Развитие и совершенствование социокультурного пространства Липецкой области, развитие межрегионального и международного сотрудничества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 задач подпрограммы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ь задачи 1: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объектов культурного наследия, находящихся в удовлетворительном состоянии.</w:t>
            </w:r>
          </w:p>
          <w:p>
            <w:pPr>
              <w:pStyle w:val="ConsPlusNormal"/>
              <w:jc w:val="both"/>
              <w:rPr/>
            </w:pPr>
            <w:r>
              <w:rPr/>
              <w:t>Показатели задачи 2:</w:t>
            </w:r>
          </w:p>
          <w:p>
            <w:pPr>
              <w:pStyle w:val="ConsPlusNormal"/>
              <w:jc w:val="both"/>
              <w:rPr/>
            </w:pPr>
            <w:r>
              <w:rPr/>
              <w:t>- доля детей, привлекаемых к участию в творческих мероприятиях, в общем количестве детей;</w:t>
            </w:r>
          </w:p>
          <w:p>
            <w:pPr>
              <w:pStyle w:val="ConsPlusNormal"/>
              <w:jc w:val="both"/>
              <w:rPr/>
            </w:pPr>
            <w:r>
              <w:rPr/>
              <w:t>- уровень удовлетворенности граждан Липецкой области качеством предоставляемых услуг в сфере культуры и искусства;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принятых выставок из ведущих музеев России и зарубежья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музеев, имеющих доступ к сети "Интернет";</w:t>
            </w:r>
          </w:p>
          <w:p>
            <w:pPr>
              <w:pStyle w:val="ConsPlusNormal"/>
              <w:jc w:val="both"/>
              <w:rPr/>
            </w:pPr>
            <w:r>
              <w:rPr/>
              <w:t>- доля театров, имеющих доступ к сети "Интернет"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количества библиографических записей в сводном электронном каталоге (по сравнению с предыдущим годом), в том числе увеличение количества библиографических записей в сводном электронном каталоге библиотек России (по сравнению с предыдущим годом);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человек, получающих государственные премии и стипендии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библиотек, имеющих доступ к сети "Интернет";</w:t>
            </w:r>
          </w:p>
          <w:p>
            <w:pPr>
              <w:pStyle w:val="ConsPlusNormal"/>
              <w:jc w:val="both"/>
              <w:rPr/>
            </w:pPr>
            <w:r>
              <w:rPr/>
              <w:t>- достижение целевых показателей по соотношению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Липец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ввод в действие учреждений культурно-досугового типа;</w:t>
            </w:r>
          </w:p>
          <w:p>
            <w:pPr>
              <w:pStyle w:val="ConsPlusNormal"/>
              <w:jc w:val="both"/>
              <w:rPr/>
            </w:pPr>
            <w:r>
              <w:rPr/>
              <w:t>- доля средств областного бюджета, выделяемых социально ориентированным некоммерческим организациям на предоставление услуг в сфере культуры и искусства, в общем объеме средств, выделяемых на предоставление услуг в сфере культуры и искусства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организаций культуры, подлежащих независимой оценке качества оказания услуг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числа посещений организаций культуры к уровню 2017 года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числа обращений к цифровым ресурсам в сфере культуры к уровню 2017 года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средней численности участников клубных формирований в расчете на 1000 жителей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количества посещений организаций культуры (профессиональных театров) по отношению к уровню 2010 года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количества посещений организаций культуры по отношению к уровню 2010 года;</w:t>
            </w:r>
          </w:p>
          <w:p>
            <w:pPr>
              <w:pStyle w:val="ConsPlusNormal"/>
              <w:jc w:val="both"/>
              <w:rPr/>
            </w:pPr>
            <w:r>
              <w:rPr/>
              <w:t>- удельный вес численности зданий ДШИ, требующих капитального ремонта и (или) реставрации, находящихся в аварийном состоянии, от общего количества находящихся в оперативном управлении у ДШИ зданий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7.03.2020 N 134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4 - 2024 годы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аметры финансового обеспечения всего, в том числе по годам реализации подпрограммы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ового обеспечения 11815753869,33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848951852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900101146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911619826,42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983812892,34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1148013633,31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1471357353,74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1325382423,52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1146203763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1146096245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948972677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985242677 руб.</w:t>
            </w:r>
          </w:p>
          <w:p>
            <w:pPr>
              <w:pStyle w:val="ConsPlusNormal"/>
              <w:jc w:val="both"/>
              <w:rPr/>
            </w:pPr>
            <w:r>
              <w:rPr/>
              <w:t>объем ассигнований федерального бюджета 700420926,28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78985452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79754849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7500207,42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3256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33568899,83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112829000,03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1162155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167728518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680665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1606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1606000 руб.</w:t>
            </w:r>
          </w:p>
          <w:p>
            <w:pPr>
              <w:pStyle w:val="ConsPlusNormal"/>
              <w:jc w:val="both"/>
              <w:rPr/>
            </w:pPr>
            <w:r>
              <w:rPr/>
              <w:t>объем ассигнований областного бюджета 9766272871,05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6889664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719346297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793118999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835252892,34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994844733,48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1182839866,71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1056479406,52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851681728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956266228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825603160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861873160 руб.</w:t>
            </w:r>
          </w:p>
          <w:p>
            <w:pPr>
              <w:pStyle w:val="ConsPlusNormal"/>
              <w:jc w:val="both"/>
              <w:rPr/>
            </w:pPr>
            <w:r>
              <w:rPr/>
              <w:t>объем ассигнований местных бюджетов 156060072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6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6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6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6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6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55788487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37787517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11893517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6863517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6863517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6863517 руб.</w:t>
            </w:r>
          </w:p>
          <w:p>
            <w:pPr>
              <w:pStyle w:val="ConsPlusNormal"/>
              <w:jc w:val="both"/>
              <w:rPr/>
            </w:pPr>
            <w:r>
              <w:rPr/>
              <w:t>объем ассигнований из внебюджетных источников 1193000000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75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95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105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1100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1136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1199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1149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1149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1149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1149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114900000 руб.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администрации Липецкой области от 13.01.2020 </w:t>
            </w:r>
            <w:hyperlink r:id="rId45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/>
              <w:t xml:space="preserve">, от 17.03.2020 </w:t>
            </w:r>
            <w:hyperlink r:id="rId46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/>
              <w:t>)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количественном выражении:</w:t>
            </w:r>
          </w:p>
          <w:p>
            <w:pPr>
              <w:pStyle w:val="ConsPlusNormal"/>
              <w:jc w:val="both"/>
              <w:rPr/>
            </w:pPr>
            <w:r>
              <w:rPr/>
              <w:t>Реализация подпрограммы 1 позволит обеспечить в 2024 году: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количества объектов культурного наследия, находящихся в удовлетворительном состоянии, до 508 единиц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ить долю детей, привлекаемых к участию в творческих мероприятиях, в общем количестве детей до 9,5%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ить уровень удовлетворенности граждан Липецкой области качеством предоставляемых услуг в сфере культуры и искусства до 93%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ить прирост количества принятых выставок из ведущих музеев России и зарубежья до 15 штук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ить увеличение доли музеев, имеющих доступ к сети "Интернет", до 100%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ить увеличение доли театров, имеющих доступ к сети "Интернет", до 100%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ить увеличение количества библиографических записей в сводном электронном каталоге (по сравнению с предыдущим годом), в том числе увеличение количества библиографических записей в сводном электронном каталоге библиотек России (по сравнению с предыдущим годом), до 6,8%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ить увеличение количества человек, получающих государственные премии и стипендии, до 332 человек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ить увеличение доли библиотек, имеющих доступ к сети "Интернет", до 100%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ить достижение целевых показателей по соотношению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Липецкой области до 100%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ить количество мест в вводимых в действие учреждениях культурно-досугового типа до 1000 мест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ить долю средств областного бюджета, выделяемых социально ориентированным некоммерческим организациям на предоставление услуг в сфере культуры и искусства, в общем объеме средств, выделяемых на предоставление услуг в сфере культуры и искусства, до 0,5%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ить увеличение доли организаций культуры, подлежащих независимой оценке качества оказания услуг до 33,3%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на 15% числа посещений организаций культуры к уровню 2017 года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числа обращений к цифровым ресурсам в сфере культуры в 5 раз к уровню 2017 года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ить среднюю численность участников клубных формирований в расчете на 1000 жителей до 131 человека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ить количество посещений организаций культуры (профессиональных театров) по отношению к уровню 2010 года до 110,5%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ить количество посещений организаций культуры по отношению к уровню 2010 года 131%;</w:t>
            </w:r>
          </w:p>
          <w:p>
            <w:pPr>
              <w:pStyle w:val="ConsPlusNormal"/>
              <w:jc w:val="both"/>
              <w:rPr/>
            </w:pPr>
            <w:r>
              <w:rPr/>
              <w:t>- снизить удельный вес численности зданий ДШИ, требующих капитального ремонта и (или) реставрации, находящихся в аварийном состоянии, от общего количества находящихся в оперативном управлении у ДШИ зданий до 86,4% к 2021 году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7.03.2020 N 134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Текстовая часть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1. Приоритеты государственной политики в сфере реализации</w:t>
      </w:r>
    </w:p>
    <w:p>
      <w:pPr>
        <w:pStyle w:val="ConsPlusTitle"/>
        <w:jc w:val="center"/>
        <w:rPr/>
      </w:pPr>
      <w:r>
        <w:rPr/>
        <w:t>подпрограммы 1, цели, задачи, целевые индикаторы, показатели</w:t>
      </w:r>
    </w:p>
    <w:p>
      <w:pPr>
        <w:pStyle w:val="ConsPlusTitle"/>
        <w:jc w:val="center"/>
        <w:rPr/>
      </w:pPr>
      <w:r>
        <w:rPr/>
        <w:t>задач подпрограммы 1, методики расчетов целевых индикаторов</w:t>
      </w:r>
    </w:p>
    <w:p>
      <w:pPr>
        <w:pStyle w:val="ConsPlusTitle"/>
        <w:jc w:val="center"/>
        <w:rPr/>
      </w:pPr>
      <w:r>
        <w:rPr/>
        <w:t>и показателей задач подпрограммы 1, ресурсное обеспечение</w:t>
      </w:r>
    </w:p>
    <w:p>
      <w:pPr>
        <w:pStyle w:val="ConsPlusTitle"/>
        <w:jc w:val="center"/>
        <w:rPr/>
      </w:pPr>
      <w:r>
        <w:rPr/>
        <w:t>подпрограммы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оритеты государственной политики определены:</w:t>
      </w:r>
    </w:p>
    <w:p>
      <w:pPr>
        <w:pStyle w:val="ConsPlusNormal"/>
        <w:spacing w:before="220" w:after="0"/>
        <w:ind w:firstLine="540"/>
        <w:jc w:val="both"/>
        <w:rPr/>
      </w:pPr>
      <w:hyperlink r:id="rId48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7 мая 2012 года N 597 "О мероприятиях по реализации государственной социальной политики";</w:t>
      </w:r>
    </w:p>
    <w:p>
      <w:pPr>
        <w:pStyle w:val="ConsPlusNormal"/>
        <w:spacing w:before="220" w:after="0"/>
        <w:ind w:firstLine="540"/>
        <w:jc w:val="both"/>
        <w:rPr/>
      </w:pPr>
      <w:hyperlink r:id="rId49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7 мая 2012 года N 599 "О мероприятиях по реализации государственной политики в области образования и науки";</w:t>
      </w:r>
    </w:p>
    <w:p>
      <w:pPr>
        <w:pStyle w:val="ConsPlusNormal"/>
        <w:spacing w:before="220" w:after="0"/>
        <w:ind w:firstLine="540"/>
        <w:jc w:val="both"/>
        <w:rPr/>
      </w:pPr>
      <w:hyperlink r:id="rId50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7 мая 2018 года N 204 "О национальных целях и стратегических задачах развития Российской Федерации на период до 2024 года";</w:t>
      </w:r>
    </w:p>
    <w:p>
      <w:pPr>
        <w:pStyle w:val="ConsPlusNormal"/>
        <w:spacing w:before="220" w:after="0"/>
        <w:ind w:firstLine="540"/>
        <w:jc w:val="both"/>
        <w:rPr/>
      </w:pPr>
      <w:hyperlink r:id="rId51">
        <w:r>
          <w:rPr>
            <w:rStyle w:val="InternetLink"/>
            <w:color w:val="0000FF"/>
          </w:rPr>
          <w:t>Стратегией</w:t>
        </w:r>
      </w:hyperlink>
      <w:r>
        <w:rPr/>
        <w:t xml:space="preserve"> социально-экономического развития Липецкой области на период до 2024 года, утвержденной Законом Липецкой области от 25 декабря 2006 года N 10-ОЗ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оритетами государственной политик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пределение основных направлений развития культуры и искусства в регион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здание условий для обеспечения широкого доступа населения области к культурному наслед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держка и развитие творческого потенциала, продвижение культуры Липецкой области на всероссийский и международный уровень.</w:t>
      </w:r>
    </w:p>
    <w:p>
      <w:pPr>
        <w:pStyle w:val="ConsPlusNormal"/>
        <w:spacing w:before="220" w:after="0"/>
        <w:ind w:firstLine="540"/>
        <w:jc w:val="both"/>
        <w:rPr/>
      </w:pPr>
      <w:hyperlink w:anchor="P2362">
        <w:r>
          <w:rPr>
            <w:rStyle w:val="InternetLink"/>
            <w:color w:val="0000FF"/>
          </w:rPr>
          <w:t>Сведения</w:t>
        </w:r>
      </w:hyperlink>
      <w:r>
        <w:rPr/>
        <w:t xml:space="preserve"> о целях, задачах, индикаторах, показателях, ресурсном обеспечении в разрезе источников финансирования по годам реализации подпрограммы представлены в приложении 1 к государственной програм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остав индикаторов цели и показателей задач подпрограммы включены ведомственные показатели, необходимые для комплексного анализа основных направлений реализации подпрограммы, данные для расчета которых отсутствуют в действующей статистической практике. Методика их расчета представлена в таблиц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4"/>
        <w:rPr/>
      </w:pPr>
      <w:r>
        <w:rPr/>
        <w:t>Перечень индикаторов и показател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94"/>
        <w:gridCol w:w="1191"/>
        <w:gridCol w:w="2721"/>
        <w:gridCol w:w="20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ого индикатора,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определения значения целевого индикатора, показателя</w:t>
            </w:r>
          </w:p>
        </w:tc>
      </w:tr>
      <w:tr>
        <w:trPr/>
        <w:tc>
          <w:tcPr>
            <w:tcW w:w="907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8947"/>
            </w:tblGrid>
            <w:tr>
              <w:trPr/>
              <w:tc>
                <w:tcPr>
                  <w:tcW w:w="8947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постановление Правительства РФ N 646 принято 29.06.2015, а не 26.06.2015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бъектов культурного наследия, находящихся в удовлетворительном состоянии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ъекты культурного наследия находящиеся в удовлетворительном состоянии - это объекты культурного наследия, не относящиеся к объектам культурного наследия, находящимся в неудовлетворительном состоянии по </w:t>
            </w:r>
            <w:hyperlink r:id="rId52">
              <w:r>
                <w:rPr>
                  <w:rStyle w:val="InternetLink"/>
                  <w:color w:val="0000FF"/>
                </w:rPr>
                <w:t>критериям</w:t>
              </w:r>
            </w:hyperlink>
            <w:r>
              <w:rPr/>
              <w:t xml:space="preserve"> в соответствии с Постановлением Правительства N 646 от 26.06.2015 "Об утверждении критериев отнесения объектов культурного наследия, включенных в единый государственный реестр объектов культурного наследия (памятников истории и культуры) народов РФ к объектам культурного наследия, находящимся в неудовлетворительном состоянии"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по охране объектов культурного наследия Липецкой области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ведомственн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детей, привлекаемых к участию в творческих мероприятиях, в общем количестве дет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Дд = Дтв / Чд x 100,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Дд - доля детей, привлекаемых к участию в творческих мероприятиях, в общем количестве детей;</w:t>
            </w:r>
          </w:p>
          <w:p>
            <w:pPr>
              <w:pStyle w:val="ConsPlusNormal"/>
              <w:ind w:firstLine="283"/>
              <w:rPr/>
            </w:pPr>
            <w:r>
              <w:rPr/>
              <w:t>Дтв - численность детей, участвующих в творческих мероприятиях, на основании данных из статистических форм 7-НК "Сведения об учреждении культурно-досугового типа";</w:t>
            </w:r>
          </w:p>
          <w:p>
            <w:pPr>
              <w:pStyle w:val="ConsPlusNormal"/>
              <w:ind w:firstLine="283"/>
              <w:rPr/>
            </w:pPr>
            <w:r>
              <w:rPr/>
              <w:t>Чд - общая численность детей на основании данных, представляемых Липецкстатом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-НК "Сведения об учреждении культурно-досугового тип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ень удовлетворенности граждан Липецкой области качеством предоставляемых услуг в сфере культуры и искус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социологических опро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инятых выставок из ведущих музеев России и зарубеж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у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ведомственн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музеев, имеющих доступ к сети "Интернет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Мд = Ми / Мв x 100,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Мд - целевой показатель доли музеев, имеющих доступ к сети "Интернет";</w:t>
            </w:r>
          </w:p>
          <w:p>
            <w:pPr>
              <w:pStyle w:val="ConsPlusNormal"/>
              <w:ind w:firstLine="283"/>
              <w:rPr/>
            </w:pPr>
            <w:r>
              <w:rPr/>
              <w:t>Ми - количество музеев, имеющих доступ к сети "Интернет", определяется на основании данных статистической отчетности 8-НК;</w:t>
            </w:r>
          </w:p>
          <w:p>
            <w:pPr>
              <w:pStyle w:val="ConsPlusNormal"/>
              <w:ind w:firstLine="283"/>
              <w:rPr/>
            </w:pPr>
            <w:r>
              <w:rPr/>
              <w:t>Мв - количество музеев в Липецкой области, определяется на основании данных статистической отчетности 8-НК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 8-НК "Сведения о деятельности музе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театров, имеющих доступ к сети "Интернет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Тд = Ти / Тв x 100,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Тд - целевой показатель доли театров, имеющих доступ к сети "Интернет";</w:t>
            </w:r>
          </w:p>
          <w:p>
            <w:pPr>
              <w:pStyle w:val="ConsPlusNormal"/>
              <w:ind w:firstLine="283"/>
              <w:rPr/>
            </w:pPr>
            <w:r>
              <w:rPr/>
              <w:t>Ти - количество театров, имеющих доступ к сети "Интернет", определяется на основании данных статистической отчетности 9-НК;</w:t>
            </w:r>
          </w:p>
          <w:p>
            <w:pPr>
              <w:pStyle w:val="ConsPlusNormal"/>
              <w:ind w:firstLine="283"/>
              <w:rPr/>
            </w:pPr>
            <w:r>
              <w:rPr/>
              <w:t>Тв - количество театров в Липецкой области, определяется на основании данных статистической отчетности 9-НК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 9-НК "Сведения о деятельности театр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оличества библиографических записей в сводном электронном каталоге (по сравнению с предыдущим годом), в том числе увеличение количества библиографических записей в сводном электронном каталоге библиотек России (по сравнению с предыдущим год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БЗск = БЗог / БЗпг x 100,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БЗск - целевой показатель по увеличению количества библиографических записей в сводном электронном каталоге (по сравнению с предыдущим годом), в том числе увеличение количества библиографических записей в сводном электронном каталоге библиотек России (по сравнению с предыдущим годом);</w:t>
            </w:r>
          </w:p>
          <w:p>
            <w:pPr>
              <w:pStyle w:val="ConsPlusNormal"/>
              <w:ind w:firstLine="283"/>
              <w:rPr/>
            </w:pPr>
            <w:r>
              <w:rPr/>
              <w:t>БЗог - количество библиографических записей в сводном электронном каталоге, в том числе увеличение количества библиографических записей в сводном электронном каталоге библиотек России в отчетном году, определяется на основании данных статистической отчетности 6-НК;</w:t>
            </w:r>
          </w:p>
          <w:p>
            <w:pPr>
              <w:pStyle w:val="ConsPlusNormal"/>
              <w:ind w:firstLine="283"/>
              <w:rPr/>
            </w:pPr>
            <w:r>
              <w:rPr/>
              <w:t>БЗпг - количество библиографических записей в сводном электронном каталоге, в том числе увеличение количества библиографических записей в сводном электронном каталоге библиотек России за предыдущий год, определяется на основании данных статистической отчетности 6-НК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основании данных из статистических форм N 6-Н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человек, получающих государственные премии и стипенд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ове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ведомственн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библиотек, имеющих доступ к сети "Интернет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Бд = Би / Бв x 100,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Бд - целевой показатель доли библиотек, имеющих доступ к сети "Интернет";</w:t>
            </w:r>
          </w:p>
          <w:p>
            <w:pPr>
              <w:pStyle w:val="ConsPlusNormal"/>
              <w:ind w:firstLine="283"/>
              <w:rPr/>
            </w:pPr>
            <w:r>
              <w:rPr/>
              <w:t>Би - количество библиотек, имеющих доступ к сети "Интернет", определяется на основании данных статистической отчетности 6-НК;</w:t>
            </w:r>
          </w:p>
          <w:p>
            <w:pPr>
              <w:pStyle w:val="ConsPlusNormal"/>
              <w:ind w:firstLine="283"/>
              <w:rPr/>
            </w:pPr>
            <w:r>
              <w:rPr/>
              <w:t>Бв - количество библиотек в Липецкой области, определяется на основании данных статистической отчетности 6-НК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основании данных статистической отчетности 6-Н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целевых показателей по соотношению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Липец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Цп = Зкул / Зэкон x 100,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Цп - целевой показатель по соотношению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Липецкой области;</w:t>
            </w:r>
          </w:p>
          <w:p>
            <w:pPr>
              <w:pStyle w:val="ConsPlusNormal"/>
              <w:ind w:firstLine="283"/>
              <w:rPr/>
            </w:pPr>
            <w:r>
              <w:rPr/>
              <w:t>Зкул - средняя заработная плата работников учреждений культуры, определяется на основании данных статистической отчетности ЗП-культура;</w:t>
            </w:r>
          </w:p>
          <w:p>
            <w:pPr>
              <w:pStyle w:val="ConsPlusNormal"/>
              <w:ind w:firstLine="283"/>
              <w:rPr/>
            </w:pPr>
            <w:r>
              <w:rPr/>
              <w:t>Зэкон - 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, предоставляется Липецкстатом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основании данных статистической отчетности ЗП-культу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вод в действие учреждений культурно-досугового тип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 количеством посадочных мест понимается построенное и введенное в эксплуатацию учреждение культурного досугового типа, в котором количество посадочных мест определяется в соответствии с типовым проектом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ведомственн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средств областного бюджета, выделяемых социально ориентированным некоммерческим организациям на предоставление услуг в сфере культуры и искусства, в общем объеме средств, выделяемых на предоставление услуг в сфере культуры и искус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Дсонко = Усонко / У x 100,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Дсонко - доля средств областного бюджета, выделяемых социально ориентированным некоммерческим организациям на предоставление услуг в сфере культуры и искусства, в общем объеме средств, выделяемых на предоставление услуг в сфере культуры и искусства;</w:t>
            </w:r>
          </w:p>
          <w:p>
            <w:pPr>
              <w:pStyle w:val="ConsPlusNormal"/>
              <w:ind w:firstLine="283"/>
              <w:rPr/>
            </w:pPr>
            <w:r>
              <w:rPr/>
              <w:t>Усонко - сумма средств, выделяемых социально ориентированным некоммерческим организациям на предоставление услуг в сфере культуры и искусства;</w:t>
            </w:r>
          </w:p>
          <w:p>
            <w:pPr>
              <w:pStyle w:val="ConsPlusNormal"/>
              <w:ind w:firstLine="283"/>
              <w:rPr/>
            </w:pPr>
            <w:r>
              <w:rPr/>
              <w:t>У - сумма средств, выделяемых на предоставление услуг в сфере культуры и искусства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ведомственн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организаций культуры, подлежащих независимой оценке качества оказания услу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Уд = Уо / Ук x 100,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Уд - целевой показатель доли организаций культуры, подлежащих независимой оценки качества оказания услуг;</w:t>
            </w:r>
          </w:p>
          <w:p>
            <w:pPr>
              <w:pStyle w:val="ConsPlusNormal"/>
              <w:ind w:firstLine="283"/>
              <w:rPr/>
            </w:pPr>
            <w:r>
              <w:rPr/>
              <w:t>Уо - количество организаций культуры, прошедших независимую оценку качества оказания услуг;</w:t>
            </w:r>
          </w:p>
          <w:p>
            <w:pPr>
              <w:pStyle w:val="ConsPlusNormal"/>
              <w:ind w:firstLine="283"/>
              <w:rPr/>
            </w:pPr>
            <w:r>
              <w:rPr/>
              <w:t>Ук - общее количество организаций культуры, подлежащих независимой оценки качества оказания услуг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ведомственн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численность участников клубных формирований в расчете на 1000 жите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ове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СчУкф = ЧУкф / Чно x 1000,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СчУкф - целевой показатель средней численности участников клубных формирований в расчете на 1000 жителей;</w:t>
            </w:r>
          </w:p>
          <w:p>
            <w:pPr>
              <w:pStyle w:val="ConsPlusNormal"/>
              <w:ind w:firstLine="283"/>
              <w:rPr/>
            </w:pPr>
            <w:r>
              <w:rPr/>
              <w:t>ЧУкф - численность участников клубных формирований в сельской местности, которая определяется на основании данных статистической отчетности "Сведения об организации культурно-досугового типа" 7-НК;</w:t>
            </w:r>
          </w:p>
          <w:p>
            <w:pPr>
              <w:pStyle w:val="ConsPlusNormal"/>
              <w:ind w:firstLine="283"/>
              <w:rPr/>
            </w:pPr>
            <w:r>
              <w:rPr/>
              <w:t>Чно - Численность населения области в сельской местности по данным управления статистики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-НК "Сведения об учреждении культурно-досугового тип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щений организаций культуры (профессиональных театров) по отношению к уровню 2010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 = Е / Б x 100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Где:</w:t>
            </w:r>
          </w:p>
          <w:p>
            <w:pPr>
              <w:pStyle w:val="ConsPlusNormal"/>
              <w:rPr/>
            </w:pPr>
            <w:r>
              <w:rPr/>
              <w:t>I - увеличение количества посещений организаций культуры (профессиональных театров) по отношению к уровню 2010 года</w:t>
            </w:r>
          </w:p>
          <w:p>
            <w:pPr>
              <w:pStyle w:val="ConsPlusNormal"/>
              <w:rPr/>
            </w:pPr>
            <w:r>
              <w:rPr/>
              <w:t>Е - количество посещений организации культуры (профессиональных театров) в отчетном году</w:t>
            </w:r>
          </w:p>
          <w:p>
            <w:pPr>
              <w:pStyle w:val="ConsPlusNormal"/>
              <w:rPr/>
            </w:pPr>
            <w:r>
              <w:rPr/>
              <w:t>Б - количество посещений организации культуры (профессиональных театров) в 2010 году. На основании данных статистической отчетности 9-НК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 9-НК "Сведения о деятельности театр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щений организаций культуры по отношению к уровню 2010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Кп = Кпв / Кпв2010 x 100,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Кп - целевой показатель количества посещений организаций культуры;</w:t>
            </w:r>
          </w:p>
          <w:p>
            <w:pPr>
              <w:pStyle w:val="ConsPlusNormal"/>
              <w:ind w:firstLine="283"/>
              <w:rPr/>
            </w:pPr>
            <w:r>
              <w:rPr/>
              <w:t>Кпв - количество посещений всех организаций культуры (библиотеки, музеи, культурно-досуговые учреждения, театры, концертные организации, кино);</w:t>
            </w:r>
          </w:p>
          <w:p>
            <w:pPr>
              <w:pStyle w:val="ConsPlusNormal"/>
              <w:ind w:firstLine="283"/>
              <w:rPr/>
            </w:pPr>
            <w:r>
              <w:rPr/>
              <w:t>Кпв2010 - количество посещений всех организаций культуры (библиотеки, музеи, культурно-досуговые учреждения, театры, концертные организации, кино) в 2010 году;</w:t>
            </w:r>
          </w:p>
          <w:p>
            <w:pPr>
              <w:pStyle w:val="ConsPlusNormal"/>
              <w:ind w:firstLine="283"/>
              <w:rPr/>
            </w:pPr>
            <w:r>
              <w:rPr/>
              <w:t>Кпв и Кпв2010 - количество посещений организаций культуры определяется на основании данных статистической отчетности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основании данных статистической отчетности 6-НК, 7-НК, 8-НК, 9-НК, 12-НК, 2РИК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2. Основные мероприятия подпрограммы 1 с указанием основных</w:t>
      </w:r>
    </w:p>
    <w:p>
      <w:pPr>
        <w:pStyle w:val="ConsPlusTitle"/>
        <w:jc w:val="center"/>
        <w:rPr/>
      </w:pPr>
      <w:r>
        <w:rPr/>
        <w:t>механизмов их реализ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ализация совокупности основных мероприятий подпрограммы 1 направлена на решение задачи 1 государственной программы "Обеспечение конституционного права населения области на доступ к культурным ценностям, создание условий для сохранения и развития культурного потенциала Липецкой области". Перечень основных мероприятий представлен в таблиц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4"/>
        <w:rPr/>
      </w:pPr>
      <w:r>
        <w:rPr/>
        <w:t>Перечень основ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91"/>
        <w:gridCol w:w="2608"/>
        <w:gridCol w:w="30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й приоритетных (региональных) проектов, мероприятий, финансирование которых осуществляется с привлечением субсидий, иных межбюджетных трансфертов из федераль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ханизм реализации основного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</w:t>
            </w:r>
          </w:p>
          <w:p>
            <w:pPr>
              <w:pStyle w:val="ConsPlusNormal"/>
              <w:rPr/>
            </w:pPr>
            <w:r>
              <w:rPr/>
              <w:t>Осуществление реставрационных и охранных работ на объектах культурного наследия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 на выполнение государственных заданий.</w:t>
            </w:r>
          </w:p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5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.</w:t>
            </w:r>
          </w:p>
          <w:p>
            <w:pPr>
              <w:pStyle w:val="ConsPlusNormal"/>
              <w:rPr/>
            </w:pPr>
            <w:r>
              <w:rPr/>
              <w:t>Предоставление субсидий юридическим и физическим лицам в соответствии с бюджетным законодатель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</w:t>
            </w:r>
          </w:p>
          <w:p>
            <w:pPr>
              <w:pStyle w:val="ConsPlusNormal"/>
              <w:rPr/>
            </w:pPr>
            <w:r>
              <w:rPr/>
              <w:t>Поддержка современного искусства и народного творчест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5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</w:t>
            </w:r>
          </w:p>
          <w:p>
            <w:pPr>
              <w:pStyle w:val="ConsPlusNormal"/>
              <w:rPr/>
            </w:pPr>
            <w:r>
              <w:rPr/>
              <w:t>Приобретение, создание, издание произведений литературы и искусства для пополнения библиотечных и музейных фондов области и архитектурно-художественных композиц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55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4</w:t>
            </w:r>
          </w:p>
          <w:p>
            <w:pPr>
              <w:pStyle w:val="ConsPlusNormal"/>
              <w:rPr/>
            </w:pPr>
            <w:r>
              <w:rPr/>
              <w:t>Реализация мер по развитию сферы культуры и искусства Липец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 на выполнение государственных заданий.</w:t>
            </w:r>
          </w:p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56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.</w:t>
            </w:r>
          </w:p>
          <w:p>
            <w:pPr>
              <w:pStyle w:val="ConsPlusNormal"/>
              <w:rPr/>
            </w:pPr>
            <w:r>
              <w:rPr/>
              <w:t>Поощрительные выплаты в сфере культуры и искусства.</w:t>
            </w:r>
          </w:p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в соответствии с бюджетным законодатель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4.1</w:t>
            </w:r>
          </w:p>
          <w:p>
            <w:pPr>
              <w:pStyle w:val="ConsPlusNormal"/>
              <w:rPr/>
            </w:pPr>
            <w:r>
              <w:rPr/>
              <w:t>Государственная поддержка муниципальных учреждений культуры и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государственной поддержки муниципальным учреждениям культуры и лучшим работникам муниципальных учреждений культуры, находящихся на территориях сельских поселений, в соответствии с </w:t>
            </w:r>
            <w:hyperlink r:id="rId57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Президента Российской Федерации от 28 июля 2012 года N 1062 "О мерах государственной поддержки муниципальных учреждений культуры, находящихся на территориях сельских поселений, и их работников" и </w:t>
            </w:r>
            <w:hyperlink r:id="rId58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Российской Федерации от 15 апреля 2014 года N 317 "Об утверждении государственной программы Российской Федерации "Развитие культуры и туризма" на 2013 - 2020 годы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5</w:t>
            </w:r>
          </w:p>
          <w:p>
            <w:pPr>
              <w:pStyle w:val="ConsPlusNormal"/>
              <w:rPr/>
            </w:pPr>
            <w:r>
              <w:rPr/>
              <w:t>Социальная поддержка работников учреждений культуры и искусст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работникам учреждений культуры и искусства на компенсацию затрат по оплате жилищно-коммунальных услуг, социальных выплат проживающим в жилых помещениях на условиях поднайма (най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</w:t>
            </w:r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материально-технического оснащения учреждений культур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тем предоставления субсидий местным бюджетам на реализацию муниципальных программ.</w:t>
            </w:r>
          </w:p>
          <w:p>
            <w:pPr>
              <w:pStyle w:val="ConsPlusNormal"/>
              <w:rPr/>
            </w:pPr>
            <w:r>
              <w:rPr/>
              <w:t>В настоящее время мероприятие не дей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.1</w:t>
            </w:r>
          </w:p>
          <w:p>
            <w:pPr>
              <w:pStyle w:val="ConsPlusNormal"/>
              <w:rPr/>
            </w:pPr>
            <w:r>
              <w:rPr/>
              <w:t>Предоставление субсидии местным бюджетам на реализацию муниципальных программ, направленных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тем предоставления субсидий местным бюджетам на реализацию муниципальных программ.</w:t>
            </w:r>
          </w:p>
          <w:p>
            <w:pPr>
              <w:pStyle w:val="ConsPlusNormal"/>
              <w:rPr/>
            </w:pPr>
            <w:r>
              <w:rPr/>
              <w:t>В настоящее время мероприятие не дей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.2</w:t>
            </w:r>
          </w:p>
          <w:p>
            <w:pPr>
              <w:pStyle w:val="ConsPlusNormal"/>
              <w:rPr/>
            </w:pPr>
            <w:r>
              <w:rPr/>
              <w:t>Предоставление субсидии местным бюджетам на реализацию муниципальных программ, направленных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субсидий местным бюджетам на реализацию муниципальных программ в соответствии с </w:t>
            </w:r>
            <w:hyperlink w:anchor="P1746">
              <w:r>
                <w:rPr>
                  <w:rStyle w:val="InternetLink"/>
                  <w:color w:val="0000FF"/>
                </w:rPr>
                <w:t>порядком</w:t>
              </w:r>
            </w:hyperlink>
            <w:r>
              <w:rPr/>
              <w:t>, установленным в приложении 7 к настоящей под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.3</w:t>
            </w:r>
          </w:p>
          <w:p>
            <w:pPr>
              <w:pStyle w:val="ConsPlusNormal"/>
              <w:rPr/>
            </w:pPr>
            <w:r>
              <w:rPr/>
              <w:t>Предоставление субсидии местным бюджетам на реализацию муниципальных программ, направленных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субсидий местным бюджетам на реализацию муниципальных программ в соответствии с </w:t>
            </w:r>
            <w:hyperlink w:anchor="P1258">
              <w:r>
                <w:rPr>
                  <w:rStyle w:val="InternetLink"/>
                  <w:color w:val="0000FF"/>
                </w:rPr>
                <w:t>порядком</w:t>
              </w:r>
            </w:hyperlink>
            <w:r>
              <w:rPr/>
              <w:t>, установленным в приложении 4 к настоящей под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.4</w:t>
            </w:r>
          </w:p>
          <w:p>
            <w:pPr>
              <w:pStyle w:val="ConsPlusNormal"/>
              <w:rPr/>
            </w:pPr>
            <w:r>
              <w:rPr/>
              <w:t>Предоставление субсидии местным бюджетам на реализацию муниципальных программ, направленных на техническое оснащение и содержание сети виртуальных концертных зал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тем предоставления субсидий местным бюджетам на реализацию муниципальных программ.</w:t>
            </w:r>
          </w:p>
          <w:p>
            <w:pPr>
              <w:pStyle w:val="ConsPlusNormal"/>
              <w:rPr/>
            </w:pPr>
            <w:r>
              <w:rPr/>
              <w:t>В настоящее время мероприятие не дей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.5</w:t>
            </w:r>
          </w:p>
          <w:p>
            <w:pPr>
              <w:pStyle w:val="ConsPlusNormal"/>
              <w:rPr/>
            </w:pPr>
            <w:r>
              <w:rPr/>
              <w:t>Предоставление субсидии местным бюджетам на реализацию муниципальных программ, направленных на техническое оснащение студий звукозапис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тем предоставления субсидий местным бюджетам на реализацию муниципальных программ.</w:t>
            </w:r>
          </w:p>
          <w:p>
            <w:pPr>
              <w:pStyle w:val="ConsPlusNormal"/>
              <w:rPr/>
            </w:pPr>
            <w:r>
              <w:rPr/>
              <w:t>В настоящее время мероприятие не дей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7</w:t>
            </w:r>
          </w:p>
          <w:p>
            <w:pPr>
              <w:pStyle w:val="ConsPlusNormal"/>
              <w:rPr/>
            </w:pPr>
            <w:r>
              <w:rPr/>
              <w:t>Реализация мер по развитию библиотечного дел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данного основного мероприятия осуществляется путем предоставления иных межбюджетных трансфертов местным бюджетам в соответствии с бюджетным законодательством.</w:t>
            </w:r>
          </w:p>
          <w:p>
            <w:pPr>
              <w:pStyle w:val="ConsPlusNormal"/>
              <w:rPr/>
            </w:pPr>
            <w:r>
              <w:rPr/>
              <w:t>В настоящее время мероприятие не дей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8</w:t>
            </w:r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подготовки кадров учреждений культур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тем предоставления субсидий местным бюджетам на реализацию муниципальных программ.</w:t>
            </w:r>
          </w:p>
          <w:p>
            <w:pPr>
              <w:pStyle w:val="ConsPlusNormal"/>
              <w:rPr/>
            </w:pPr>
            <w:r>
              <w:rPr/>
              <w:t>В настоящее время мероприятие не дей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9</w:t>
            </w:r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реализацию муниципальных программ, направленных на строительство Центров культурного развития малых город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тем предоставления субсидий местным бюджетам на реализацию муниципальных программ.</w:t>
            </w:r>
          </w:p>
          <w:p>
            <w:pPr>
              <w:pStyle w:val="ConsPlusNormal"/>
              <w:rPr/>
            </w:pPr>
            <w:r>
              <w:rPr/>
              <w:t>В настоящее время мероприятие не дей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0</w:t>
            </w:r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 в части повышения оплаты труда работников культуры муниципальных учрежде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тем предоставления субсидий местным бюджетам на реализацию муниципальных программ.</w:t>
            </w:r>
          </w:p>
          <w:p>
            <w:pPr>
              <w:pStyle w:val="ConsPlusNormal"/>
              <w:rPr/>
            </w:pPr>
            <w:r>
              <w:rPr/>
              <w:t>В настоящее время мероприятие не дей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1</w:t>
            </w:r>
          </w:p>
          <w:p>
            <w:pPr>
              <w:pStyle w:val="ConsPlusNormal"/>
              <w:rPr/>
            </w:pPr>
            <w:r>
              <w:rPr/>
              <w:t>Комплексное развитие региональных и муниципальных учреждений культур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анного основного мероприятия осуществляется посредством предоставления субсидий областным государственным и муниципальным учреждениям на укрепление материально-технической базы.</w:t>
            </w:r>
          </w:p>
          <w:p>
            <w:pPr>
              <w:pStyle w:val="ConsPlusNormal"/>
              <w:rPr/>
            </w:pPr>
            <w:r>
              <w:rPr/>
              <w:t>В настоящее время мероприятие не дей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2</w:t>
            </w:r>
          </w:p>
          <w:p>
            <w:pPr>
              <w:pStyle w:val="ConsPlusNormal"/>
              <w:rPr/>
            </w:pPr>
            <w:r>
              <w:rPr/>
              <w:t>Государственная поддержка больших, средних и малых городов - центров культуры и туриз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данного основного мероприятия осуществляется посредством предоставления субсидий областным государственным и муниципальным учреждениям на проведение ремонтно-реставрационных работ.</w:t>
            </w:r>
          </w:p>
          <w:p>
            <w:pPr>
              <w:pStyle w:val="ConsPlusNormal"/>
              <w:rPr/>
            </w:pPr>
            <w:r>
              <w:rPr/>
              <w:t>В настоящее время мероприятие не дей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3</w:t>
            </w:r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троительство сельских домов культур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субсидий местным бюджетам на реализацию муниципальных программ в соответствии с </w:t>
            </w:r>
            <w:hyperlink w:anchor="P1105">
              <w:r>
                <w:rPr>
                  <w:rStyle w:val="InternetLink"/>
                  <w:color w:val="0000FF"/>
                </w:rPr>
                <w:t>порядком</w:t>
              </w:r>
            </w:hyperlink>
            <w:r>
              <w:rPr/>
              <w:t>, установленным в приложении 3 к настоящей под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4</w:t>
            </w:r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организацию библиотечного обслуживания населения в части комплектования книжных фондов библиотек муниципальных районов, городских округов и поселе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субсидий местным бюджетам на реализацию муниципальных программ в соответствии с </w:t>
            </w:r>
            <w:hyperlink w:anchor="P947">
              <w:r>
                <w:rPr>
                  <w:rStyle w:val="InternetLink"/>
                  <w:color w:val="0000FF"/>
                </w:rPr>
                <w:t>порядком</w:t>
              </w:r>
            </w:hyperlink>
            <w:r>
              <w:rPr/>
              <w:t>, установленным в приложении 2 к настоящей под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5</w:t>
            </w:r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субсидий местным бюджетам на реализацию муниципальных программ в соответствии с </w:t>
            </w:r>
            <w:hyperlink w:anchor="P790">
              <w:r>
                <w:rPr>
                  <w:rStyle w:val="InternetLink"/>
                  <w:color w:val="0000FF"/>
                </w:rPr>
                <w:t>порядком</w:t>
              </w:r>
            </w:hyperlink>
            <w:r>
              <w:rPr/>
              <w:t>, установленным в приложении 1 к настоящей под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6</w:t>
            </w:r>
          </w:p>
          <w:p>
            <w:pPr>
              <w:pStyle w:val="ConsPlusNormal"/>
              <w:rPr/>
            </w:pPr>
            <w:r>
              <w:rPr/>
              <w:t>Проведение независимой оценки качества оказания услуг организациями культуры Липец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59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7</w:t>
            </w:r>
          </w:p>
          <w:p>
            <w:pPr>
              <w:pStyle w:val="ConsPlus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ащение музыкальными инструментами, оборудованием и учебными материалами детских школ искусст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.</w:t>
            </w:r>
          </w:p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6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целевых субсидий бюджетным учреждениям на материально-техническое оснащения учреждений культур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.</w:t>
            </w:r>
          </w:p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61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оздание и модернизацию учреждений культурно-досугового типа в сельской местности, включая обеспечение инфраструктуры (строительство, реконструкцию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субсидий местным бюджетам на реализацию муниципальных программ в соответствии с </w:t>
            </w:r>
            <w:hyperlink w:anchor="P1413">
              <w:r>
                <w:rPr>
                  <w:rStyle w:val="InternetLink"/>
                  <w:color w:val="0000FF"/>
                </w:rPr>
                <w:t>порядком</w:t>
              </w:r>
            </w:hyperlink>
            <w:r>
              <w:rPr/>
              <w:t>, установленным в приложении 5 к настоящей под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учреждений культуры в рамках федерального проекта "Обеспечение качественно нового уровня развития инфраструктуры культуры"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6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модельных библиоте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данного основного мероприятия осуществляется путем предоставления иных межбюджетных трансфертов местным бюджетам в соответствии с бюджетным законодательством на создание муниципальных модельных библиот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 учреждениям на капитальный ремонт учреждений культур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8 Региональный проект "Творческие люди"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ка добровольческого движения в сфере сохранения культурного наследия народов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6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организацию и проведение культурно-массовых мероприятий (творческие фестивали, выставки, конкурсы, смотры, иные зрелищные мероприятия) для населения сельских поселений Липецкой обла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в соответствии с бюджетным законодатель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реализацию проектов, направленных на популяризацию литературных произведений писателей Липецкой обла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в соответствии с бюджетным законодатель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проведение мероприятий, направленных на популяризацию современного искусства художников Липецкой обла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в соответствии с бюджетным законодатель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проведение мероприятий, направленных на популяризацию профессионального театрального искусства в Липецкой обла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в соответствии с бюджетным законодатель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подготовки кадров учреждений культур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субсидий местным бюджетам на реализацию муниципальных программ в соответствии с </w:t>
            </w:r>
            <w:hyperlink w:anchor="P1589">
              <w:r>
                <w:rPr>
                  <w:rStyle w:val="InternetLink"/>
                  <w:color w:val="0000FF"/>
                </w:rPr>
                <w:t>порядком</w:t>
              </w:r>
            </w:hyperlink>
            <w:r>
              <w:rPr/>
              <w:t>, установленным в приложении 6 к настоящей под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 в области культуры и искусства с участием детских творческих любительских коллектив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6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9 Региональный проект "Цифровая культура"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виртуальных концертных залов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данного основного мероприятия осуществляется путем предоставления иных межбюджетных трансфертов местным бюджетам в соответствии с бюджетным законодательством на создание виртуальных концертных залов</w:t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25. в ред. </w:t>
            </w:r>
            <w:hyperlink r:id="rId6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2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0</w:t>
            </w:r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модернизацию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субсидий местным бюджетам на реализацию муниципальных программ в соответствии с </w:t>
            </w:r>
            <w:hyperlink w:anchor="P1896">
              <w:r>
                <w:rPr>
                  <w:rStyle w:val="InternetLink"/>
                  <w:color w:val="0000FF"/>
                </w:rPr>
                <w:t>порядком</w:t>
              </w:r>
            </w:hyperlink>
            <w:r>
              <w:rPr/>
              <w:t>, установленным в приложении 8 к настоящей подпрограмме</w:t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26 введен </w:t>
            </w:r>
            <w:hyperlink r:id="rId66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Липецкой области от 17.03.2020 N 134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дпрограмме 1</w:t>
      </w:r>
    </w:p>
    <w:p>
      <w:pPr>
        <w:pStyle w:val="ConsPlusNormal"/>
        <w:jc w:val="right"/>
        <w:rPr/>
      </w:pPr>
      <w:r>
        <w:rPr/>
        <w:t>"Развитие и сохранение</w:t>
      </w:r>
    </w:p>
    <w:p>
      <w:pPr>
        <w:pStyle w:val="ConsPlusNormal"/>
        <w:jc w:val="right"/>
        <w:rPr/>
      </w:pPr>
      <w:r>
        <w:rPr/>
        <w:t>культуры Липецкой области"</w:t>
      </w:r>
    </w:p>
    <w:p>
      <w:pPr>
        <w:pStyle w:val="ConsPlusNormal"/>
        <w:jc w:val="right"/>
        <w:rPr/>
      </w:pPr>
      <w:r>
        <w:rPr/>
        <w:t>государственной программы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790"/>
      <w:bookmarkEnd w:id="2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И РАСПРЕДЕЛЕНИЯ СУБСИДИЙ МЕСТНЫМ БЮДЖЕТАМ</w:t>
      </w:r>
    </w:p>
    <w:p>
      <w:pPr>
        <w:pStyle w:val="ConsPlusTitle"/>
        <w:jc w:val="center"/>
        <w:rPr/>
      </w:pPr>
      <w:r>
        <w:rPr/>
        <w:t>НА РЕАЛИЗАЦИЮ МУНИЦИПАЛЬНЫХ ПРОГРАММ, НАПРАВЛЕННЫХ</w:t>
      </w:r>
    </w:p>
    <w:p>
      <w:pPr>
        <w:pStyle w:val="ConsPlusTitle"/>
        <w:jc w:val="center"/>
        <w:rPr/>
      </w:pPr>
      <w:r>
        <w:rPr/>
        <w:t>НА ПРОВЕДЕНИЕ МЕРОПРИЯТИЙ ПО ПОДКЛЮЧЕНИЮ ОБЩЕДОСТУПНЫХ</w:t>
      </w:r>
    </w:p>
    <w:p>
      <w:pPr>
        <w:pStyle w:val="ConsPlusTitle"/>
        <w:jc w:val="center"/>
        <w:rPr/>
      </w:pPr>
      <w:r>
        <w:rPr/>
        <w:t>БИБЛИОТЕК К СЕТИ ИНТЕРНЕТ И РАЗВИТИЕ СИСТЕМЫ БИБЛИОТЕЧНОГО</w:t>
      </w:r>
    </w:p>
    <w:p>
      <w:pPr>
        <w:pStyle w:val="ConsPlusTitle"/>
        <w:jc w:val="center"/>
        <w:rPr/>
      </w:pPr>
      <w:r>
        <w:rPr/>
        <w:t>ДЕЛА С УЧЕТОМ ЗАДАЧИ РАСШИРЕНИЯ ИНФОРМАЦИОННЫХ ТЕХНОЛОГИЙ</w:t>
      </w:r>
    </w:p>
    <w:p>
      <w:pPr>
        <w:pStyle w:val="ConsPlusTitle"/>
        <w:jc w:val="center"/>
        <w:rPr/>
      </w:pPr>
      <w:r>
        <w:rPr/>
        <w:t>И ОЦИФРОВ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" w:name="P798"/>
      <w:bookmarkEnd w:id="3"/>
      <w:r>
        <w:rPr/>
        <w:t>1. Настоящий Порядок устанавливает механизм предоставления и распределения субсидий местным бюджетам на реализацию муниципальных программ, направленных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(далее - субсид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Субсидии предоставляются главным распорядителем средств областного бюджета в сфере культуры (далее - главный распорядитель) местным бюджетам в пределах бюджетных ассигнований, предусмотренных законом области на соответствующий финансовый год и плановый период на предоставление субсидии на цели, указанные в </w:t>
      </w:r>
      <w:hyperlink w:anchor="P798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 лимитов бюджетных обязательств, утвержденных главному распорядителю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Субсидии предоставляются при соблюдении муниципальным образованием следующих условий: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801"/>
      <w:bookmarkEnd w:id="4"/>
      <w:r>
        <w:rPr/>
        <w:t>1) наличие в бюджете муниципального образования (сводной бюджетной росписи местного бюджета) бюджетных ассигнований, направленных на реализацию муниципальных программ, направленных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ключение соглашения о предоставлении из областного бюджета субсидии бюджету муниципального образования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указанным соглашением обязательств (далее - соглашение);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803"/>
      <w:bookmarkEnd w:id="5"/>
      <w:r>
        <w:rPr/>
        <w:t>3) наличие утвержденной муниципальной программы, содержащей мероприятия, направленные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804"/>
      <w:bookmarkEnd w:id="6"/>
      <w:r>
        <w:rPr/>
        <w:t>4. Субсидии предоставляются по результатам отбора, проводимого главным распоряд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итерием отбора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ля библиотек муниципального образования, имеющих подключение к сети Интернет, менее 85%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807"/>
      <w:bookmarkEnd w:id="7"/>
      <w:r>
        <w:rPr/>
        <w:t xml:space="preserve">5. Для получения субсидии на цели, предусмотренные </w:t>
      </w:r>
      <w:hyperlink w:anchor="P798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рядка, муниципальные образования, отвечающие условию, установленному </w:t>
      </w:r>
      <w:hyperlink w:anchor="P803">
        <w:r>
          <w:rPr>
            <w:rStyle w:val="InternetLink"/>
            <w:color w:val="0000FF"/>
          </w:rPr>
          <w:t>подпунктом 3 пункта 3</w:t>
        </w:r>
      </w:hyperlink>
      <w:r>
        <w:rPr/>
        <w:t xml:space="preserve"> настоящего Порядка (далее - претенденты), в 2019 году в срок с 30 октября до 01 ноября 2019 года включительно, в последующие годы в срок с 30 апреля до 1 июня включительно представляют главному распорядителю </w:t>
      </w:r>
      <w:hyperlink w:anchor="P870">
        <w:r>
          <w:rPr>
            <w:rStyle w:val="InternetLink"/>
            <w:color w:val="0000FF"/>
          </w:rPr>
          <w:t>заявку</w:t>
        </w:r>
      </w:hyperlink>
      <w:r>
        <w:rPr/>
        <w:t xml:space="preserve"> на получение субсидии по форме согласно приложению к настоящему Порядку (далее - заявка) с приложением копии нормативного правового акта, утверждающего муниципальную программу, содержащую мероприятия, направленные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808"/>
      <w:bookmarkEnd w:id="8"/>
      <w:r>
        <w:rPr/>
        <w:t>Указанные документы заверяются подписью главы администрации муниципального образования или уполномоченного лица и печатью претендента. При представлении документов представитель муниципального образования предъявляет документ, удостоверяющий его личность, а также документ, подтверждающий его полномочия, оформленный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809"/>
      <w:bookmarkEnd w:id="9"/>
      <w:r>
        <w:rPr/>
        <w:t>Регистрация представленных претендентами документов осуществляется в день их поступления должностным лицом, уполномоченным главным распорядителем на прием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Должностное лицо, уполномоченное главным распорядителем (далее - уполномоченное лицо), в течение 15 рабочих дней со дня, следующего за днем окончания срока приема заявок, рассматривает документы, указанные в </w:t>
      </w:r>
      <w:hyperlink w:anchor="P807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, проводит их проверку на соответствие предъявляемым настоящим Порядком требованиям и осуществляет отбор претендентов по критериям, указанным в </w:t>
      </w:r>
      <w:hyperlink w:anchor="P804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В течение 53 рабочих дней со дня, следующего за днем окончания срока приема заявок: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812"/>
      <w:bookmarkEnd w:id="10"/>
      <w:r>
        <w:rPr/>
        <w:t>1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оформляет результаты отбора актом о рассмотрении документов, указанных в </w:t>
      </w:r>
      <w:hyperlink w:anchor="P807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пределяет размер субсидий муниципальным образованиям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718310" cy="471805"/>
            <wp:effectExtent l="0" t="0" r="0" b="0"/>
            <wp:docPr id="6" name="base_23772_105329_3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772_105329_327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б</w:t>
      </w:r>
      <w:r>
        <w:rPr>
          <w:vertAlign w:val="subscript"/>
        </w:rPr>
        <w:t>i</w:t>
      </w:r>
      <w:r>
        <w:rPr/>
        <w:t xml:space="preserve"> - объем субсидии i-му муниципальному образова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 - объем бюджетных ассигнований, предусмотренных в законе об областном бюджете на очередной финансовый год и на плановый период на мероприятия, направленные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</w:t>
      </w:r>
      <w:r>
        <w:rPr>
          <w:vertAlign w:val="subscript"/>
        </w:rPr>
        <w:t>i</w:t>
      </w:r>
      <w:r>
        <w:rPr/>
        <w:t xml:space="preserve"> - объем средств, необходимый i-му муниципальному образованию, прошедшему отбор, по предоставлению субсидий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UM О</w:t>
      </w:r>
      <w:r>
        <w:rPr>
          <w:vertAlign w:val="subscript"/>
        </w:rPr>
        <w:t>i</w:t>
      </w:r>
      <w:r>
        <w:rPr/>
        <w:t xml:space="preserve"> - суммарный объем средств, необходимый муниципальным образованиям области, прошедшим отбор на получение субсидии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готавливает проект приказа с отражением в нем следующей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муниципальных образований - получателей субсид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р субсидии, определенный в отношении каждого получател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претендентов, которым отказано в предоставлении субсидии, с обоснованием причин отказ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главный распорядитель утверждает приказ, подготовленный в соответствии с требованиями </w:t>
      </w:r>
      <w:hyperlink w:anchor="P812">
        <w:r>
          <w:rPr>
            <w:rStyle w:val="InternetLink"/>
            <w:color w:val="0000FF"/>
          </w:rPr>
          <w:t>подпункта 1 пункта 7</w:t>
        </w:r>
      </w:hyperlink>
      <w:r>
        <w:rPr/>
        <w:t xml:space="preserve"> настоящего Порядка (далее - приказ о размере субсиди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иказ о размере субсидий в управление финансов Липец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етендентам уведомления об отказе с обоснованием причин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Условия предоставления субсидии, установленные </w:t>
      </w:r>
      <w:hyperlink w:anchor="P801">
        <w:r>
          <w:rPr>
            <w:rStyle w:val="InternetLink"/>
            <w:color w:val="0000FF"/>
          </w:rPr>
          <w:t>подпунктом 1 пункта 3</w:t>
        </w:r>
      </w:hyperlink>
      <w:r>
        <w:rPr/>
        <w:t xml:space="preserve"> настоящего Порядка, должны быть исполнены муниципальным образованием в полном объеме до дня заключения согла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В течение 10 рабочих дней со дня, следующего за днем опубликования закона об областном бюджете, уполномоченное лицо направляет получателям субсидии уведомление о необходимости в течение 30 рабочих дней со дня, следующего за днем получения уведомл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оставить выписку из решения представительного органа муниципального образования о бюджете на соответствующий финансовый год, содержащую сведения об объемах средств, предусмотренных в местном бюджете на цели, указанные в </w:t>
      </w:r>
      <w:hyperlink w:anchor="P798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лючить соглаш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направляется способом, указанным претендентом в заявке, позволяющим установить получение уведомления получателем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вный распорядитель заключает с получателем субсидии соглашение в день его обращ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незаключения соглашения субсидия не перечисля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Главный распорядитель перечисляет бюджетные средства на счета получателей субсидий, открытые территориальным органом Федерального казначейства в учреждениях Центрального банка Российской Федерации для учета операций со средствами местных бюджетов, в сроки и порядке, указанные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Органы местного самоуправления муниципальных образований - получатели средств областного бюджета обеспечивают целевое использование субсидии и представляют отчет об использовании субсидии главному распорядителю в сроки, порядке и по форме, установленные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оказателями результативности (результатов) использования субсидий являются: Количество посещений организаций культуры по отношению к уровню 2010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начения показателей результативности (результатов) использования субсидий устанавливаются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Основания и порядок применения мер финансовой ответственности получателя субсидии при невыполнении условий соглашения устанавливаются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68">
        <w:r>
          <w:rPr>
            <w:rStyle w:val="InternetLink"/>
            <w:color w:val="0000FF"/>
          </w:rPr>
          <w:t>подпунктом 3 пункта 8</w:t>
        </w:r>
      </w:hyperlink>
      <w:r>
        <w:rPr/>
        <w:t xml:space="preserve"> Правил формирования, предоставления и распределения субсидий из областного бюджета местным бюджетам, утвержденных постановлением администрации Липецкой области от 02 сентября 2019 года N 379 (далее - Правила), порядок и предельный объем сокращения субсидий устанавливаются соглашением в соответствии с требованиями </w:t>
      </w:r>
      <w:hyperlink r:id="rId69">
        <w:r>
          <w:rPr>
            <w:rStyle w:val="InternetLink"/>
            <w:color w:val="0000FF"/>
          </w:rPr>
          <w:t>пунктов 12</w:t>
        </w:r>
      </w:hyperlink>
      <w:r>
        <w:rPr/>
        <w:t xml:space="preserve"> - </w:t>
      </w:r>
      <w:hyperlink r:id="rId70">
        <w:r>
          <w:rPr>
            <w:rStyle w:val="InternetLink"/>
            <w:color w:val="0000FF"/>
          </w:rPr>
          <w:t>15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71">
        <w:r>
          <w:rPr>
            <w:rStyle w:val="InternetLink"/>
            <w:color w:val="0000FF"/>
          </w:rPr>
          <w:t>подпунктом 2 пункта 8</w:t>
        </w:r>
      </w:hyperlink>
      <w:r>
        <w:rPr/>
        <w:t xml:space="preserve"> Правил, порядок и предельный объем сокращения субсидий устанавливаются соглашением в соответствии с требованиями </w:t>
      </w:r>
      <w:hyperlink r:id="rId72">
        <w:r>
          <w:rPr>
            <w:rStyle w:val="InternetLink"/>
            <w:color w:val="0000FF"/>
          </w:rPr>
          <w:t>пункта 22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бластной бюджет области в соответствии с </w:t>
      </w:r>
      <w:hyperlink r:id="rId73">
        <w:r>
          <w:rPr>
            <w:rStyle w:val="InternetLink"/>
            <w:color w:val="0000FF"/>
          </w:rPr>
          <w:t>пунктами 12</w:t>
        </w:r>
      </w:hyperlink>
      <w:r>
        <w:rPr/>
        <w:t xml:space="preserve"> и </w:t>
      </w:r>
      <w:hyperlink r:id="rId74">
        <w:r>
          <w:rPr>
            <w:rStyle w:val="InternetLink"/>
            <w:color w:val="0000FF"/>
          </w:rPr>
          <w:t>16</w:t>
        </w:r>
      </w:hyperlink>
      <w:r>
        <w:rPr/>
        <w:t xml:space="preserve"> Правил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В случае возникновения у получателя субсидии экономии при использовании субсидии получатель субсидии вправе направить неиспользованный остаток субсидии на цели (направления расходов), предусмотренные настоящим Порядком, представив главному распорядителю соответствующую заявку (далее - дополнительная заявка) в порядке, установленном </w:t>
      </w:r>
      <w:hyperlink w:anchor="P808">
        <w:r>
          <w:rPr>
            <w:rStyle w:val="InternetLink"/>
            <w:color w:val="0000FF"/>
          </w:rPr>
          <w:t>абзацем 2 пункта 5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полнительная заявка регистрируется в порядке, установленном </w:t>
      </w:r>
      <w:hyperlink w:anchor="P809">
        <w:r>
          <w:rPr>
            <w:rStyle w:val="InternetLink"/>
            <w:color w:val="0000FF"/>
          </w:rPr>
          <w:t>абзацем 3 пункта 5</w:t>
        </w:r>
      </w:hyperlink>
      <w:r>
        <w:rPr/>
        <w:t xml:space="preserve"> настоящего Порядка, и рассматривается уполномоченным лицом в течение 10 рабочих дней, следующих за днем ее поступ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результатам рассмотрения дополнительной заявки уполномоченное лицо в течение 5 рабочих дней, следующих за днем ее поступления, уведомляет получателя субсидии о возможности направления неиспользованного остатка субсидии на цели, указанные в дополнительной заяв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Ответственность за достоверность сведений, содержащихся в документах и отчетности, несут органы местного самоуправления муниципальных образ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Контроль за целевым использованием субсидий осуществляет главный распорядител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на реализацию муниципальных программ,</w:t>
      </w:r>
    </w:p>
    <w:p>
      <w:pPr>
        <w:pStyle w:val="ConsPlusNormal"/>
        <w:jc w:val="right"/>
        <w:rPr/>
      </w:pPr>
      <w:r>
        <w:rPr/>
        <w:t>направленных на проведение мероприятий</w:t>
      </w:r>
    </w:p>
    <w:p>
      <w:pPr>
        <w:pStyle w:val="ConsPlusNormal"/>
        <w:jc w:val="right"/>
        <w:rPr/>
      </w:pPr>
      <w:r>
        <w:rPr/>
        <w:t>по подключению общедоступных библиотек</w:t>
      </w:r>
    </w:p>
    <w:p>
      <w:pPr>
        <w:pStyle w:val="ConsPlusNormal"/>
        <w:jc w:val="right"/>
        <w:rPr/>
      </w:pPr>
      <w:r>
        <w:rPr/>
        <w:t>к сети Интернет и развитие системы</w:t>
      </w:r>
    </w:p>
    <w:p>
      <w:pPr>
        <w:pStyle w:val="ConsPlusNormal"/>
        <w:jc w:val="right"/>
        <w:rPr/>
      </w:pPr>
      <w:r>
        <w:rPr/>
        <w:t>библиотечного дела с учетом задачи</w:t>
      </w:r>
    </w:p>
    <w:p>
      <w:pPr>
        <w:pStyle w:val="ConsPlusNormal"/>
        <w:jc w:val="right"/>
        <w:rPr/>
      </w:pPr>
      <w:r>
        <w:rPr/>
        <w:t>расширения информационных</w:t>
      </w:r>
    </w:p>
    <w:p>
      <w:pPr>
        <w:pStyle w:val="ConsPlusNormal"/>
        <w:jc w:val="right"/>
        <w:rPr/>
      </w:pPr>
      <w:r>
        <w:rPr/>
        <w:t>технологий и оцифровк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Начальнику управления культур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и туризма Липец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" w:name="P870"/>
      <w:bookmarkEnd w:id="11"/>
      <w:r>
        <w:rPr>
          <w:rFonts w:eastAsia="Courier New"/>
        </w:rPr>
        <w:t xml:space="preserve">                            </w:t>
      </w:r>
      <w:r>
        <w:rPr/>
        <w:t>ЗАЯВКА на 20__ год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сит   рассмотреть   настоящую   заявку   в   рамках   проведения  отбора</w:t>
      </w:r>
    </w:p>
    <w:p>
      <w:pPr>
        <w:pStyle w:val="ConsPlusNonformat"/>
        <w:jc w:val="both"/>
        <w:rPr/>
      </w:pPr>
      <w:r>
        <w:rPr/>
        <w:t>муниципальных  образований в части предоставления субсидий местным бюджетам</w:t>
      </w:r>
    </w:p>
    <w:p>
      <w:pPr>
        <w:pStyle w:val="ConsPlusNonformat"/>
        <w:jc w:val="both"/>
        <w:rPr/>
      </w:pPr>
      <w:r>
        <w:rPr/>
        <w:t>на  проведение  мероприятий  по  подключению общедоступных библиотек к сети</w:t>
      </w:r>
    </w:p>
    <w:p>
      <w:pPr>
        <w:pStyle w:val="ConsPlusNonformat"/>
        <w:jc w:val="both"/>
        <w:rPr/>
      </w:pPr>
      <w:r>
        <w:rPr/>
        <w:t>Интернет  и  развитие системы библиотечного дела с учетом задачи расширения</w:t>
      </w:r>
    </w:p>
    <w:p>
      <w:pPr>
        <w:pStyle w:val="ConsPlusNonformat"/>
        <w:jc w:val="both"/>
        <w:rPr/>
      </w:pPr>
      <w:r>
        <w:rPr/>
        <w:t>информационных  технологий  и оцифровки человек выделить субсидию в размере</w:t>
      </w:r>
    </w:p>
    <w:p>
      <w:pPr>
        <w:pStyle w:val="ConsPlusNonformat"/>
        <w:jc w:val="both"/>
        <w:rPr/>
      </w:pPr>
      <w:r>
        <w:rPr/>
        <w:t>___________ руб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квизиты муниципального образова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Н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ПП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75">
        <w:r>
          <w:rPr>
            <w:rStyle w:val="InternetLink"/>
            <w:color w:val="0000FF"/>
          </w:rPr>
          <w:t>ОКАТО</w:t>
        </w:r>
      </w:hyperlink>
      <w:r>
        <w:rPr/>
        <w:t xml:space="preserve">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ное наименование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ный счет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банка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рреспондирующий счет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ИК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БК 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1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71"/>
        <w:gridCol w:w="1418"/>
        <w:gridCol w:w="1361"/>
        <w:gridCol w:w="1191"/>
        <w:gridCol w:w="1417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библиотек муниципального образования, имеющих подключение к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 библиотек муниципального обра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финансовых средств муниципального образования,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ая сумма субсидии из областного бюджета,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лучае  предоставления субсидии уведомить о необходимости заключения</w:t>
      </w:r>
    </w:p>
    <w:p>
      <w:pPr>
        <w:pStyle w:val="ConsPlusNonformat"/>
        <w:jc w:val="both"/>
        <w:rPr/>
      </w:pPr>
      <w:r>
        <w:rPr/>
        <w:t>соглашения следующим образо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_______________________________  _____________  ___________________________</w:t>
      </w:r>
    </w:p>
    <w:p>
      <w:pPr>
        <w:pStyle w:val="ConsPlusNonformat"/>
        <w:jc w:val="both"/>
        <w:rPr/>
      </w:pPr>
      <w:r>
        <w:rPr/>
        <w:t>(наименование муниципального       (подпись)       (расшифровка подписи)</w:t>
      </w:r>
    </w:p>
    <w:p>
      <w:pPr>
        <w:pStyle w:val="ConsPlusNonformat"/>
        <w:jc w:val="both"/>
        <w:rPr/>
      </w:pPr>
      <w:r>
        <w:rPr/>
        <w:t>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финансового органа  _____________  ___________________________</w:t>
      </w:r>
    </w:p>
    <w:p>
      <w:pPr>
        <w:pStyle w:val="ConsPlusNonformat"/>
        <w:jc w:val="both"/>
        <w:rPr/>
      </w:pPr>
      <w:r>
        <w:rPr/>
        <w:t>муниципального образования         (подпись)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линия отре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ление и другие документы на ___ листах приняты специалистом</w:t>
      </w:r>
    </w:p>
    <w:p>
      <w:pPr>
        <w:pStyle w:val="ConsPlusNonformat"/>
        <w:jc w:val="both"/>
        <w:rPr/>
      </w:pPr>
      <w:r>
        <w:rPr/>
        <w:t>____________________________</w:t>
      </w:r>
    </w:p>
    <w:p>
      <w:pPr>
        <w:pStyle w:val="ConsPlusNonformat"/>
        <w:jc w:val="both"/>
        <w:rPr/>
      </w:pPr>
      <w:r>
        <w:rPr/>
        <w:t>"__" 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дпрограмме 1</w:t>
      </w:r>
    </w:p>
    <w:p>
      <w:pPr>
        <w:pStyle w:val="ConsPlusNormal"/>
        <w:jc w:val="right"/>
        <w:rPr/>
      </w:pPr>
      <w:r>
        <w:rPr/>
        <w:t>"Развитие и сохранение</w:t>
      </w:r>
    </w:p>
    <w:p>
      <w:pPr>
        <w:pStyle w:val="ConsPlusNormal"/>
        <w:jc w:val="right"/>
        <w:rPr/>
      </w:pPr>
      <w:r>
        <w:rPr/>
        <w:t>культуры Липецкой области"</w:t>
      </w:r>
    </w:p>
    <w:p>
      <w:pPr>
        <w:pStyle w:val="ConsPlusNormal"/>
        <w:jc w:val="right"/>
        <w:rPr/>
      </w:pPr>
      <w:r>
        <w:rPr/>
        <w:t>государственной программы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2" w:name="P947"/>
      <w:bookmarkEnd w:id="12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И РАСПРЕДЕЛЕНИЯ СУБСИДИЙ МЕСТНЫМ БЮДЖЕТАМ</w:t>
      </w:r>
    </w:p>
    <w:p>
      <w:pPr>
        <w:pStyle w:val="ConsPlusTitle"/>
        <w:jc w:val="center"/>
        <w:rPr/>
      </w:pPr>
      <w:r>
        <w:rPr/>
        <w:t>НА РЕАЛИЗАЦИЮ МУНИЦИПАЛЬНЫХ ПРОГРАММ, НАПРАВЛЕННЫХ</w:t>
      </w:r>
    </w:p>
    <w:p>
      <w:pPr>
        <w:pStyle w:val="ConsPlusTitle"/>
        <w:jc w:val="center"/>
        <w:rPr/>
      </w:pPr>
      <w:r>
        <w:rPr/>
        <w:t>НА ОРГАНИЗАЦИЮ БИБЛИОТЕЧНОГО ОБСЛУЖИВАНИЯ НАСЕЛЕНИЯ В ЧАСТИ</w:t>
      </w:r>
    </w:p>
    <w:p>
      <w:pPr>
        <w:pStyle w:val="ConsPlusTitle"/>
        <w:jc w:val="center"/>
        <w:rPr/>
      </w:pPr>
      <w:r>
        <w:rPr/>
        <w:t>КОМПЛЕКТОВАНИЯ КНИЖНЫХ ФОНДОВ БИБЛИОТЕК МУНИЦИПАЛЬНЫХ</w:t>
      </w:r>
    </w:p>
    <w:p>
      <w:pPr>
        <w:pStyle w:val="ConsPlusTitle"/>
        <w:jc w:val="center"/>
        <w:rPr/>
      </w:pPr>
      <w:r>
        <w:rPr/>
        <w:t>РАЙОНОВ, ГОРОДСКИХ ОКРУГОВ И ПОСЕЛ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3" w:name="P954"/>
      <w:bookmarkEnd w:id="13"/>
      <w:r>
        <w:rPr/>
        <w:t>1. Настоящий Порядок устанавливает механизм предоставления и распределения субсидий местным бюджетам на реализацию муниципальных программ, направленных на организацию библиотечного обслуживания населения в части комплектования книжных фондов библиотек муниципальных районов, городских округов и поселений (далее - субсид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Субсидии предоставляются главным распорядителем средств областного бюджета в сфере культуры (далее - главный распорядитель) местным бюджетам в пределах бюджетных ассигнований, предусмотренных законом области на соответствующий финансовый год и плановый период на предоставление субсидии на цели, указанные в </w:t>
      </w:r>
      <w:hyperlink w:anchor="P954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 лимитов бюджетных обязательств, утвержденных главному распорядителю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Субсидии предоставляются при соблюдении муниципальным образованием следующих условий:</w:t>
      </w:r>
    </w:p>
    <w:p>
      <w:pPr>
        <w:pStyle w:val="ConsPlusNormal"/>
        <w:spacing w:before="220" w:after="0"/>
        <w:ind w:firstLine="540"/>
        <w:jc w:val="both"/>
        <w:rPr/>
      </w:pPr>
      <w:bookmarkStart w:id="14" w:name="P957"/>
      <w:bookmarkEnd w:id="14"/>
      <w:r>
        <w:rPr/>
        <w:t>1) наличие в бюджете муниципального образования (сводной бюджетной росписи местного бюджета) бюджетных ассигнований, направленных на реализацию муниципальных программ, направленных на организацию библиотечного обслуживания населения в части комплектования книжных фондов библиотек муниципальных районов, городских округов и поселений, в объеме, необходимом для их исполнения, включая размер планируемой к предоставлению из областного бюджета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ключение соглашения о предоставлении из областного бюджета субсидии бюджету муниципального образования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указанным соглашением обязательств (далее - соглашение);</w:t>
      </w:r>
    </w:p>
    <w:p>
      <w:pPr>
        <w:pStyle w:val="ConsPlusNormal"/>
        <w:spacing w:before="220" w:after="0"/>
        <w:ind w:firstLine="540"/>
        <w:jc w:val="both"/>
        <w:rPr/>
      </w:pPr>
      <w:bookmarkStart w:id="15" w:name="P959"/>
      <w:bookmarkEnd w:id="15"/>
      <w:r>
        <w:rPr/>
        <w:t>3) наличие утвержденной муниципальной программы, содержащей мероприятия по организации библиотечного обслуживания населения в части комплектования книжных фондов библиотек муниципальных районов, городских округов и поселений.</w:t>
      </w:r>
    </w:p>
    <w:p>
      <w:pPr>
        <w:pStyle w:val="ConsPlusNormal"/>
        <w:spacing w:before="220" w:after="0"/>
        <w:ind w:firstLine="540"/>
        <w:jc w:val="both"/>
        <w:rPr/>
      </w:pPr>
      <w:bookmarkStart w:id="16" w:name="P960"/>
      <w:bookmarkEnd w:id="16"/>
      <w:r>
        <w:rPr/>
        <w:t>4. Субсидии предоставляются по результатам отбора, проводимого главным распоряд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итерием отбора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личество зарегистрированных пользователей муниципальной библиотеки не менее 10 процентов от общей численности населения муниципального образования по состоянию на 1 января текущего года на основании данных статистической отчетности.</w:t>
      </w:r>
    </w:p>
    <w:p>
      <w:pPr>
        <w:pStyle w:val="ConsPlusNormal"/>
        <w:spacing w:before="220" w:after="0"/>
        <w:ind w:firstLine="540"/>
        <w:jc w:val="both"/>
        <w:rPr/>
      </w:pPr>
      <w:bookmarkStart w:id="17" w:name="P963"/>
      <w:bookmarkEnd w:id="17"/>
      <w:r>
        <w:rPr/>
        <w:t xml:space="preserve">5. Для получения субсидии на цели, предусмотренные </w:t>
      </w:r>
      <w:hyperlink w:anchor="P954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рядка, муниципальные образования, отвечающие условию, установленному </w:t>
      </w:r>
      <w:hyperlink w:anchor="P959">
        <w:r>
          <w:rPr>
            <w:rStyle w:val="InternetLink"/>
            <w:color w:val="0000FF"/>
          </w:rPr>
          <w:t>подпунктом 3 пункта 3</w:t>
        </w:r>
      </w:hyperlink>
      <w:r>
        <w:rPr/>
        <w:t xml:space="preserve"> настоящего Порядка (далее - претенденты), в 2019 году в срок с 30 октября до 01 ноября 2019 года включительно, в последующие годы в срок с 30 апреля до 1 июня включительно представляют главному распорядителю </w:t>
      </w:r>
      <w:hyperlink w:anchor="P1028">
        <w:r>
          <w:rPr>
            <w:rStyle w:val="InternetLink"/>
            <w:color w:val="0000FF"/>
          </w:rPr>
          <w:t>заявку</w:t>
        </w:r>
      </w:hyperlink>
      <w:r>
        <w:rPr/>
        <w:t xml:space="preserve"> на получение субсидии по форме согласно приложению к настоящему Порядку (далее - заявка) с приложением копии нормативного правового акта, утверждающего муниципальную программу, содержащую мероприятия на организацию библиотечного обслуживания населения в части комплектования книжных фондов библиотек муниципальных районов, городских округов и поселений.</w:t>
      </w:r>
    </w:p>
    <w:p>
      <w:pPr>
        <w:pStyle w:val="ConsPlusNormal"/>
        <w:spacing w:before="220" w:after="0"/>
        <w:ind w:firstLine="540"/>
        <w:jc w:val="both"/>
        <w:rPr/>
      </w:pPr>
      <w:bookmarkStart w:id="18" w:name="P964"/>
      <w:bookmarkEnd w:id="18"/>
      <w:r>
        <w:rPr/>
        <w:t>Указанные документы заверяются подписью главы администрации муниципального образования или уполномоченного лица и печатью претендента. При представлении документов представитель муниципального образования предъявляет документ, удостоверяющий его личность, а также документ, подтверждающий его полномочия, оформленный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bookmarkStart w:id="19" w:name="P965"/>
      <w:bookmarkEnd w:id="19"/>
      <w:r>
        <w:rPr/>
        <w:t>Регистрация представленных претендентами документов осуществляется в день их поступления должностным лицом, уполномоченным главным распорядителем на прием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Должностное лицо, уполномоченное главным распорядителем (далее - уполномоченное лицо), в течение 15 рабочих дней со дня, следующего за днем окончания срока приема заявок, рассматривает документы, указанные в </w:t>
      </w:r>
      <w:hyperlink w:anchor="P963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, проводит их проверку на соответствие предъявляемым настоящим Порядком требованиям и осуществляет отбор претендентов по критериям, указанным в </w:t>
      </w:r>
      <w:hyperlink w:anchor="P960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В течение 53 рабочих дней со дня, следующего за днем окончания срока приема заявок:</w:t>
      </w:r>
    </w:p>
    <w:p>
      <w:pPr>
        <w:pStyle w:val="ConsPlusNormal"/>
        <w:spacing w:before="220" w:after="0"/>
        <w:ind w:firstLine="540"/>
        <w:jc w:val="both"/>
        <w:rPr/>
      </w:pPr>
      <w:bookmarkStart w:id="20" w:name="P968"/>
      <w:bookmarkEnd w:id="20"/>
      <w:r>
        <w:rPr/>
        <w:t>1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оформляет результаты отбора актом о рассмотрении документов, указанных в </w:t>
      </w:r>
      <w:hyperlink w:anchor="P963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пределяет размер субсидий муниципальным образованиям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896745" cy="534670"/>
            <wp:effectExtent l="0" t="0" r="0" b="0"/>
            <wp:docPr id="7" name="base_23772_105329_32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772_105329_327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б</w:t>
      </w:r>
      <w:r>
        <w:rPr>
          <w:vertAlign w:val="subscript"/>
        </w:rPr>
        <w:t>i</w:t>
      </w:r>
      <w:r>
        <w:rPr/>
        <w:t xml:space="preserve"> - объем субсидии i-му муниципальному образова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 - объем бюджетных ассигнований, предусмотренных в законе об областном бюджете на очередной финансовый год и на плановый период на мероприятия, направленные на предоставление субсидий на реализацию муниципальных программ, на организацию библиотечного обслуживания населения в части комплектования книжных фондов библиотек муниципальных районов, городских округов и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i - численность читателей библиотеки в i-м муниципальном образова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i - предельный уровень софинансирования расходного обязательства бюджета муниципального образования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n - количество муниципальных образований - получателей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готавливает проект приказа с отражением в нем следующей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муниципальных образований - получателей субсид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р субсидии, определенный в отношении каждого получател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претендентов, которым отказано в предоставлении субсидии, с обоснованием причин отказ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главный распорядитель утверждает приказ, подготовленный в соответствии с требованиями </w:t>
      </w:r>
      <w:hyperlink w:anchor="P968">
        <w:r>
          <w:rPr>
            <w:rStyle w:val="InternetLink"/>
            <w:color w:val="0000FF"/>
          </w:rPr>
          <w:t>подпункта 1 пункта 7</w:t>
        </w:r>
      </w:hyperlink>
      <w:r>
        <w:rPr/>
        <w:t xml:space="preserve"> настоящего Порядка (далее - приказ о размере субсиди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иказ о размере субсидий в управление финансов Липец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етендентам уведомления об отказе с обоснованием причин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Условия предоставления субсидии, установленные </w:t>
      </w:r>
      <w:hyperlink w:anchor="P957">
        <w:r>
          <w:rPr>
            <w:rStyle w:val="InternetLink"/>
            <w:color w:val="0000FF"/>
          </w:rPr>
          <w:t>подпунктом 1 пункта 3</w:t>
        </w:r>
      </w:hyperlink>
      <w:r>
        <w:rPr/>
        <w:t xml:space="preserve"> настоящего Порядка, должны быть исполнены муниципальным образованием в полном объеме до дня заключения согла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В течение 10 рабочих дней со дня, следующего за днем опубликования закона об областном бюджете, уполномоченное лицо направляет получателям субсидии уведомление о необходимости в течение 30 рабочих дней со дня, следующего за днем получения уведомл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оставить выписку из решения представительного органа муниципального образования о бюджете на соответствующий финансовый год, содержащую сведения об объемах средств, предусмотренных в местном бюджете на цели, указанные в </w:t>
      </w:r>
      <w:hyperlink w:anchor="P954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лючить соглаш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направляется способом, указанным претендентом в заявке, позволяющим установить получение уведомления получателем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вный распорядитель заключает с получателем субсидии соглашение в день его обращ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незаключения соглашения субсидия не перечисля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Главный распорядитель перечисляет бюджетные средства на счета получателей субсидий, открытые территориальным органом Федерального казначейства в учреждениях Центрального банка Российской Федерации для учета операций со средствами местных бюджетов, в сроки и порядке, указанные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Органы местного самоуправления муниципальных образований - получатели средств областного бюджета обеспечивают целевое использование субсидии и представляют отчет об использовании субсидии главному распорядителю в сроки, порядке и по форме, установленные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оказателями результативности (результатов) использования субсидий являются: Количество посещений организаций культуры по отношению к уровню 2010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начения показателей результативности (результатов) использования субсидий устанавливаются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Основания и порядок применения мер финансовой ответственности получателя субсидии при невыполнении условий соглашения устанавливаются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77">
        <w:r>
          <w:rPr>
            <w:rStyle w:val="InternetLink"/>
            <w:color w:val="0000FF"/>
          </w:rPr>
          <w:t>подпунктом 3 пункта 8</w:t>
        </w:r>
      </w:hyperlink>
      <w:r>
        <w:rPr/>
        <w:t xml:space="preserve"> Правил формирования, предоставления и распределения субсидий из областного бюджета местным бюджетам, утвержденных постановлением администрации Липецкой области от 02 сентября 2019 года N 379 (далее - Правила), порядок и предельный объем сокращения субсидий устанавливаются соглашением в соответствии с требованиями </w:t>
      </w:r>
      <w:hyperlink r:id="rId78">
        <w:r>
          <w:rPr>
            <w:rStyle w:val="InternetLink"/>
            <w:color w:val="0000FF"/>
          </w:rPr>
          <w:t>пунктов 12</w:t>
        </w:r>
      </w:hyperlink>
      <w:r>
        <w:rPr/>
        <w:t xml:space="preserve"> - </w:t>
      </w:r>
      <w:hyperlink r:id="rId79">
        <w:r>
          <w:rPr>
            <w:rStyle w:val="InternetLink"/>
            <w:color w:val="0000FF"/>
          </w:rPr>
          <w:t>15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80">
        <w:r>
          <w:rPr>
            <w:rStyle w:val="InternetLink"/>
            <w:color w:val="0000FF"/>
          </w:rPr>
          <w:t>подпунктом 2 пункта 8</w:t>
        </w:r>
      </w:hyperlink>
      <w:r>
        <w:rPr/>
        <w:t xml:space="preserve"> Правил, порядок и предельный объем сокращения субсидий устанавливаются соглашением в соответствии с требованиями </w:t>
      </w:r>
      <w:hyperlink r:id="rId81">
        <w:r>
          <w:rPr>
            <w:rStyle w:val="InternetLink"/>
            <w:color w:val="0000FF"/>
          </w:rPr>
          <w:t>пункта 22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бластной бюджет области в соответствии с </w:t>
      </w:r>
      <w:hyperlink r:id="rId82">
        <w:r>
          <w:rPr>
            <w:rStyle w:val="InternetLink"/>
            <w:color w:val="0000FF"/>
          </w:rPr>
          <w:t>пунктами 12</w:t>
        </w:r>
      </w:hyperlink>
      <w:r>
        <w:rPr/>
        <w:t xml:space="preserve"> и </w:t>
      </w:r>
      <w:hyperlink r:id="rId83">
        <w:r>
          <w:rPr>
            <w:rStyle w:val="InternetLink"/>
            <w:color w:val="0000FF"/>
          </w:rPr>
          <w:t>16</w:t>
        </w:r>
      </w:hyperlink>
      <w:r>
        <w:rPr/>
        <w:t xml:space="preserve"> Правил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В случае возникновения у получателя субсидии экономии при использовании субсидии получатель субсидии вправе направить неиспользованный остаток субсидии на цели (направления расходов), предусмотренные настоящим Порядком, представив главному распорядителю соответствующую заявку (далее - дополнительная заявка) в порядке, установленном </w:t>
      </w:r>
      <w:hyperlink w:anchor="P964">
        <w:r>
          <w:rPr>
            <w:rStyle w:val="InternetLink"/>
            <w:color w:val="0000FF"/>
          </w:rPr>
          <w:t>абзацем 2 пункта 5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полнительная заявка регистрируется в порядке, установленном </w:t>
      </w:r>
      <w:hyperlink w:anchor="P965">
        <w:r>
          <w:rPr>
            <w:rStyle w:val="InternetLink"/>
            <w:color w:val="0000FF"/>
          </w:rPr>
          <w:t>абзацем 3 пункта 5</w:t>
        </w:r>
      </w:hyperlink>
      <w:r>
        <w:rPr/>
        <w:t xml:space="preserve"> настоящего Порядка, и рассматривается уполномоченным лицом в течение 10 рабочих дней, следующих за днем ее поступ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результатам рассмотрения дополнительной заявки уполномоченное лицо в течение 5 рабочих дней, следующих за днем ее поступления, уведомляет получателя субсидии о возможности направления неиспользованного остатка субсидии на цели, указанные в дополнительной заяв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Ответственность за достоверность сведений, содержащихся в документах и отчетности, несут органы местного самоуправления муниципальных образ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Контроль за целевым использованием субсидий осуществляет главный распорядител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на реализацию муниципальных</w:t>
      </w:r>
    </w:p>
    <w:p>
      <w:pPr>
        <w:pStyle w:val="ConsPlusNormal"/>
        <w:jc w:val="right"/>
        <w:rPr/>
      </w:pPr>
      <w:r>
        <w:rPr/>
        <w:t>программ, направленных</w:t>
      </w:r>
    </w:p>
    <w:p>
      <w:pPr>
        <w:pStyle w:val="ConsPlusNormal"/>
        <w:jc w:val="right"/>
        <w:rPr/>
      </w:pPr>
      <w:r>
        <w:rPr/>
        <w:t>на организацию библиотечного</w:t>
      </w:r>
    </w:p>
    <w:p>
      <w:pPr>
        <w:pStyle w:val="ConsPlusNormal"/>
        <w:jc w:val="right"/>
        <w:rPr/>
      </w:pPr>
      <w:r>
        <w:rPr/>
        <w:t>обслуживания населения</w:t>
      </w:r>
    </w:p>
    <w:p>
      <w:pPr>
        <w:pStyle w:val="ConsPlusNormal"/>
        <w:jc w:val="right"/>
        <w:rPr/>
      </w:pPr>
      <w:r>
        <w:rPr/>
        <w:t>в части комплектования</w:t>
      </w:r>
    </w:p>
    <w:p>
      <w:pPr>
        <w:pStyle w:val="ConsPlusNormal"/>
        <w:jc w:val="right"/>
        <w:rPr/>
      </w:pPr>
      <w:r>
        <w:rPr/>
        <w:t>книжных фондов библиотек</w:t>
      </w:r>
    </w:p>
    <w:p>
      <w:pPr>
        <w:pStyle w:val="ConsPlusNormal"/>
        <w:jc w:val="right"/>
        <w:rPr/>
      </w:pPr>
      <w:r>
        <w:rPr/>
        <w:t>муниципальных районов,</w:t>
      </w:r>
    </w:p>
    <w:p>
      <w:pPr>
        <w:pStyle w:val="ConsPlusNormal"/>
        <w:jc w:val="right"/>
        <w:rPr/>
      </w:pPr>
      <w:r>
        <w:rPr/>
        <w:t>городских округов и поселений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Начальнику управления культуры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туризма Липец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1" w:name="P1028"/>
      <w:bookmarkEnd w:id="21"/>
      <w:r>
        <w:rPr>
          <w:rFonts w:eastAsia="Courier New"/>
        </w:rPr>
        <w:t xml:space="preserve">                            </w:t>
      </w:r>
      <w:r>
        <w:rPr/>
        <w:t>ЗАЯВКА на 20__ год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сит   рассмотреть   настоящую   заявку   в   рамках   проведения  отбора</w:t>
      </w:r>
    </w:p>
    <w:p>
      <w:pPr>
        <w:pStyle w:val="ConsPlusNonformat"/>
        <w:jc w:val="both"/>
        <w:rPr/>
      </w:pPr>
      <w:r>
        <w:rPr/>
        <w:t>муниципальных  образований в части предоставления субсидий местным бюджетам</w:t>
      </w:r>
    </w:p>
    <w:p>
      <w:pPr>
        <w:pStyle w:val="ConsPlusNonformat"/>
        <w:jc w:val="both"/>
        <w:rPr/>
      </w:pPr>
      <w:r>
        <w:rPr/>
        <w:t>на  организацию библиотечного обслуживания населения в части комплектования</w:t>
      </w:r>
    </w:p>
    <w:p>
      <w:pPr>
        <w:pStyle w:val="ConsPlusNonformat"/>
        <w:jc w:val="both"/>
        <w:rPr/>
      </w:pPr>
      <w:r>
        <w:rPr/>
        <w:t>книжных   фондов  библиотек  муниципальных  районов,  городских  округов  и</w:t>
      </w:r>
    </w:p>
    <w:p>
      <w:pPr>
        <w:pStyle w:val="ConsPlusNonformat"/>
        <w:jc w:val="both"/>
        <w:rPr/>
      </w:pPr>
      <w:r>
        <w:rPr/>
        <w:t>поселений и выделить субсидию в размере ___________ руб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квизиты муниципального образова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Н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ПП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84">
        <w:r>
          <w:rPr>
            <w:rStyle w:val="InternetLink"/>
            <w:color w:val="0000FF"/>
          </w:rPr>
          <w:t>ОКАТО</w:t>
        </w:r>
      </w:hyperlink>
      <w:r>
        <w:rPr/>
        <w:t xml:space="preserve">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ное наименование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ный счет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банка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рреспондирующий счет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ИК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БК 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1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71"/>
        <w:gridCol w:w="1418"/>
        <w:gridCol w:w="1361"/>
        <w:gridCol w:w="1191"/>
        <w:gridCol w:w="1417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зарегистрированных пользователей муниципальной библиотеки на 01 января 20__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енность населения муниципального обра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финансовых средств муниципального образования,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ая сумма субсидии из областного бюджета,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лучае  предоставления субсидии уведомить о необходимости заключения</w:t>
      </w:r>
    </w:p>
    <w:p>
      <w:pPr>
        <w:pStyle w:val="ConsPlusNonformat"/>
        <w:jc w:val="both"/>
        <w:rPr/>
      </w:pPr>
      <w:r>
        <w:rPr/>
        <w:t>соглашения следующим образо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______________________________  _____________  ____________________________</w:t>
      </w:r>
    </w:p>
    <w:p>
      <w:pPr>
        <w:pStyle w:val="ConsPlusNonformat"/>
        <w:jc w:val="both"/>
        <w:rPr/>
      </w:pPr>
      <w:r>
        <w:rPr/>
        <w:t>(наименование муниципального      (подпись)       (расшифровка подписи)</w:t>
      </w:r>
    </w:p>
    <w:p>
      <w:pPr>
        <w:pStyle w:val="ConsPlusNonformat"/>
        <w:jc w:val="both"/>
        <w:rPr/>
      </w:pPr>
      <w:r>
        <w:rPr/>
        <w:t>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финансового органа _____________  ____________________________</w:t>
      </w:r>
    </w:p>
    <w:p>
      <w:pPr>
        <w:pStyle w:val="ConsPlusNonformat"/>
        <w:jc w:val="both"/>
        <w:rPr/>
      </w:pPr>
      <w:r>
        <w:rPr/>
        <w:t>муниципального образования        (подпись)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линия отре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ление и другие документы на ___ листах приняты специалистом</w:t>
      </w:r>
    </w:p>
    <w:p>
      <w:pPr>
        <w:pStyle w:val="ConsPlusNonformat"/>
        <w:jc w:val="both"/>
        <w:rPr/>
      </w:pPr>
      <w:r>
        <w:rPr/>
        <w:t>____________________________</w:t>
      </w:r>
    </w:p>
    <w:p>
      <w:pPr>
        <w:pStyle w:val="ConsPlusNonformat"/>
        <w:jc w:val="both"/>
        <w:rPr/>
      </w:pPr>
      <w:r>
        <w:rPr/>
        <w:t>"__" 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дпрограмме 1</w:t>
      </w:r>
    </w:p>
    <w:p>
      <w:pPr>
        <w:pStyle w:val="ConsPlusNormal"/>
        <w:jc w:val="right"/>
        <w:rPr/>
      </w:pPr>
      <w:r>
        <w:rPr/>
        <w:t>"Развитие и сохранение</w:t>
      </w:r>
    </w:p>
    <w:p>
      <w:pPr>
        <w:pStyle w:val="ConsPlusNormal"/>
        <w:jc w:val="right"/>
        <w:rPr/>
      </w:pPr>
      <w:r>
        <w:rPr/>
        <w:t>культуры Липецкой области"</w:t>
      </w:r>
    </w:p>
    <w:p>
      <w:pPr>
        <w:pStyle w:val="ConsPlusNormal"/>
        <w:jc w:val="right"/>
        <w:rPr/>
      </w:pPr>
      <w:r>
        <w:rPr/>
        <w:t>государственной программы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2" w:name="P1105"/>
      <w:bookmarkEnd w:id="22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И РАСПРЕДЕЛЕНИЯ СУБСИДИЙ МЕСТНЫМ БЮДЖЕТАМ</w:t>
      </w:r>
    </w:p>
    <w:p>
      <w:pPr>
        <w:pStyle w:val="ConsPlusTitle"/>
        <w:jc w:val="center"/>
        <w:rPr/>
      </w:pPr>
      <w:r>
        <w:rPr/>
        <w:t>НА РЕАЛИЗАЦИЮ МУНИЦИПАЛЬНЫХ ПРОГРАММ, НАПРАВЛЕННЫХ</w:t>
      </w:r>
    </w:p>
    <w:p>
      <w:pPr>
        <w:pStyle w:val="ConsPlusTitle"/>
        <w:jc w:val="center"/>
        <w:rPr/>
      </w:pPr>
      <w:r>
        <w:rPr/>
        <w:t>НА СТРОИТЕЛЬСТВО СЕЛЬСКИХ ДОМОВ КУЛЬТУР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3" w:name="P1110"/>
      <w:bookmarkEnd w:id="23"/>
      <w:r>
        <w:rPr/>
        <w:t>1. Настоящий Порядок устанавливает механизм предоставления и распределения субсидий местным бюджетам на реализацию муниципальных программ, направленных на строительство сельских домов культуры (далее - субсид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Субсидии предоставляются главным распорядителем средств областного бюджета в сфере культуры (далее - главный распорядитель) местным бюджетам в пределах бюджетных ассигнований, предусмотренных законом области на соответствующий финансовый год и плановый период на предоставление субсидии на цели, указанные в </w:t>
      </w:r>
      <w:hyperlink w:anchor="P1110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 лимитов бюджетных обязательств, утвержденных главному распорядителю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Субсидии предоставляются при соблюдении муниципальным образованием следующих условий:</w:t>
      </w:r>
    </w:p>
    <w:p>
      <w:pPr>
        <w:pStyle w:val="ConsPlusNormal"/>
        <w:spacing w:before="220" w:after="0"/>
        <w:ind w:firstLine="540"/>
        <w:jc w:val="both"/>
        <w:rPr/>
      </w:pPr>
      <w:bookmarkStart w:id="24" w:name="P1113"/>
      <w:bookmarkEnd w:id="24"/>
      <w:r>
        <w:rPr/>
        <w:t>1) наличие в бюджете муниципального образования (сводной бюджетной росписи местного бюджета) бюджетных ассигнований, направленных на реализацию муниципальных программ, направленных на строительство сельских домов культ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ключение соглашения о предоставлении из областного бюджета субсидии бюджету муниципального образования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указанным соглашением обязательств (далее - соглашение);</w:t>
      </w:r>
    </w:p>
    <w:p>
      <w:pPr>
        <w:pStyle w:val="ConsPlusNormal"/>
        <w:spacing w:before="220" w:after="0"/>
        <w:ind w:firstLine="540"/>
        <w:jc w:val="both"/>
        <w:rPr/>
      </w:pPr>
      <w:bookmarkStart w:id="25" w:name="P1115"/>
      <w:bookmarkEnd w:id="25"/>
      <w:r>
        <w:rPr/>
        <w:t>3) наличие утвержденной муниципальной программы, содержащей мероприятия, направленные на реализацию муниципальных программ, направленных на строительство сельских домов культуры;</w:t>
      </w:r>
    </w:p>
    <w:p>
      <w:pPr>
        <w:pStyle w:val="ConsPlusNormal"/>
        <w:spacing w:before="220" w:after="0"/>
        <w:ind w:firstLine="540"/>
        <w:jc w:val="both"/>
        <w:rPr/>
      </w:pPr>
      <w:bookmarkStart w:id="26" w:name="P1116"/>
      <w:bookmarkEnd w:id="26"/>
      <w:r>
        <w:rPr/>
        <w:t>4) наличие утвержденной в установленном порядке проектной документации, имеющей положительное заключение государственной экспертизы проектной документации и положительное заключение о достоверности определения сметной стоимости объекта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bookmarkStart w:id="27" w:name="P1117"/>
      <w:bookmarkEnd w:id="27"/>
      <w:r>
        <w:rPr/>
        <w:t>4. Субсидии предоставляются по результатам отбора, проводимого главным распоряд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итерием отбора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численность населения муниципального образования не менее 1000 человек по состоянию на 1 января текущего года на основании данных статистической отчет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готовность объекта не менее 10%.</w:t>
      </w:r>
    </w:p>
    <w:p>
      <w:pPr>
        <w:pStyle w:val="ConsPlusNormal"/>
        <w:spacing w:before="220" w:after="0"/>
        <w:ind w:firstLine="540"/>
        <w:jc w:val="both"/>
        <w:rPr/>
      </w:pPr>
      <w:bookmarkStart w:id="28" w:name="P1121"/>
      <w:bookmarkEnd w:id="28"/>
      <w:r>
        <w:rPr/>
        <w:t xml:space="preserve">5. Для получения субсидии на цели, предусмотренные </w:t>
      </w:r>
      <w:hyperlink w:anchor="P1110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рядка, муниципальные образования, отвечающие условию, установленному </w:t>
      </w:r>
      <w:hyperlink w:anchor="P1115">
        <w:r>
          <w:rPr>
            <w:rStyle w:val="InternetLink"/>
            <w:color w:val="0000FF"/>
          </w:rPr>
          <w:t>подпунктом 3 пункта 3</w:t>
        </w:r>
      </w:hyperlink>
      <w:r>
        <w:rPr/>
        <w:t xml:space="preserve"> настоящего Порядка (далее - претенденты), в 2019 году в срок с 30 октября до 01 ноября 2019 года включительно представляют главному распорядителю </w:t>
      </w:r>
      <w:hyperlink w:anchor="P1183">
        <w:r>
          <w:rPr>
            <w:rStyle w:val="InternetLink"/>
            <w:color w:val="0000FF"/>
          </w:rPr>
          <w:t>заявку</w:t>
        </w:r>
      </w:hyperlink>
      <w:r>
        <w:rPr/>
        <w:t xml:space="preserve"> на получение субсидии по форме согласно приложению к настоящему Порядку (далее - заявка) с приложением копии нормативного правового акта, утверждающего муниципальную программу, содержащую мероприятия по строительству сельских домов культуры, и копии утвержденной в установленном порядке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29" w:name="P1122"/>
      <w:bookmarkEnd w:id="29"/>
      <w:r>
        <w:rPr/>
        <w:t>Указанные документы заверяются подписью главы администрации муниципального образования или уполномоченного лица и печатью претендента. При представлении документов представитель муниципального образования предъявляет документ, удостоверяющий его личность, а также документ, подтверждающий его полномочия, оформленный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bookmarkStart w:id="30" w:name="P1123"/>
      <w:bookmarkEnd w:id="30"/>
      <w:r>
        <w:rPr/>
        <w:t>Регистрация представленных претендентами документов осуществляется в день их поступления должностным лицом, уполномоченным главным распорядителем на прием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Должностное лицо, уполномоченное главным распорядителем (далее - уполномоченное лицо), в течение 15 рабочих дней со дня, следующего за днем окончания срока приема заявок, рассматривает документы, указанные в </w:t>
      </w:r>
      <w:hyperlink w:anchor="P1121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, проводит их проверку на соответствие предъявляемым настоящим Порядком требованиям и осуществляет отбор претендентов по критериям, указанным в </w:t>
      </w:r>
      <w:hyperlink w:anchor="P1117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В течение 53 рабочих дней со дня, следующего за днем окончания срока приема заявок:</w:t>
      </w:r>
    </w:p>
    <w:p>
      <w:pPr>
        <w:pStyle w:val="ConsPlusNormal"/>
        <w:spacing w:before="220" w:after="0"/>
        <w:ind w:firstLine="540"/>
        <w:jc w:val="both"/>
        <w:rPr/>
      </w:pPr>
      <w:bookmarkStart w:id="31" w:name="P1126"/>
      <w:bookmarkEnd w:id="31"/>
      <w:r>
        <w:rPr/>
        <w:t>1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оформляет результаты отбора актом о рассмотрении документов, указанных в </w:t>
      </w:r>
      <w:hyperlink w:anchor="P1121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пределяет размер субсидий муниципальным образованиям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718310" cy="471805"/>
            <wp:effectExtent l="0" t="0" r="0" b="0"/>
            <wp:docPr id="8" name="base_23772_105329_32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772_105329_327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б</w:t>
      </w:r>
      <w:r>
        <w:rPr>
          <w:vertAlign w:val="subscript"/>
        </w:rPr>
        <w:t>i</w:t>
      </w:r>
      <w:r>
        <w:rPr/>
        <w:t xml:space="preserve"> - объем субсидии i-му муниципальному образова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 - объем бюджетных ассигнований, предусмотренных в законе об областном бюджете на очередной финансовый год и на плановый период на мероприятия, направленные на строительство сельских домов культ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</w:t>
      </w:r>
      <w:r>
        <w:rPr>
          <w:vertAlign w:val="subscript"/>
        </w:rPr>
        <w:t>i</w:t>
      </w:r>
      <w:r>
        <w:rPr/>
        <w:t xml:space="preserve"> - объем средств, необходимый i-му муниципальному образованию, прошедшему отбор, по предоставлению субсидий на строительство сельских домов культуры,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UM О</w:t>
      </w:r>
      <w:r>
        <w:rPr>
          <w:vertAlign w:val="subscript"/>
        </w:rPr>
        <w:t>i</w:t>
      </w:r>
      <w:r>
        <w:rPr/>
        <w:t xml:space="preserve"> - суммарный объем средств, необходимый муниципальным образованиям области, прошедшим отбор на получение субсидии, на строительство сельских домов культуры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готавливает проект приказа с отражением в нем следующей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муниципальных образований - получателей субсид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р субсидии, определенный в отношении каждого получател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претендентов, которым отказано в предоставлении субсидии, с обоснованием причин отказ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главный распорядитель утверждает приказ, подготовленный в соответствии с требованиями </w:t>
      </w:r>
      <w:hyperlink w:anchor="P1126">
        <w:r>
          <w:rPr>
            <w:rStyle w:val="InternetLink"/>
            <w:color w:val="0000FF"/>
          </w:rPr>
          <w:t>подпункта 1 пункта 7</w:t>
        </w:r>
      </w:hyperlink>
      <w:r>
        <w:rPr/>
        <w:t xml:space="preserve"> настоящего Порядка (далее - приказ о размере субсиди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иказ о размере субсидий в управление финансов Липец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етендентам уведомления об отказе с обоснованием причин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Условия предоставления субсидии, установленные </w:t>
      </w:r>
      <w:hyperlink w:anchor="P1113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, </w:t>
      </w:r>
      <w:hyperlink w:anchor="P1116">
        <w:r>
          <w:rPr>
            <w:rStyle w:val="InternetLink"/>
            <w:color w:val="0000FF"/>
          </w:rPr>
          <w:t>4 пункта 3</w:t>
        </w:r>
      </w:hyperlink>
      <w:r>
        <w:rPr/>
        <w:t xml:space="preserve"> настоящего Порядка, должны быть исполнены муниципальным образованием в полном объеме до дня заключения согла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В течение 10 рабочих дней со дня, следующего за днем опубликования закона об областном бюджете, уполномоченное лицо направляет получателям субсидии уведомление о необходимости в течение 30 рабочих дней со дня, следующего за днем получения уведомл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оставить выписку из решения представительного органа муниципального образования о бюджете на соответствующий финансовый год, содержащую сведения об объемах средств, предусмотренных в местном бюджете на цели, указанные в </w:t>
      </w:r>
      <w:hyperlink w:anchor="P1110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оставить копию положительного заключения государственной экспертизы проектной документ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оставить копию положительного заключения о достоверности определения сметной стоимости объекта капитального строи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лючить соглаш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направляется способом, указанным претендентом в заявке, позволяющим установить получение уведомления получателем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вный распорядитель заключает с получателем субсидии соглашение в день его обращ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незаключения соглашения субсидия не перечисля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Главный распорядитель перечисляет бюджетные средства на счета получателей субсидий, открытые территориальным органом Федерального казначейства в учреждениях Центрального банка Российской Федерации для учета операций со средствами местных бюджетов, в сроки и порядке, указанные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Органы местного самоуправления муниципальных образований - получатели средств областного бюджета обеспечивают целевое использование субсидии и представляют отчет об использовании субсидии главному распорядителю в сроки, порядке и по форме, установленные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оказателями результативности (результатов) использования субсидий являются: Ввод в действие учреждений культурно-досугового типа, количество мес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начения показателей результативности (результатов) использования субсидий устанавливаются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Основания и порядок применения мер финансовой ответственности получателя субсидии при невыполнении условий соглашения устанавливаются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86">
        <w:r>
          <w:rPr>
            <w:rStyle w:val="InternetLink"/>
            <w:color w:val="0000FF"/>
          </w:rPr>
          <w:t>подпунктом 3 пункта 8</w:t>
        </w:r>
      </w:hyperlink>
      <w:r>
        <w:rPr/>
        <w:t xml:space="preserve"> Правил формирования, предоставления и распределения субсидий из областного бюджета местным бюджетам, утвержденных постановлением администрации Липецкой области от 02 сентября 2019 года N 379 (далее - Правила), порядок и предельный объем сокращения субсидий устанавливаются соглашением в соответствии с требованиями </w:t>
      </w:r>
      <w:hyperlink r:id="rId87">
        <w:r>
          <w:rPr>
            <w:rStyle w:val="InternetLink"/>
            <w:color w:val="0000FF"/>
          </w:rPr>
          <w:t>пунктов 12</w:t>
        </w:r>
      </w:hyperlink>
      <w:r>
        <w:rPr/>
        <w:t xml:space="preserve"> - </w:t>
      </w:r>
      <w:hyperlink r:id="rId88">
        <w:r>
          <w:rPr>
            <w:rStyle w:val="InternetLink"/>
            <w:color w:val="0000FF"/>
          </w:rPr>
          <w:t>15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89">
        <w:r>
          <w:rPr>
            <w:rStyle w:val="InternetLink"/>
            <w:color w:val="0000FF"/>
          </w:rPr>
          <w:t>подпунктом 4 пункта 8</w:t>
        </w:r>
      </w:hyperlink>
      <w:r>
        <w:rPr/>
        <w:t xml:space="preserve"> Правил, а также в случае одновременного нарушения получателем субсидии обязательств, предусмотренных соглашением в соответствии с </w:t>
      </w:r>
      <w:hyperlink r:id="rId90">
        <w:r>
          <w:rPr>
            <w:rStyle w:val="InternetLink"/>
            <w:color w:val="0000FF"/>
          </w:rPr>
          <w:t>подпунктами 3</w:t>
        </w:r>
      </w:hyperlink>
      <w:r>
        <w:rPr/>
        <w:t xml:space="preserve"> и </w:t>
      </w:r>
      <w:hyperlink r:id="rId91">
        <w:r>
          <w:rPr>
            <w:rStyle w:val="InternetLink"/>
            <w:color w:val="0000FF"/>
          </w:rPr>
          <w:t>4 пункта 8</w:t>
        </w:r>
      </w:hyperlink>
      <w:r>
        <w:rPr/>
        <w:t xml:space="preserve"> Правил, порядок и предельный объем сокращения субсидий устанавливаются соглашением в соответствии с требованиями </w:t>
      </w:r>
      <w:hyperlink r:id="rId92">
        <w:r>
          <w:rPr>
            <w:rStyle w:val="InternetLink"/>
            <w:color w:val="0000FF"/>
          </w:rPr>
          <w:t>пункта 16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93">
        <w:r>
          <w:rPr>
            <w:rStyle w:val="InternetLink"/>
            <w:color w:val="0000FF"/>
          </w:rPr>
          <w:t>подпунктом 2 пункта 8</w:t>
        </w:r>
      </w:hyperlink>
      <w:r>
        <w:rPr/>
        <w:t xml:space="preserve"> Правил, порядок и предельный объем сокращения субсидий устанавливаются соглашением в соответствии с требованиями </w:t>
      </w:r>
      <w:hyperlink r:id="rId94">
        <w:r>
          <w:rPr>
            <w:rStyle w:val="InternetLink"/>
            <w:color w:val="0000FF"/>
          </w:rPr>
          <w:t>пункта 22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бластной бюджет области в соответствии с </w:t>
      </w:r>
      <w:hyperlink r:id="rId95">
        <w:r>
          <w:rPr>
            <w:rStyle w:val="InternetLink"/>
            <w:color w:val="0000FF"/>
          </w:rPr>
          <w:t>пунктами 12</w:t>
        </w:r>
      </w:hyperlink>
      <w:r>
        <w:rPr/>
        <w:t xml:space="preserve"> и </w:t>
      </w:r>
      <w:hyperlink r:id="rId96">
        <w:r>
          <w:rPr>
            <w:rStyle w:val="InternetLink"/>
            <w:color w:val="0000FF"/>
          </w:rPr>
          <w:t>16</w:t>
        </w:r>
      </w:hyperlink>
      <w:r>
        <w:rPr/>
        <w:t xml:space="preserve"> Правил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В случае возникновения у получателя субсидии экономии при использовании субсидии получатель субсидии вправе направить неиспользованный остаток субсидии на цели (направления расходов), предусмотренные настоящим Порядком, представив главному распорядителю соответствующую заявку (далее - дополнительная заявка) в порядке, установленном </w:t>
      </w:r>
      <w:hyperlink w:anchor="P1122">
        <w:r>
          <w:rPr>
            <w:rStyle w:val="InternetLink"/>
            <w:color w:val="0000FF"/>
          </w:rPr>
          <w:t>абзацем 2 пункта 5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полнительная заявка регистрируется в порядке, установленном </w:t>
      </w:r>
      <w:hyperlink w:anchor="P1123">
        <w:r>
          <w:rPr>
            <w:rStyle w:val="InternetLink"/>
            <w:color w:val="0000FF"/>
          </w:rPr>
          <w:t>абзацем 3 пункта 5</w:t>
        </w:r>
      </w:hyperlink>
      <w:r>
        <w:rPr/>
        <w:t xml:space="preserve"> настоящего Порядка, и рассматривается уполномоченным лицом в течение 10 рабочих дней, следующих за днем ее поступ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результатам рассмотрения дополнительной заявки уполномоченное лицо в течение 5 рабочих дней, следующих за днем ее поступления, уведомляет получателя субсидии о возможности направления неиспользованного остатка субсидии на цели, указанные в дополнительной заяв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Ответственность за достоверность сведений, содержащихся в документах и отчетности, несут органы местного самоуправления муниципальных образ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Контроль за целевым использованием субсидий осуществляет главный распорядител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на реализацию муниципальных программ,</w:t>
      </w:r>
    </w:p>
    <w:p>
      <w:pPr>
        <w:pStyle w:val="ConsPlusNormal"/>
        <w:jc w:val="right"/>
        <w:rPr/>
      </w:pPr>
      <w:r>
        <w:rPr/>
        <w:t>направленных на строительство</w:t>
      </w:r>
    </w:p>
    <w:p>
      <w:pPr>
        <w:pStyle w:val="ConsPlusNormal"/>
        <w:jc w:val="right"/>
        <w:rPr/>
      </w:pPr>
      <w:r>
        <w:rPr/>
        <w:t>сельских домов культуры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Начальнику управления культуры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туризма Липец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2" w:name="P1183"/>
      <w:bookmarkEnd w:id="32"/>
      <w:r>
        <w:rPr>
          <w:rFonts w:eastAsia="Courier New"/>
        </w:rPr>
        <w:t xml:space="preserve">                            </w:t>
      </w:r>
      <w:r>
        <w:rPr/>
        <w:t>ЗАЯВКА на 20__ год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сит   рассмотреть   настоящую   заявку   в   рамках   проведения  отбора</w:t>
      </w:r>
    </w:p>
    <w:p>
      <w:pPr>
        <w:pStyle w:val="ConsPlusNonformat"/>
        <w:jc w:val="both"/>
        <w:rPr/>
      </w:pPr>
      <w:r>
        <w:rPr/>
        <w:t>муниципальных  образований в части предоставления субсидий местным бюджетам</w:t>
      </w:r>
    </w:p>
    <w:p>
      <w:pPr>
        <w:pStyle w:val="ConsPlusNonformat"/>
        <w:jc w:val="both"/>
        <w:rPr/>
      </w:pPr>
      <w:r>
        <w:rPr/>
        <w:t>на   реализацию   муниципальных  программ,  направленных  на  строительство</w:t>
      </w:r>
    </w:p>
    <w:p>
      <w:pPr>
        <w:pStyle w:val="ConsPlusNonformat"/>
        <w:jc w:val="both"/>
        <w:rPr/>
      </w:pPr>
      <w:r>
        <w:rPr/>
        <w:t>сельских домов культуры, выделить субсидию в размере ___________ руб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квизиты муниципального образова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Н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ПП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97">
        <w:r>
          <w:rPr>
            <w:rStyle w:val="InternetLink"/>
            <w:color w:val="0000FF"/>
          </w:rPr>
          <w:t>ОКАТО</w:t>
        </w:r>
      </w:hyperlink>
      <w:r>
        <w:rPr/>
        <w:t xml:space="preserve">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ное наименование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ный счет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банка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рреспондирующий счет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ИК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БК 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71"/>
        <w:gridCol w:w="907"/>
        <w:gridCol w:w="1757"/>
        <w:gridCol w:w="1191"/>
        <w:gridCol w:w="1587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строительства дома куль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мес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финансовых средств муниципального образования,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ая сумма субсидии из областного бюджета,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лучае  предоставления субсидии уведомить о необходимости заключения</w:t>
      </w:r>
    </w:p>
    <w:p>
      <w:pPr>
        <w:pStyle w:val="ConsPlusNonformat"/>
        <w:jc w:val="both"/>
        <w:rPr/>
      </w:pPr>
      <w:r>
        <w:rPr/>
        <w:t>соглашения следующим образо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_______________________________  _____________  ___________________________</w:t>
      </w:r>
    </w:p>
    <w:p>
      <w:pPr>
        <w:pStyle w:val="ConsPlusNonformat"/>
        <w:jc w:val="both"/>
        <w:rPr/>
      </w:pPr>
      <w:r>
        <w:rPr/>
        <w:t>(наименование муниципального       (подпись)       (расшифровка подписи)</w:t>
      </w:r>
    </w:p>
    <w:p>
      <w:pPr>
        <w:pStyle w:val="ConsPlusNonformat"/>
        <w:jc w:val="both"/>
        <w:rPr/>
      </w:pPr>
      <w:r>
        <w:rPr/>
        <w:t>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финансового органа  _____________  ___________________________</w:t>
      </w:r>
    </w:p>
    <w:p>
      <w:pPr>
        <w:pStyle w:val="ConsPlusNonformat"/>
        <w:jc w:val="both"/>
        <w:rPr/>
      </w:pPr>
      <w:r>
        <w:rPr/>
        <w:t>муниципального образования         (подпись)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линия отре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ление и другие документы на ___ листах приняты специалистом</w:t>
      </w:r>
    </w:p>
    <w:p>
      <w:pPr>
        <w:pStyle w:val="ConsPlusNonformat"/>
        <w:jc w:val="both"/>
        <w:rPr/>
      </w:pPr>
      <w:r>
        <w:rPr/>
        <w:t>____________________________</w:t>
      </w:r>
    </w:p>
    <w:p>
      <w:pPr>
        <w:pStyle w:val="ConsPlusNonformat"/>
        <w:jc w:val="both"/>
        <w:rPr/>
      </w:pPr>
      <w:r>
        <w:rPr/>
        <w:t>"__" 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подпрограмме 1</w:t>
      </w:r>
    </w:p>
    <w:p>
      <w:pPr>
        <w:pStyle w:val="ConsPlusNormal"/>
        <w:jc w:val="right"/>
        <w:rPr/>
      </w:pPr>
      <w:r>
        <w:rPr/>
        <w:t>"Развитие и сохранение</w:t>
      </w:r>
    </w:p>
    <w:p>
      <w:pPr>
        <w:pStyle w:val="ConsPlusNormal"/>
        <w:jc w:val="right"/>
        <w:rPr/>
      </w:pPr>
      <w:r>
        <w:rPr/>
        <w:t>культуры Липецкой области"</w:t>
      </w:r>
    </w:p>
    <w:p>
      <w:pPr>
        <w:pStyle w:val="ConsPlusNormal"/>
        <w:jc w:val="right"/>
        <w:rPr/>
      </w:pPr>
      <w:r>
        <w:rPr/>
        <w:t>государственной программы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3" w:name="P1258"/>
      <w:bookmarkEnd w:id="33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И РАСПРЕДЕЛЕНИЯ СУБСИДИЙ МЕСТНЫМ БЮДЖЕТАМ</w:t>
      </w:r>
    </w:p>
    <w:p>
      <w:pPr>
        <w:pStyle w:val="ConsPlusTitle"/>
        <w:jc w:val="center"/>
        <w:rPr/>
      </w:pPr>
      <w:r>
        <w:rPr/>
        <w:t>НА РЕАЛИЗАЦИЮ МУНИЦИПАЛЬНЫХ ПРОГРАММ, НАПРАВЛЕННЫХ</w:t>
      </w:r>
    </w:p>
    <w:p>
      <w:pPr>
        <w:pStyle w:val="ConsPlusTitle"/>
        <w:jc w:val="center"/>
        <w:rPr/>
      </w:pPr>
      <w:r>
        <w:rPr/>
        <w:t>НА ПОДДЕРЖКУ ТВОРЧЕСКОЙ ДЕЯТЕЛЬНОСТИ И УКРЕПЛЕНИЕ</w:t>
      </w:r>
    </w:p>
    <w:p>
      <w:pPr>
        <w:pStyle w:val="ConsPlusTitle"/>
        <w:jc w:val="center"/>
        <w:rPr/>
      </w:pPr>
      <w:r>
        <w:rPr/>
        <w:t>МАТЕРИАЛЬНО-ТЕХНИЧЕСКОЙ БАЗЫ МУНИЦИПАЛЬНЫХ ТЕАТРОВ</w:t>
      </w:r>
    </w:p>
    <w:p>
      <w:pPr>
        <w:pStyle w:val="ConsPlusTitle"/>
        <w:jc w:val="center"/>
        <w:rPr/>
      </w:pPr>
      <w:r>
        <w:rPr/>
        <w:t>В НАСЕЛЕННЫХ ПУНКТАХ С ЧИСЛЕННОСТЬЮ НАСЕЛЕНИЯ</w:t>
      </w:r>
    </w:p>
    <w:p>
      <w:pPr>
        <w:pStyle w:val="ConsPlusTitle"/>
        <w:jc w:val="center"/>
        <w:rPr/>
      </w:pPr>
      <w:r>
        <w:rPr/>
        <w:t>ДО 300 ТЫСЯЧ ЧЕЛОВЕК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4" w:name="P1266"/>
      <w:bookmarkEnd w:id="34"/>
      <w:r>
        <w:rPr/>
        <w:t>1. Настоящий Порядок устанавливает механизм предоставления и распределения субсидий местным бюджетам на реализацию муниципальных программ, направленных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далее - субсид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Субсидии предоставляются главным распорядителем средств областного бюджета в сфере культуры (далее - главный распорядитель) местным бюджетам в пределах бюджетных ассигнований, предусмотренных законом области на соответствующий финансовый год и плановый период на предоставление субсидии на цели, указанные в </w:t>
      </w:r>
      <w:hyperlink w:anchor="P1266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 лимитов бюджетных обязательств, утвержденных главному распорядителю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Субсидии предоставляются при соблюдении муниципальным образованием следующих условий:</w:t>
      </w:r>
    </w:p>
    <w:p>
      <w:pPr>
        <w:pStyle w:val="ConsPlusNormal"/>
        <w:spacing w:before="220" w:after="0"/>
        <w:ind w:firstLine="540"/>
        <w:jc w:val="both"/>
        <w:rPr/>
      </w:pPr>
      <w:bookmarkStart w:id="35" w:name="P1269"/>
      <w:bookmarkEnd w:id="35"/>
      <w:r>
        <w:rPr/>
        <w:t>1) наличие в бюджете муниципального образования (сводной бюджетной росписи местного бюджета) бюджетных ассигнований, направленных на реализацию муниципальных программ, направленных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ключение соглашения о предоставлении из областного бюджета субсидии бюджету муниципального образования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указанным соглашением обязательств (далее - соглашение);</w:t>
      </w:r>
    </w:p>
    <w:p>
      <w:pPr>
        <w:pStyle w:val="ConsPlusNormal"/>
        <w:spacing w:before="220" w:after="0"/>
        <w:ind w:firstLine="540"/>
        <w:jc w:val="both"/>
        <w:rPr/>
      </w:pPr>
      <w:bookmarkStart w:id="36" w:name="P1271"/>
      <w:bookmarkEnd w:id="36"/>
      <w:r>
        <w:rPr/>
        <w:t>3) наличие утвержденной муниципальной программы, содержащей мероприятия, направленные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.</w:t>
      </w:r>
    </w:p>
    <w:p>
      <w:pPr>
        <w:pStyle w:val="ConsPlusNormal"/>
        <w:spacing w:before="220" w:after="0"/>
        <w:ind w:firstLine="540"/>
        <w:jc w:val="both"/>
        <w:rPr/>
      </w:pPr>
      <w:bookmarkStart w:id="37" w:name="P1272"/>
      <w:bookmarkEnd w:id="37"/>
      <w:r>
        <w:rPr/>
        <w:t>4. Субсидии предоставляются по результатам отбора, проводимого главным распоряд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итерием отбора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личество новых постановок за предыдущий год не менее 3.</w:t>
      </w:r>
    </w:p>
    <w:p>
      <w:pPr>
        <w:pStyle w:val="ConsPlusNormal"/>
        <w:spacing w:before="220" w:after="0"/>
        <w:ind w:firstLine="540"/>
        <w:jc w:val="both"/>
        <w:rPr/>
      </w:pPr>
      <w:bookmarkStart w:id="38" w:name="P1275"/>
      <w:bookmarkEnd w:id="38"/>
      <w:r>
        <w:rPr/>
        <w:t xml:space="preserve">5. Для получения субсидии на цели, предусмотренные </w:t>
      </w:r>
      <w:hyperlink w:anchor="P1266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рядка, муниципальные образования, отвечающие условию, установленному </w:t>
      </w:r>
      <w:hyperlink w:anchor="P1271">
        <w:r>
          <w:rPr>
            <w:rStyle w:val="InternetLink"/>
            <w:color w:val="0000FF"/>
          </w:rPr>
          <w:t>подпунктом 3 пункта 3</w:t>
        </w:r>
      </w:hyperlink>
      <w:r>
        <w:rPr/>
        <w:t xml:space="preserve"> настоящего Порядка (далее - претенденты), в 2019 году в срок с 30 октября до 01 ноября 2019 года включительно, в последующие годы в срок с 30 апреля до 1 июня включительно представляют главному распорядителю </w:t>
      </w:r>
      <w:hyperlink w:anchor="P1338">
        <w:r>
          <w:rPr>
            <w:rStyle w:val="InternetLink"/>
            <w:color w:val="0000FF"/>
          </w:rPr>
          <w:t>заявку</w:t>
        </w:r>
      </w:hyperlink>
      <w:r>
        <w:rPr/>
        <w:t xml:space="preserve"> на получение субсидии по форме согласно приложению к настоящему Порядку (далее - заявка) с приложением копии нормативного правового акта, утверждающего муниципальную программу, содержащую мероприятия по поддержке творческой деятельности и укреплению материально-технической базы муниципальных театров в населенных пунктах с численностью населения до 300 тысяч человек.</w:t>
      </w:r>
    </w:p>
    <w:p>
      <w:pPr>
        <w:pStyle w:val="ConsPlusNormal"/>
        <w:spacing w:before="220" w:after="0"/>
        <w:ind w:firstLine="540"/>
        <w:jc w:val="both"/>
        <w:rPr/>
      </w:pPr>
      <w:bookmarkStart w:id="39" w:name="P1276"/>
      <w:bookmarkEnd w:id="39"/>
      <w:r>
        <w:rPr/>
        <w:t>Указанные документы заверяются подписью главы администрации муниципального образования или уполномоченного лица и печатью претендента. При представлении документов представитель муниципального образования предъявляет документ, удостоверяющий его личность, а также документ, подтверждающий его полномочия, оформленный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bookmarkStart w:id="40" w:name="P1277"/>
      <w:bookmarkEnd w:id="40"/>
      <w:r>
        <w:rPr/>
        <w:t>Регистрация представленных претендентами документов осуществляется в день их поступления должностным лицом, уполномоченным главным распорядителем на прием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Должностное лицо, уполномоченное главным распорядителем (далее - уполномоченное лицо), в течение 15 рабочих дней со дня, следующего за днем окончания срока приема заявок, рассматривает документы, указанные в </w:t>
      </w:r>
      <w:hyperlink w:anchor="P1275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, проводит их проверку на соответствие предъявляемым настоящим Порядком требованиям и осуществляет отбор претендентов по критериям, указанным в </w:t>
      </w:r>
      <w:hyperlink w:anchor="P1272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В течение 53 рабочих дней со дня, следующего за днем окончания срока приема заявок:</w:t>
      </w:r>
    </w:p>
    <w:p>
      <w:pPr>
        <w:pStyle w:val="ConsPlusNormal"/>
        <w:spacing w:before="220" w:after="0"/>
        <w:ind w:firstLine="540"/>
        <w:jc w:val="both"/>
        <w:rPr/>
      </w:pPr>
      <w:bookmarkStart w:id="41" w:name="P1280"/>
      <w:bookmarkEnd w:id="41"/>
      <w:r>
        <w:rPr/>
        <w:t>1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оформляет результаты отбора актом о рассмотрении документов, указанных в </w:t>
      </w:r>
      <w:hyperlink w:anchor="P1275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пределяет размер субсидий муниципальным образованиям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718310" cy="471805"/>
            <wp:effectExtent l="0" t="0" r="0" b="0"/>
            <wp:docPr id="9" name="base_23772_105329_32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772_105329_3277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б</w:t>
      </w:r>
      <w:r>
        <w:rPr>
          <w:vertAlign w:val="subscript"/>
        </w:rPr>
        <w:t>i</w:t>
      </w:r>
      <w:r>
        <w:rPr/>
        <w:t xml:space="preserve"> - объем субсидии i-му муниципальному образова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 - объем бюджетных ассигнований, предусмотренных в законе об областном бюджете на очередной финансовый год и на плановый период на мероприятия, направленные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</w:t>
      </w:r>
      <w:r>
        <w:rPr>
          <w:vertAlign w:val="subscript"/>
        </w:rPr>
        <w:t>i</w:t>
      </w:r>
      <w:r>
        <w:rPr/>
        <w:t xml:space="preserve"> - объем средств, необходимый i-му муниципальному образованию, прошедшему отбор, по предоставлению субсид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UM О</w:t>
      </w:r>
      <w:r>
        <w:rPr>
          <w:vertAlign w:val="subscript"/>
        </w:rPr>
        <w:t>i</w:t>
      </w:r>
      <w:r>
        <w:rPr/>
        <w:t xml:space="preserve"> - суммарный объем средств, необходимый муниципальным образованиям области, прошедшим отбор на получение субсидии, на предоставление субсид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готавливает проект приказа с отражением в нем следующей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муниципальных образований - получателей субсид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р субсидии, определенный в отношении каждого получател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претендентов, которым отказано в предоставлении субсидии, с обоснованием причин отказ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главный распорядитель утверждает приказ, подготовленный в соответствии с требованиями </w:t>
      </w:r>
      <w:hyperlink w:anchor="P1280">
        <w:r>
          <w:rPr>
            <w:rStyle w:val="InternetLink"/>
            <w:color w:val="0000FF"/>
          </w:rPr>
          <w:t>подпункта 1 пункта 7</w:t>
        </w:r>
      </w:hyperlink>
      <w:r>
        <w:rPr/>
        <w:t xml:space="preserve"> настоящего Порядка (далее - приказ о размере субсиди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иказ о размере субсидий в управление финансов Липец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етендентам уведомления об отказе с обоснованием причин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Условия предоставления субсидии, установленные </w:t>
      </w:r>
      <w:hyperlink w:anchor="P1269">
        <w:r>
          <w:rPr>
            <w:rStyle w:val="InternetLink"/>
            <w:color w:val="0000FF"/>
          </w:rPr>
          <w:t>подпунктом 1 пункта 3</w:t>
        </w:r>
      </w:hyperlink>
      <w:r>
        <w:rPr/>
        <w:t xml:space="preserve"> настоящего Порядка, должны быть исполнены муниципальным образованием в полном объеме до дня заключения согла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В течение 10 рабочих дней со дня, следующего за днем опубликования закона об областном бюджете, уполномоченное лицо направляет получателям субсидии уведомление о необходимости в течение 30 рабочих дней со дня, следующего за днем получения уведомл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оставить выписку из решения представительного органа муниципального образования о бюджете на соответствующий финансовый год, содержащую сведения об объемах средств, предусмотренных в местном бюджете на цели, указанные в </w:t>
      </w:r>
      <w:hyperlink w:anchor="P1266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лючить соглаш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направляется способом, указанным претендентом в заявке, позволяющим установить получение уведомления получателем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вный распорядитель заключает с получателем субсидии соглашение в день его обращ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незаключения соглашения субсидия не перечисля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Главный распорядитель перечисляет бюджетные средства на счета получателей субсидий, открытые территориальным органом Федерального казначейства в учреждениях Центрального банка Российской Федерации для учета операций со средствами местных бюджетов, в сроки и порядке, указанные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Органы местного самоуправления муниципальных образований - получатели средств областного бюджета обеспечивают целевое использование субсидии и представляют отчет об использовании субсидии главному распорядителю в сроки, порядке и по форме, установленные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оказателями результативности (результатов) использования субсидий являются: Количество посещений организаций культуры (профессиональных театров) по отношению к уровню 2010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начения показателей результативности (результатов) использования субсидий устанавливаются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Основания и порядок применения мер финансовой ответственности получателя субсидии при невыполнении условий соглашения устанавливаются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99">
        <w:r>
          <w:rPr>
            <w:rStyle w:val="InternetLink"/>
            <w:color w:val="0000FF"/>
          </w:rPr>
          <w:t>подпунктом 3 пункта 8</w:t>
        </w:r>
      </w:hyperlink>
      <w:r>
        <w:rPr/>
        <w:t xml:space="preserve"> Правил формирования, предоставления и распределения субсидий из областного бюджета местным бюджетам, утвержденных постановлением администрации Липецкой области от 02 сентября 2019 года N 379 (далее - Правила), порядок и предельный объем сокращения субсидий устанавливаются соглашением в соответствии с требованиями </w:t>
      </w:r>
      <w:hyperlink r:id="rId100">
        <w:r>
          <w:rPr>
            <w:rStyle w:val="InternetLink"/>
            <w:color w:val="0000FF"/>
          </w:rPr>
          <w:t>пунктов 12</w:t>
        </w:r>
      </w:hyperlink>
      <w:r>
        <w:rPr/>
        <w:t xml:space="preserve"> - </w:t>
      </w:r>
      <w:hyperlink r:id="rId101">
        <w:r>
          <w:rPr>
            <w:rStyle w:val="InternetLink"/>
            <w:color w:val="0000FF"/>
          </w:rPr>
          <w:t>15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102">
        <w:r>
          <w:rPr>
            <w:rStyle w:val="InternetLink"/>
            <w:color w:val="0000FF"/>
          </w:rPr>
          <w:t>подпунктом 2 пункта 8</w:t>
        </w:r>
      </w:hyperlink>
      <w:r>
        <w:rPr/>
        <w:t xml:space="preserve"> Правил, порядок и предельный объем сокращения субсидий устанавливаются соглашением в соответствии с требованиями </w:t>
      </w:r>
      <w:hyperlink r:id="rId103">
        <w:r>
          <w:rPr>
            <w:rStyle w:val="InternetLink"/>
            <w:color w:val="0000FF"/>
          </w:rPr>
          <w:t>пункта 22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бластной бюджет области в соответствии с </w:t>
      </w:r>
      <w:hyperlink r:id="rId104">
        <w:r>
          <w:rPr>
            <w:rStyle w:val="InternetLink"/>
            <w:color w:val="0000FF"/>
          </w:rPr>
          <w:t>пунктами 12</w:t>
        </w:r>
      </w:hyperlink>
      <w:r>
        <w:rPr/>
        <w:t xml:space="preserve"> и </w:t>
      </w:r>
      <w:hyperlink r:id="rId105">
        <w:r>
          <w:rPr>
            <w:rStyle w:val="InternetLink"/>
            <w:color w:val="0000FF"/>
          </w:rPr>
          <w:t>16</w:t>
        </w:r>
      </w:hyperlink>
      <w:r>
        <w:rPr/>
        <w:t xml:space="preserve"> Правил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В случае возникновения у получателя субсидии экономии при использовании субсидии получатель субсидии вправе направить неиспользованный остаток субсидии на цели (направления расходов), предусмотренные настоящим Порядком, представив главному распорядителю соответствующую заявку (далее - дополнительная заявка) в порядке, установленном </w:t>
      </w:r>
      <w:hyperlink w:anchor="P1276">
        <w:r>
          <w:rPr>
            <w:rStyle w:val="InternetLink"/>
            <w:color w:val="0000FF"/>
          </w:rPr>
          <w:t>абзацем 2 пункта 5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полнительная заявка регистрируется в порядке, установленном </w:t>
      </w:r>
      <w:hyperlink w:anchor="P1277">
        <w:r>
          <w:rPr>
            <w:rStyle w:val="InternetLink"/>
            <w:color w:val="0000FF"/>
          </w:rPr>
          <w:t>абзацем 3 пункта 5</w:t>
        </w:r>
      </w:hyperlink>
      <w:r>
        <w:rPr/>
        <w:t xml:space="preserve"> настоящего Порядка, и рассматривается уполномоченным лицом в течение 10 рабочих дней, следующих за днем ее поступ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результатам рассмотрения дополнительной заявки уполномоченное лицо в течение 5 рабочих дней, следующих за днем ее поступления, уведомляет получателя субсидии о возможности направления неиспользованного остатка субсидии на цели, указанные в дополнительной заяв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Ответственность за достоверность сведений, содержащихся в документах и отчетности, несут органы местного самоуправления муниципальных образ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Контроль за целевым использованием субсидий осуществляет главный распорядител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на реализацию муниципальных</w:t>
      </w:r>
    </w:p>
    <w:p>
      <w:pPr>
        <w:pStyle w:val="ConsPlusNormal"/>
        <w:jc w:val="right"/>
        <w:rPr/>
      </w:pPr>
      <w:r>
        <w:rPr/>
        <w:t>программ, направленных на поддержку</w:t>
      </w:r>
    </w:p>
    <w:p>
      <w:pPr>
        <w:pStyle w:val="ConsPlusNormal"/>
        <w:jc w:val="right"/>
        <w:rPr/>
      </w:pPr>
      <w:r>
        <w:rPr/>
        <w:t>творческой деятельности и укрепление</w:t>
      </w:r>
    </w:p>
    <w:p>
      <w:pPr>
        <w:pStyle w:val="ConsPlusNormal"/>
        <w:jc w:val="right"/>
        <w:rPr/>
      </w:pPr>
      <w:r>
        <w:rPr/>
        <w:t>материально-технической базы</w:t>
      </w:r>
    </w:p>
    <w:p>
      <w:pPr>
        <w:pStyle w:val="ConsPlusNormal"/>
        <w:jc w:val="right"/>
        <w:rPr/>
      </w:pPr>
      <w:r>
        <w:rPr/>
        <w:t>муниципальных театров в населенных</w:t>
      </w:r>
    </w:p>
    <w:p>
      <w:pPr>
        <w:pStyle w:val="ConsPlusNormal"/>
        <w:jc w:val="right"/>
        <w:rPr/>
      </w:pPr>
      <w:r>
        <w:rPr/>
        <w:t>пунктах с численностью населения</w:t>
      </w:r>
    </w:p>
    <w:p>
      <w:pPr>
        <w:pStyle w:val="ConsPlusNormal"/>
        <w:jc w:val="right"/>
        <w:rPr/>
      </w:pPr>
      <w:r>
        <w:rPr/>
        <w:t>до 300 тысяч человек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Начальнику управления культуры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туризма Липец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2" w:name="P1338"/>
      <w:bookmarkEnd w:id="42"/>
      <w:r>
        <w:rPr>
          <w:rFonts w:eastAsia="Courier New"/>
        </w:rPr>
        <w:t xml:space="preserve">                            </w:t>
      </w:r>
      <w:r>
        <w:rPr/>
        <w:t>ЗАЯВКА на 20__ год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сит   рассмотреть   настоящую   заявку   в   рамках   проведения  отбора</w:t>
      </w:r>
    </w:p>
    <w:p>
      <w:pPr>
        <w:pStyle w:val="ConsPlusNonformat"/>
        <w:jc w:val="both"/>
        <w:rPr/>
      </w:pPr>
      <w:r>
        <w:rPr/>
        <w:t>муниципальных  образований в части предоставления субсидий местным бюджетам</w:t>
      </w:r>
    </w:p>
    <w:p>
      <w:pPr>
        <w:pStyle w:val="ConsPlusNonformat"/>
        <w:jc w:val="both"/>
        <w:rPr/>
      </w:pPr>
      <w:r>
        <w:rPr/>
        <w:t>на  реализацию муниципальных программ, направленных на поддержку творческой</w:t>
      </w:r>
    </w:p>
    <w:p>
      <w:pPr>
        <w:pStyle w:val="ConsPlusNonformat"/>
        <w:jc w:val="both"/>
        <w:rPr/>
      </w:pPr>
      <w:r>
        <w:rPr/>
        <w:t>деятельности   и   укрепление  материально-технической  базы  муниципальных</w:t>
      </w:r>
    </w:p>
    <w:p>
      <w:pPr>
        <w:pStyle w:val="ConsPlusNonformat"/>
        <w:jc w:val="both"/>
        <w:rPr/>
      </w:pPr>
      <w:r>
        <w:rPr/>
        <w:t>театров в населенных пунктах с численностью населения до 300 тысяч человек,</w:t>
      </w:r>
    </w:p>
    <w:p>
      <w:pPr>
        <w:pStyle w:val="ConsPlusNonformat"/>
        <w:jc w:val="both"/>
        <w:rPr/>
      </w:pPr>
      <w:r>
        <w:rPr/>
        <w:t>выделить субсидию в размере ___________ руб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квизиты муниципального образова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Н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ПП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06">
        <w:r>
          <w:rPr>
            <w:rStyle w:val="InternetLink"/>
            <w:color w:val="0000FF"/>
          </w:rPr>
          <w:t>ОКАТО</w:t>
        </w:r>
      </w:hyperlink>
      <w:r>
        <w:rPr/>
        <w:t xml:space="preserve">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ное наименование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ный счет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банка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рреспондирующий счет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ИК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БК 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2098"/>
        <w:gridCol w:w="1417"/>
        <w:gridCol w:w="1842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новых постановок за 20__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финансовых средств муниципального образования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ая сумма субсидии из областного бюджет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лучае  предоставления субсидии уведомить о необходимости заключения</w:t>
      </w:r>
    </w:p>
    <w:p>
      <w:pPr>
        <w:pStyle w:val="ConsPlusNonformat"/>
        <w:jc w:val="both"/>
        <w:rPr/>
      </w:pPr>
      <w:r>
        <w:rPr/>
        <w:t>соглашения следующим образо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_______________________________  _____________  ___________________________</w:t>
      </w:r>
    </w:p>
    <w:p>
      <w:pPr>
        <w:pStyle w:val="ConsPlusNonformat"/>
        <w:jc w:val="both"/>
        <w:rPr/>
      </w:pPr>
      <w:r>
        <w:rPr/>
        <w:t>(наименование муниципального       (подпись)       (расшифровка подписи)</w:t>
      </w:r>
    </w:p>
    <w:p>
      <w:pPr>
        <w:pStyle w:val="ConsPlusNonformat"/>
        <w:jc w:val="both"/>
        <w:rPr/>
      </w:pPr>
      <w:r>
        <w:rPr/>
        <w:t>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финансового органа  _____________  ___________________________</w:t>
      </w:r>
    </w:p>
    <w:p>
      <w:pPr>
        <w:pStyle w:val="ConsPlusNonformat"/>
        <w:jc w:val="both"/>
        <w:rPr/>
      </w:pPr>
      <w:r>
        <w:rPr/>
        <w:t>муниципального образования         (подпись)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линия отре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ление и другие документы на ___ листах приняты специалистом</w:t>
      </w:r>
    </w:p>
    <w:p>
      <w:pPr>
        <w:pStyle w:val="ConsPlusNonformat"/>
        <w:jc w:val="both"/>
        <w:rPr/>
      </w:pPr>
      <w:r>
        <w:rPr/>
        <w:t>____________________________</w:t>
      </w:r>
    </w:p>
    <w:p>
      <w:pPr>
        <w:pStyle w:val="ConsPlusNonformat"/>
        <w:jc w:val="both"/>
        <w:rPr/>
      </w:pPr>
      <w:r>
        <w:rPr/>
        <w:t>"__" 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подпрограмме 1</w:t>
      </w:r>
    </w:p>
    <w:p>
      <w:pPr>
        <w:pStyle w:val="ConsPlusNormal"/>
        <w:jc w:val="right"/>
        <w:rPr/>
      </w:pPr>
      <w:r>
        <w:rPr/>
        <w:t>"Развитие и сохранение</w:t>
      </w:r>
    </w:p>
    <w:p>
      <w:pPr>
        <w:pStyle w:val="ConsPlusNormal"/>
        <w:jc w:val="right"/>
        <w:rPr/>
      </w:pPr>
      <w:r>
        <w:rPr/>
        <w:t>культуры Липецкой области"</w:t>
      </w:r>
    </w:p>
    <w:p>
      <w:pPr>
        <w:pStyle w:val="ConsPlusNormal"/>
        <w:jc w:val="right"/>
        <w:rPr/>
      </w:pPr>
      <w:r>
        <w:rPr/>
        <w:t>государственной программы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43" w:name="P1413"/>
      <w:bookmarkEnd w:id="43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И РАСПРЕДЕЛЕНИЯ СУБСИДИЙ МЕСТНЫМ БЮДЖЕТАМ</w:t>
      </w:r>
    </w:p>
    <w:p>
      <w:pPr>
        <w:pStyle w:val="ConsPlusTitle"/>
        <w:jc w:val="center"/>
        <w:rPr/>
      </w:pPr>
      <w:r>
        <w:rPr/>
        <w:t>НА РЕАЛИЗАЦИЮ МУНИЦИПАЛЬНЫХ ПРОГРАММ, НАПРАВЛЕННЫХ</w:t>
      </w:r>
    </w:p>
    <w:p>
      <w:pPr>
        <w:pStyle w:val="ConsPlusTitle"/>
        <w:jc w:val="center"/>
        <w:rPr/>
      </w:pPr>
      <w:r>
        <w:rPr/>
        <w:t>НА СОЗДАНИЕ И МОДЕРНИЗАЦИЮ УЧРЕЖДЕНИЙ КУЛЬТУРНО-ДОСУГОВОГО</w:t>
      </w:r>
    </w:p>
    <w:p>
      <w:pPr>
        <w:pStyle w:val="ConsPlusTitle"/>
        <w:jc w:val="center"/>
        <w:rPr/>
      </w:pPr>
      <w:r>
        <w:rPr/>
        <w:t>ТИПА В СЕЛЬСКОЙ МЕСТНОСТИ, ВКЛЮЧАЯ ОБЕСПЕЧЕНИЕ</w:t>
      </w:r>
    </w:p>
    <w:p>
      <w:pPr>
        <w:pStyle w:val="ConsPlusTitle"/>
        <w:jc w:val="center"/>
        <w:rPr/>
      </w:pPr>
      <w:r>
        <w:rPr/>
        <w:t>ИНФРАСТРУКТУРЫ (СТРОИТЕЛЬСТВО, РЕКОНСТРУКЦИЮ И КАПИТАЛЬНЫЙ</w:t>
      </w:r>
    </w:p>
    <w:p>
      <w:pPr>
        <w:pStyle w:val="ConsPlusTitle"/>
        <w:jc w:val="center"/>
        <w:rPr/>
      </w:pPr>
      <w:r>
        <w:rPr/>
        <w:t>РЕМОНТ ЗДАНИЙ), ПРИОБРЕТЕНИЕ ОБОРУДОВАНИЯ ДЛЯ ОСНАЩЕНИЯ</w:t>
      </w:r>
    </w:p>
    <w:p>
      <w:pPr>
        <w:pStyle w:val="ConsPlusTitle"/>
        <w:jc w:val="center"/>
        <w:rPr/>
      </w:pPr>
      <w:r>
        <w:rPr/>
        <w:t>УЧРЕЖДЕНИЙ И ПРИВЛЕЧЕНИЯ СПЕЦИАЛИСТОВ КУЛЬТУРНО-ДОСУГОВОЙ</w:t>
      </w:r>
    </w:p>
    <w:p>
      <w:pPr>
        <w:pStyle w:val="ConsPlusTitle"/>
        <w:jc w:val="center"/>
        <w:rPr/>
      </w:pPr>
      <w:r>
        <w:rPr/>
        <w:t>ДЕЯТЕЛЬНОСТИ В ЦЕЛЯХ ОБЕСПЕЧЕНИЯ ДОСТУПА К КУЛЬТУРНЫМ</w:t>
      </w:r>
    </w:p>
    <w:p>
      <w:pPr>
        <w:pStyle w:val="ConsPlusTitle"/>
        <w:jc w:val="center"/>
        <w:rPr/>
      </w:pPr>
      <w:r>
        <w:rPr/>
        <w:t>ЦЕННОСТЯМ И ТВОРЧЕСКОЙ САМОРЕАЛИЗАЦИИ ЖИТЕЛЕЙ</w:t>
      </w:r>
    </w:p>
    <w:p>
      <w:pPr>
        <w:pStyle w:val="ConsPlusTitle"/>
        <w:jc w:val="center"/>
        <w:rPr/>
      </w:pPr>
      <w:r>
        <w:rPr/>
        <w:t>СЕЛЬСКОЙ МЕСТ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4" w:name="P1425"/>
      <w:bookmarkEnd w:id="44"/>
      <w:r>
        <w:rPr/>
        <w:t>1. Настоящий Порядок устанавливает механизм предоставления и распределения субсидий местным бюджетам на реализацию муниципальных программ, направленных на реализацию муниципальных программ, направленных на создание и модернизацию учреждений культурно-досугового типа в сельской местности, включая обеспечение инфраструктуры (строительство, реконструкцию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 (далее - субсид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Субсидии предоставляются главным распорядителем средств областного бюджета в сфере культуры (далее - главный распорядитель) местным бюджетам в пределах бюджетных ассигнований, предусмотренных законом области на соответствующий финансовый год и плановый период на предоставление субсидии на цели, указанные в </w:t>
      </w:r>
      <w:hyperlink w:anchor="P1425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 лимитов бюджетных обязательств, утвержденных главному распорядителю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Субсидии предоставляются при соблюдении муниципальным образованием следующих условий:</w:t>
      </w:r>
    </w:p>
    <w:p>
      <w:pPr>
        <w:pStyle w:val="ConsPlusNormal"/>
        <w:spacing w:before="220" w:after="0"/>
        <w:ind w:firstLine="540"/>
        <w:jc w:val="both"/>
        <w:rPr/>
      </w:pPr>
      <w:bookmarkStart w:id="45" w:name="P1428"/>
      <w:bookmarkEnd w:id="45"/>
      <w:r>
        <w:rPr/>
        <w:t>1) наличие в бюджете муниципального образования (сводной бюджетной росписи местного бюджета) бюджетных ассигнований, направленных на реализацию муниципальных программ, направленных на реализацию муниципальных программ, направленных на создание и модернизацию учреждений культурно-досугового типа в сельской местности, включая обеспечение инфраструктуры (строительство, реконструкцию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ключение соглашения о предоставлении из областного бюджета субсидии бюджету муниципального образования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указанным соглашением обязательств (далее - соглашение);</w:t>
      </w:r>
    </w:p>
    <w:p>
      <w:pPr>
        <w:pStyle w:val="ConsPlusNormal"/>
        <w:spacing w:before="220" w:after="0"/>
        <w:ind w:firstLine="540"/>
        <w:jc w:val="both"/>
        <w:rPr/>
      </w:pPr>
      <w:bookmarkStart w:id="46" w:name="P1430"/>
      <w:bookmarkEnd w:id="46"/>
      <w:r>
        <w:rPr/>
        <w:t>3) наличие утвержденной муниципальной программы, содержащей мероприятия, направленные на реализацию муниципальных программ, направленных на создание и модернизацию учреждений культурно-досугового типа в сельской местности, включая обеспечение инфраструктуры (строительство, реконструкцию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;</w:t>
      </w:r>
    </w:p>
    <w:p>
      <w:pPr>
        <w:pStyle w:val="ConsPlusNormal"/>
        <w:spacing w:before="220" w:after="0"/>
        <w:ind w:firstLine="540"/>
        <w:jc w:val="both"/>
        <w:rPr/>
      </w:pPr>
      <w:bookmarkStart w:id="47" w:name="P1431"/>
      <w:bookmarkEnd w:id="47"/>
      <w:r>
        <w:rPr/>
        <w:t>4) наличие утвержденной в установленном порядке проектной документации, имеющей положительное заключение государственной экспертизы проектной документации и положительное заключение о достоверности определения сметной стоимости объекта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bookmarkStart w:id="48" w:name="P1432"/>
      <w:bookmarkEnd w:id="48"/>
      <w:r>
        <w:rPr/>
        <w:t>4. Субсидии предоставляются по результатам отбора, проводимого главным распоряд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итерием отбора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численность населения муниципального образования не менее 1000 человек по состоянию на 1 января текущего года на основании данных статистической отчетности.</w:t>
      </w:r>
    </w:p>
    <w:p>
      <w:pPr>
        <w:pStyle w:val="ConsPlusNormal"/>
        <w:spacing w:before="220" w:after="0"/>
        <w:ind w:firstLine="540"/>
        <w:jc w:val="both"/>
        <w:rPr/>
      </w:pPr>
      <w:bookmarkStart w:id="49" w:name="P1435"/>
      <w:bookmarkEnd w:id="49"/>
      <w:r>
        <w:rPr/>
        <w:t xml:space="preserve">5. Для получения субсидии на цели, предусмотренные </w:t>
      </w:r>
      <w:hyperlink w:anchor="P1425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рядка, муниципальные образования, отвечающие условию, установленному </w:t>
      </w:r>
      <w:hyperlink w:anchor="P1430">
        <w:r>
          <w:rPr>
            <w:rStyle w:val="InternetLink"/>
            <w:color w:val="0000FF"/>
          </w:rPr>
          <w:t>подпунктом 3 пункта 3</w:t>
        </w:r>
      </w:hyperlink>
      <w:r>
        <w:rPr/>
        <w:t xml:space="preserve"> настоящего Порядка (далее - претенденты), в 2019 году в срок с 30 октября до 01 ноября 2019 года включительно, в последующие годы в срок с 30 апреля до 1 июня включительно представляют главному распорядителю </w:t>
      </w:r>
      <w:hyperlink w:anchor="P1508">
        <w:r>
          <w:rPr>
            <w:rStyle w:val="InternetLink"/>
            <w:color w:val="0000FF"/>
          </w:rPr>
          <w:t>заявку</w:t>
        </w:r>
      </w:hyperlink>
      <w:r>
        <w:rPr/>
        <w:t xml:space="preserve"> на получение субсидии по форме согласно приложению к настоящему Порядку (далее - заявка) с приложением копии нормативного правового акта, утверждающего муниципальную программу, содержащую мероприятия, направленные на создание и модернизацию учреждений культурно-досугового типа в сельской местности, включая обеспечение инфраструктуры (строительство, реконструкцию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 и копии утвержденной в установленном порядке проектной документ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50" w:name="P1436"/>
      <w:bookmarkEnd w:id="50"/>
      <w:r>
        <w:rPr/>
        <w:t>Указанные документы заверяются подписью главы администрации муниципального образования или уполномоченного лица и печатью претендента. При представлении документов представитель муниципального образования предъявляет документ, удостоверяющий его личность, а также документ, подтверждающий его полномочия, оформленный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bookmarkStart w:id="51" w:name="P1437"/>
      <w:bookmarkEnd w:id="51"/>
      <w:r>
        <w:rPr/>
        <w:t>Регистрация представленных претендентами документов осуществляется в день их поступления должностным лицом, уполномоченным главным распорядителем на прием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Должностное лицо, уполномоченное главным распорядителем (далее - уполномоченное лицо), в течение 15 рабочих дней со дня, следующего за днем окончания срока приема заявок, рассматривает документы, указанные в </w:t>
      </w:r>
      <w:hyperlink w:anchor="P1435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, проводит их проверку на соответствие предъявляемым настоящим Порядком требованиям и осуществляет отбор претендентов по критериям, указанным в </w:t>
      </w:r>
      <w:hyperlink w:anchor="P1432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В течение 53 рабочих дней со дня, следующего за днем окончания срока приема заявок:</w:t>
      </w:r>
    </w:p>
    <w:p>
      <w:pPr>
        <w:pStyle w:val="ConsPlusNormal"/>
        <w:spacing w:before="220" w:after="0"/>
        <w:ind w:firstLine="540"/>
        <w:jc w:val="both"/>
        <w:rPr/>
      </w:pPr>
      <w:bookmarkStart w:id="52" w:name="P1440"/>
      <w:bookmarkEnd w:id="52"/>
      <w:r>
        <w:rPr/>
        <w:t>1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оформляет результаты отбора актом о рассмотрении документов, указанных в </w:t>
      </w:r>
      <w:hyperlink w:anchor="P1435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пределяет размер субсидий муниципальным образованиям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718310" cy="471805"/>
            <wp:effectExtent l="0" t="0" r="0" b="0"/>
            <wp:docPr id="10" name="base_23772_105329_32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772_105329_3277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б</w:t>
      </w:r>
      <w:r>
        <w:rPr>
          <w:vertAlign w:val="subscript"/>
        </w:rPr>
        <w:t>i</w:t>
      </w:r>
      <w:r>
        <w:rPr/>
        <w:t xml:space="preserve"> - объем субсидии i-му муниципальному образова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 - объем бюджетных ассигнований, предусмотренных в законе об областном бюджете на очередной финансовый год и на плановый период на мероприятия, направленные на создание и модернизацию учреждений культурно-досугового типа в сельской местности, включая обеспечение инфраструктуры (строительство, реконструкцию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</w:t>
      </w:r>
      <w:r>
        <w:rPr>
          <w:vertAlign w:val="subscript"/>
        </w:rPr>
        <w:t>i</w:t>
      </w:r>
      <w:r>
        <w:rPr/>
        <w:t xml:space="preserve"> - объем средств, необходимый i-му муниципальному образованию, прошедшему отбор, по предоставлению субсидий на создание и модернизацию учреждений культурно-досугового типа в сельской местности, включая обеспечение инфраструктуры (строительство, реконструкцию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,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UM О</w:t>
      </w:r>
      <w:r>
        <w:rPr>
          <w:vertAlign w:val="subscript"/>
        </w:rPr>
        <w:t>i</w:t>
      </w:r>
      <w:r>
        <w:rPr/>
        <w:t xml:space="preserve"> - суммарный объем средств, необходимый муниципальным образованиям области, прошедшим отбор на получение субсидии, на создание и модернизацию учреждений культурно-досугового типа в сельской местности, включая обеспечение инфраструктуры (строительство, реконструкцию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готавливает проект приказа с отражением в нем следующей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муниципальных образований - получателей субсид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р субсидии, определенный в отношении каждого получател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претендентов, которым отказано в предоставлении субсидии, с обоснованием причин отказ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главный распорядитель утверждает приказ, подготовленный в соответствии с требованиями </w:t>
      </w:r>
      <w:hyperlink w:anchor="P1440">
        <w:r>
          <w:rPr>
            <w:rStyle w:val="InternetLink"/>
            <w:color w:val="0000FF"/>
          </w:rPr>
          <w:t>подпункта 1 пункта 7</w:t>
        </w:r>
      </w:hyperlink>
      <w:r>
        <w:rPr/>
        <w:t xml:space="preserve"> настоящего Порядка (далее - приказ о размере субсиди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иказ о размере субсидий в управление финансов Липец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етендентам уведомления об отказе с обоснованием причин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Условия предоставления субсидии, установленные </w:t>
      </w:r>
      <w:hyperlink w:anchor="P1428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, </w:t>
      </w:r>
      <w:hyperlink w:anchor="P1431">
        <w:r>
          <w:rPr>
            <w:rStyle w:val="InternetLink"/>
            <w:color w:val="0000FF"/>
          </w:rPr>
          <w:t>4 пункта 3</w:t>
        </w:r>
      </w:hyperlink>
      <w:r>
        <w:rPr/>
        <w:t xml:space="preserve"> настоящего Порядка, должны быть исполнены муниципальным образованием в полном объеме до дня заключения согла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В течение 10 рабочих дней со дня, следующего за днем опубликования закона об областном бюджете, уполномоченное лицо направляет получателям субсидии уведомление о необходимости в течение 30 рабочих дней со дня, следующего за днем получения уведомл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оставить выписку из решения представительного органа муниципального образования о бюджете на соответствующий финансовый год, содержащую сведения об объемах средств, предусмотренных в местном бюджете на цели, указанные в </w:t>
      </w:r>
      <w:hyperlink w:anchor="P1425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оставить копию положительного заключения государственной экспертизы проектной документ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оставить копию положительного заключения о достоверности определения сметной стоимости объекта капитального строи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лючить соглаш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направляется способом, указанным претендентом в заявке, позволяющим установить получение уведомления получателем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вный распорядитель заключает с получателем субсидии соглашение в день его обращ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незаключения соглашения субсидия не перечисля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Главный распорядитель перечисляет бюджетные средства на счета получателей субсидий, открытые территориальным органом Федерального казначейства в учреждениях Центрального банка Российской Федерации для учета операций со средствами местных бюджетов, в сроки и порядке, указанные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Органы местного самоуправления муниципальных образований - получатели средств областного бюджета обеспечивают целевое использование субсидии и представляют отчет об использовании субсидии главному распорядителю в сроки, порядке и по форме, установленные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оказателями результативности (результатов) использования субсидий являются: Увеличение числа посещений организаций культуры к уровню 2017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начения показателей результативности (результатов) использования субсидий устанавливаются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Основания и порядок применения мер финансовой ответственности получателя субсидии при невыполнении условий соглашения устанавливаются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108">
        <w:r>
          <w:rPr>
            <w:rStyle w:val="InternetLink"/>
            <w:color w:val="0000FF"/>
          </w:rPr>
          <w:t>подпунктом 3 пункта 8</w:t>
        </w:r>
      </w:hyperlink>
      <w:r>
        <w:rPr/>
        <w:t xml:space="preserve"> Правил формирования, предоставления и распределения субсидий из областного бюджета местным бюджетам, утвержденных постановлением администрации Липецкой области от 02 сентября 2019 года N 379 (далее - Правила), порядок и предельный объем сокращения субсидий устанавливаются соглашением в соответствии с требованиями </w:t>
      </w:r>
      <w:hyperlink r:id="rId109">
        <w:r>
          <w:rPr>
            <w:rStyle w:val="InternetLink"/>
            <w:color w:val="0000FF"/>
          </w:rPr>
          <w:t>пунктов 12</w:t>
        </w:r>
      </w:hyperlink>
      <w:r>
        <w:rPr/>
        <w:t xml:space="preserve"> - </w:t>
      </w:r>
      <w:hyperlink r:id="rId110">
        <w:r>
          <w:rPr>
            <w:rStyle w:val="InternetLink"/>
            <w:color w:val="0000FF"/>
          </w:rPr>
          <w:t>15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111">
        <w:r>
          <w:rPr>
            <w:rStyle w:val="InternetLink"/>
            <w:color w:val="0000FF"/>
          </w:rPr>
          <w:t>подпунктом 4 пункта 8</w:t>
        </w:r>
      </w:hyperlink>
      <w:r>
        <w:rPr/>
        <w:t xml:space="preserve"> Правил, а также в случае одновременного нарушения получателем субсидии обязательств, предусмотренных соглашением в соответствии с </w:t>
      </w:r>
      <w:hyperlink r:id="rId112">
        <w:r>
          <w:rPr>
            <w:rStyle w:val="InternetLink"/>
            <w:color w:val="0000FF"/>
          </w:rPr>
          <w:t>подпунктами 3</w:t>
        </w:r>
      </w:hyperlink>
      <w:r>
        <w:rPr/>
        <w:t xml:space="preserve"> и </w:t>
      </w:r>
      <w:hyperlink r:id="rId113">
        <w:r>
          <w:rPr>
            <w:rStyle w:val="InternetLink"/>
            <w:color w:val="0000FF"/>
          </w:rPr>
          <w:t>4 пункта 8</w:t>
        </w:r>
      </w:hyperlink>
      <w:r>
        <w:rPr/>
        <w:t xml:space="preserve"> Правил, порядок и предельный объем сокращения субсидий устанавливаются соглашением в соответствии с требованиями </w:t>
      </w:r>
      <w:hyperlink r:id="rId114">
        <w:r>
          <w:rPr>
            <w:rStyle w:val="InternetLink"/>
            <w:color w:val="0000FF"/>
          </w:rPr>
          <w:t>пункта 16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115">
        <w:r>
          <w:rPr>
            <w:rStyle w:val="InternetLink"/>
            <w:color w:val="0000FF"/>
          </w:rPr>
          <w:t>подпунктом 2 пункта 8</w:t>
        </w:r>
      </w:hyperlink>
      <w:r>
        <w:rPr/>
        <w:t xml:space="preserve"> Правил, порядок и предельный объем сокращения субсидий устанавливаются соглашением в соответствии с требованиями </w:t>
      </w:r>
      <w:hyperlink r:id="rId116">
        <w:r>
          <w:rPr>
            <w:rStyle w:val="InternetLink"/>
            <w:color w:val="0000FF"/>
          </w:rPr>
          <w:t>пункта 22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бластной бюджет области в соответствии с </w:t>
      </w:r>
      <w:hyperlink r:id="rId117">
        <w:r>
          <w:rPr>
            <w:rStyle w:val="InternetLink"/>
            <w:color w:val="0000FF"/>
          </w:rPr>
          <w:t>пунктами 12</w:t>
        </w:r>
      </w:hyperlink>
      <w:r>
        <w:rPr/>
        <w:t xml:space="preserve"> и </w:t>
      </w:r>
      <w:hyperlink r:id="rId118">
        <w:r>
          <w:rPr>
            <w:rStyle w:val="InternetLink"/>
            <w:color w:val="0000FF"/>
          </w:rPr>
          <w:t>16</w:t>
        </w:r>
      </w:hyperlink>
      <w:r>
        <w:rPr/>
        <w:t xml:space="preserve"> Правил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В случае возникновения у получателя субсидии экономии при использовании субсидии получатель субсидии вправе направить неиспользованный остаток субсидии на цели (направления расходов), предусмотренные настоящим Порядком, представив главному распорядителю соответствующую заявку (далее - дополнительная заявка) в порядке, установленном </w:t>
      </w:r>
      <w:hyperlink w:anchor="P1436">
        <w:r>
          <w:rPr>
            <w:rStyle w:val="InternetLink"/>
            <w:color w:val="0000FF"/>
          </w:rPr>
          <w:t>абзацем 2 пункта 5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полнительная заявка регистрируется в порядке, установленном </w:t>
      </w:r>
      <w:hyperlink w:anchor="P1437">
        <w:r>
          <w:rPr>
            <w:rStyle w:val="InternetLink"/>
            <w:color w:val="0000FF"/>
          </w:rPr>
          <w:t>абзацем 3 пункта 5</w:t>
        </w:r>
      </w:hyperlink>
      <w:r>
        <w:rPr/>
        <w:t xml:space="preserve"> настоящего Порядка, и рассматривается уполномоченным лицом в течение 10 рабочих дней, следующих за днем ее поступ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результатам рассмотрения дополнительной заявки уполномоченное лицо в течение 5 рабочих дней, следующих за днем ее поступления, уведомляет получателя субсидии о возможности направления неиспользованного остатка субсидии на цели, указанные в дополнительной заяв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Ответственность за достоверность сведений, содержащихся в документах и отчетности, несут органы местного самоуправления муниципальных образ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Контроль за целевым использованием субсидий осуществляет главный распорядител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на реализацию муниципальных программ,</w:t>
      </w:r>
    </w:p>
    <w:p>
      <w:pPr>
        <w:pStyle w:val="ConsPlusNormal"/>
        <w:jc w:val="right"/>
        <w:rPr/>
      </w:pPr>
      <w:r>
        <w:rPr/>
        <w:t>направленных на создание и модернизацию</w:t>
      </w:r>
    </w:p>
    <w:p>
      <w:pPr>
        <w:pStyle w:val="ConsPlusNormal"/>
        <w:jc w:val="right"/>
        <w:rPr/>
      </w:pPr>
      <w:r>
        <w:rPr/>
        <w:t>учреждений культурно-досугового</w:t>
      </w:r>
    </w:p>
    <w:p>
      <w:pPr>
        <w:pStyle w:val="ConsPlusNormal"/>
        <w:jc w:val="right"/>
        <w:rPr/>
      </w:pPr>
      <w:r>
        <w:rPr/>
        <w:t>типа в сельской местности, включая</w:t>
      </w:r>
    </w:p>
    <w:p>
      <w:pPr>
        <w:pStyle w:val="ConsPlusNormal"/>
        <w:jc w:val="right"/>
        <w:rPr/>
      </w:pPr>
      <w:r>
        <w:rPr/>
        <w:t>обеспечение инфраструктуры</w:t>
      </w:r>
    </w:p>
    <w:p>
      <w:pPr>
        <w:pStyle w:val="ConsPlusNormal"/>
        <w:jc w:val="right"/>
        <w:rPr/>
      </w:pPr>
      <w:r>
        <w:rPr/>
        <w:t>(строительство, реконструкцию</w:t>
      </w:r>
    </w:p>
    <w:p>
      <w:pPr>
        <w:pStyle w:val="ConsPlusNormal"/>
        <w:jc w:val="right"/>
        <w:rPr/>
      </w:pPr>
      <w:r>
        <w:rPr/>
        <w:t>и капитальный ремонт зданий),</w:t>
      </w:r>
    </w:p>
    <w:p>
      <w:pPr>
        <w:pStyle w:val="ConsPlusNormal"/>
        <w:jc w:val="right"/>
        <w:rPr/>
      </w:pPr>
      <w:r>
        <w:rPr/>
        <w:t>приобретение оборудования для</w:t>
      </w:r>
    </w:p>
    <w:p>
      <w:pPr>
        <w:pStyle w:val="ConsPlusNormal"/>
        <w:jc w:val="right"/>
        <w:rPr/>
      </w:pPr>
      <w:r>
        <w:rPr/>
        <w:t>оснащения учреждений и привлечение</w:t>
      </w:r>
    </w:p>
    <w:p>
      <w:pPr>
        <w:pStyle w:val="ConsPlusNormal"/>
        <w:jc w:val="right"/>
        <w:rPr/>
      </w:pPr>
      <w:r>
        <w:rPr/>
        <w:t>специалистов культурно-досуговой</w:t>
      </w:r>
    </w:p>
    <w:p>
      <w:pPr>
        <w:pStyle w:val="ConsPlusNormal"/>
        <w:jc w:val="right"/>
        <w:rPr/>
      </w:pPr>
      <w:r>
        <w:rPr/>
        <w:t>деятельности в целях обеспечения</w:t>
      </w:r>
    </w:p>
    <w:p>
      <w:pPr>
        <w:pStyle w:val="ConsPlusNormal"/>
        <w:jc w:val="right"/>
        <w:rPr/>
      </w:pPr>
      <w:r>
        <w:rPr/>
        <w:t>доступа к культурным ценностям</w:t>
      </w:r>
    </w:p>
    <w:p>
      <w:pPr>
        <w:pStyle w:val="ConsPlusNormal"/>
        <w:jc w:val="right"/>
        <w:rPr/>
      </w:pPr>
      <w:r>
        <w:rPr/>
        <w:t>и творческой самореализации</w:t>
      </w:r>
    </w:p>
    <w:p>
      <w:pPr>
        <w:pStyle w:val="ConsPlusNormal"/>
        <w:jc w:val="right"/>
        <w:rPr/>
      </w:pPr>
      <w:r>
        <w:rPr/>
        <w:t>жителей сельской мест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Начальнику управления культур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и туризма Липец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3" w:name="P1508"/>
      <w:bookmarkEnd w:id="53"/>
      <w:r>
        <w:rPr>
          <w:rFonts w:eastAsia="Courier New"/>
        </w:rPr>
        <w:t xml:space="preserve">                            </w:t>
      </w:r>
      <w:r>
        <w:rPr/>
        <w:t>ЗАЯВКА на 20__ год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сит   рассмотреть   настоящую   заявку   в   рамках   проведения  отбора</w:t>
      </w:r>
    </w:p>
    <w:p>
      <w:pPr>
        <w:pStyle w:val="ConsPlusNonformat"/>
        <w:jc w:val="both"/>
        <w:rPr/>
      </w:pPr>
      <w:r>
        <w:rPr/>
        <w:t>муниципальных  образований в части предоставления субсидий местным бюджетам</w:t>
      </w:r>
    </w:p>
    <w:p>
      <w:pPr>
        <w:pStyle w:val="ConsPlusNonformat"/>
        <w:jc w:val="both"/>
        <w:rPr/>
      </w:pPr>
      <w:r>
        <w:rPr/>
        <w:t>на   реализацию   муниципальных   программ,   направленных  на  создание  и</w:t>
      </w:r>
    </w:p>
    <w:p>
      <w:pPr>
        <w:pStyle w:val="ConsPlusNonformat"/>
        <w:jc w:val="both"/>
        <w:rPr/>
      </w:pPr>
      <w:r>
        <w:rPr/>
        <w:t>модернизацию  учреждений  культурно-досугового  типа  в сельской местности,</w:t>
      </w:r>
    </w:p>
    <w:p>
      <w:pPr>
        <w:pStyle w:val="ConsPlusNonformat"/>
        <w:jc w:val="both"/>
        <w:rPr/>
      </w:pPr>
      <w:r>
        <w:rPr/>
        <w:t>включая   обеспечение   инфраструктуры   (строительство,   реконструкцию  и</w:t>
      </w:r>
    </w:p>
    <w:p>
      <w:pPr>
        <w:pStyle w:val="ConsPlusNonformat"/>
        <w:jc w:val="both"/>
        <w:rPr/>
      </w:pPr>
      <w:r>
        <w:rPr/>
        <w:t>капитальный   ремонт   зданий),  приобретение  оборудования  для  оснащения</w:t>
      </w:r>
    </w:p>
    <w:p>
      <w:pPr>
        <w:pStyle w:val="ConsPlusNonformat"/>
        <w:jc w:val="both"/>
        <w:rPr/>
      </w:pPr>
      <w:r>
        <w:rPr/>
        <w:t>учреждений  и  привлечение  специалистов культурно-досуговой деятельности в</w:t>
      </w:r>
    </w:p>
    <w:p>
      <w:pPr>
        <w:pStyle w:val="ConsPlusNonformat"/>
        <w:jc w:val="both"/>
        <w:rPr/>
      </w:pPr>
      <w:r>
        <w:rPr/>
        <w:t>целях   обеспечения   доступа   к   культурным   ценностям   и   творческой</w:t>
      </w:r>
    </w:p>
    <w:p>
      <w:pPr>
        <w:pStyle w:val="ConsPlusNonformat"/>
        <w:jc w:val="both"/>
        <w:rPr/>
      </w:pPr>
      <w:r>
        <w:rPr/>
        <w:t>самореализации  жителей  сельской  местности  выделить  субсидию  в размере</w:t>
      </w:r>
    </w:p>
    <w:p>
      <w:pPr>
        <w:pStyle w:val="ConsPlusNonformat"/>
        <w:jc w:val="both"/>
        <w:rPr/>
      </w:pPr>
      <w:r>
        <w:rPr/>
        <w:t>___________ руб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квизиты муниципального образова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Н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ПП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19">
        <w:r>
          <w:rPr>
            <w:rStyle w:val="InternetLink"/>
            <w:color w:val="0000FF"/>
          </w:rPr>
          <w:t>ОКАТО</w:t>
        </w:r>
      </w:hyperlink>
      <w:r>
        <w:rPr/>
        <w:t xml:space="preserve">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ное наименование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ный счет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банка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рреспондирующий счет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ИК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БК 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61"/>
        <w:gridCol w:w="907"/>
        <w:gridCol w:w="2041"/>
        <w:gridCol w:w="1247"/>
        <w:gridCol w:w="1701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строительства дома куль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мес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финансовых средств муниципального образования,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ая сумма субсидии из областного бюджета,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лучае  предоставления субсидии уведомить о необходимости заключения</w:t>
      </w:r>
    </w:p>
    <w:p>
      <w:pPr>
        <w:pStyle w:val="ConsPlusNonformat"/>
        <w:jc w:val="both"/>
        <w:rPr/>
      </w:pPr>
      <w:r>
        <w:rPr/>
        <w:t>соглашения следующим образо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_______________________________  _____________  ___________________________</w:t>
      </w:r>
    </w:p>
    <w:p>
      <w:pPr>
        <w:pStyle w:val="ConsPlusNonformat"/>
        <w:jc w:val="both"/>
        <w:rPr/>
      </w:pPr>
      <w:r>
        <w:rPr/>
        <w:t>(наименование муниципального       (подпись)       (расшифровка подписи)</w:t>
      </w:r>
    </w:p>
    <w:p>
      <w:pPr>
        <w:pStyle w:val="ConsPlusNonformat"/>
        <w:jc w:val="both"/>
        <w:rPr/>
      </w:pPr>
      <w:r>
        <w:rPr/>
        <w:t>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финансового органа  _____________  ___________________________</w:t>
      </w:r>
    </w:p>
    <w:p>
      <w:pPr>
        <w:pStyle w:val="ConsPlusNonformat"/>
        <w:jc w:val="both"/>
        <w:rPr/>
      </w:pPr>
      <w:r>
        <w:rPr/>
        <w:t>муниципального образования         (подпись)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линия отре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ление и другие документы на ___ листах приняты специалистом</w:t>
      </w:r>
    </w:p>
    <w:p>
      <w:pPr>
        <w:pStyle w:val="ConsPlusNonformat"/>
        <w:jc w:val="both"/>
        <w:rPr/>
      </w:pPr>
      <w:r>
        <w:rPr/>
        <w:t>____________________________</w:t>
      </w:r>
    </w:p>
    <w:p>
      <w:pPr>
        <w:pStyle w:val="ConsPlusNonformat"/>
        <w:jc w:val="both"/>
        <w:rPr/>
      </w:pPr>
      <w:r>
        <w:rPr/>
        <w:t>"__" 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подпрограмме 1</w:t>
      </w:r>
    </w:p>
    <w:p>
      <w:pPr>
        <w:pStyle w:val="ConsPlusNormal"/>
        <w:jc w:val="right"/>
        <w:rPr/>
      </w:pPr>
      <w:r>
        <w:rPr/>
        <w:t>"Развитие и сохранение</w:t>
      </w:r>
    </w:p>
    <w:p>
      <w:pPr>
        <w:pStyle w:val="ConsPlusNormal"/>
        <w:jc w:val="right"/>
        <w:rPr/>
      </w:pPr>
      <w:r>
        <w:rPr/>
        <w:t>культуры Липецкой области"</w:t>
      </w:r>
    </w:p>
    <w:p>
      <w:pPr>
        <w:pStyle w:val="ConsPlusNormal"/>
        <w:jc w:val="right"/>
        <w:rPr/>
      </w:pPr>
      <w:r>
        <w:rPr/>
        <w:t>государственной программы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54" w:name="P1589"/>
      <w:bookmarkEnd w:id="54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И РАСПРЕДЕЛЕНИЯ СУБСИДИЙ МЕСТНЫМ БЮДЖЕТАМ</w:t>
      </w:r>
    </w:p>
    <w:p>
      <w:pPr>
        <w:pStyle w:val="ConsPlusTitle"/>
        <w:jc w:val="center"/>
        <w:rPr/>
      </w:pPr>
      <w:r>
        <w:rPr/>
        <w:t>НА РЕАЛИЗАЦИЮ МУНИЦИПАЛЬНЫХ ПРОГРАММ, НАПРАВЛЕННЫХ</w:t>
      </w:r>
    </w:p>
    <w:p>
      <w:pPr>
        <w:pStyle w:val="ConsPlusTitle"/>
        <w:jc w:val="center"/>
        <w:rPr/>
      </w:pPr>
      <w:r>
        <w:rPr/>
        <w:t>НА СОЗДАНИЕ УСЛОВИЙ ДЛЯ ОРГАНИЗАЦИИ ДОСУГА И ОБЕСПЕЧЕНИЯ</w:t>
      </w:r>
    </w:p>
    <w:p>
      <w:pPr>
        <w:pStyle w:val="ConsPlusTitle"/>
        <w:jc w:val="center"/>
        <w:rPr/>
      </w:pPr>
      <w:r>
        <w:rPr/>
        <w:t>УСЛУГАМИ ОРГАНИЗАЦИЙ КУЛЬТУРЫ ЖИТЕЛЕЙ МУНИЦИПАЛЬНЫХ РАЙОНОВ,</w:t>
      </w:r>
    </w:p>
    <w:p>
      <w:pPr>
        <w:pStyle w:val="ConsPlusTitle"/>
        <w:jc w:val="center"/>
        <w:rPr/>
      </w:pPr>
      <w:r>
        <w:rPr/>
        <w:t>ГОРОДСКИХ ОКРУГОВ И ПОСЕЛЕНИЙ В ЧАСТИ ПОДГОТОВКИ КАДРОВ</w:t>
      </w:r>
    </w:p>
    <w:p>
      <w:pPr>
        <w:pStyle w:val="ConsPlusTitle"/>
        <w:jc w:val="center"/>
        <w:rPr/>
      </w:pPr>
      <w:r>
        <w:rPr/>
        <w:t>УЧРЕЖДЕНИЙ КУЛЬТУР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55" w:name="P1597"/>
      <w:bookmarkEnd w:id="55"/>
      <w:r>
        <w:rPr/>
        <w:t>1. Настоящий Порядок устанавливает механизм предоставления и распределения субсидий местным бюджетам на реализацию муниципальных программ, направленных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подготовки кадров учреждений культуры (далее - субсид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Субсидии предоставляются главным распорядителем средств областного бюджета в сфере культуры (далее - главный распорядитель) местным бюджетам в пределах бюджетных ассигнований, предусмотренных законом области на соответствующий финансовый год и плановый период на предоставление субсидии на цели, указанные в </w:t>
      </w:r>
      <w:hyperlink w:anchor="P1597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 лимитов бюджетных обязательств, утвержденных главному распорядителю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Субсидии предоставляются при соблюдении муниципальным образованием следующих условий:</w:t>
      </w:r>
    </w:p>
    <w:p>
      <w:pPr>
        <w:pStyle w:val="ConsPlusNormal"/>
        <w:spacing w:before="220" w:after="0"/>
        <w:ind w:firstLine="540"/>
        <w:jc w:val="both"/>
        <w:rPr/>
      </w:pPr>
      <w:bookmarkStart w:id="56" w:name="P1600"/>
      <w:bookmarkEnd w:id="56"/>
      <w:r>
        <w:rPr/>
        <w:t>1) наличие в бюджете муниципального образования (сводной бюджетной росписи местного бюджета) бюджетных ассигнований, направленных на реализацию муниципальных программ,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подготовки кадров учреждений культуры, в объеме, необходимом для их исполнения, включая размер планируемой к предоставлению из областного бюджета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ключение соглашения о предоставлении из областного бюджета субсидии бюджету муниципального образования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указанным соглашением обязательств (далее - соглашение);</w:t>
      </w:r>
    </w:p>
    <w:p>
      <w:pPr>
        <w:pStyle w:val="ConsPlusNormal"/>
        <w:spacing w:before="220" w:after="0"/>
        <w:ind w:firstLine="540"/>
        <w:jc w:val="both"/>
        <w:rPr/>
      </w:pPr>
      <w:bookmarkStart w:id="57" w:name="P1602"/>
      <w:bookmarkEnd w:id="57"/>
      <w:r>
        <w:rPr/>
        <w:t>3) наличие утвержденной муниципальной программы, содержащей мероприятия, направленные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подготовки кадров учреждений культуры.</w:t>
      </w:r>
    </w:p>
    <w:p>
      <w:pPr>
        <w:pStyle w:val="ConsPlusNormal"/>
        <w:spacing w:before="220" w:after="0"/>
        <w:ind w:firstLine="540"/>
        <w:jc w:val="both"/>
        <w:rPr/>
      </w:pPr>
      <w:bookmarkStart w:id="58" w:name="P1603"/>
      <w:bookmarkEnd w:id="58"/>
      <w:r>
        <w:rPr/>
        <w:t>4. Субсидии предоставляются по результатам отбора, проводимого главным распоряд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итерием отбора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личество специалистов, нуждающихся в повышении квалификации, составляет не менее 5% от общего количества специалистов учреждений культуры муниципального образования.</w:t>
      </w:r>
    </w:p>
    <w:p>
      <w:pPr>
        <w:pStyle w:val="ConsPlusNormal"/>
        <w:spacing w:before="220" w:after="0"/>
        <w:ind w:firstLine="540"/>
        <w:jc w:val="both"/>
        <w:rPr/>
      </w:pPr>
      <w:bookmarkStart w:id="59" w:name="P1606"/>
      <w:bookmarkEnd w:id="59"/>
      <w:r>
        <w:rPr/>
        <w:t xml:space="preserve">5. Для получения субсидии на цели, предусмотренные </w:t>
      </w:r>
      <w:hyperlink w:anchor="P159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рядка, муниципальные образования, отвечающие условию, установленному </w:t>
      </w:r>
      <w:hyperlink w:anchor="P1602">
        <w:r>
          <w:rPr>
            <w:rStyle w:val="InternetLink"/>
            <w:color w:val="0000FF"/>
          </w:rPr>
          <w:t>подпунктом 3 пункта 3</w:t>
        </w:r>
      </w:hyperlink>
      <w:r>
        <w:rPr/>
        <w:t xml:space="preserve"> настоящего Порядка (далее - претенденты), в 2019 году в срок с 30 октября до 01 ноября 2019 года включительно, в последующие годы в срок с 30 апреля до 1 июня включительно представляют главному распорядителю </w:t>
      </w:r>
      <w:hyperlink w:anchor="P1671">
        <w:r>
          <w:rPr>
            <w:rStyle w:val="InternetLink"/>
            <w:color w:val="0000FF"/>
          </w:rPr>
          <w:t>заявку</w:t>
        </w:r>
      </w:hyperlink>
      <w:r>
        <w:rPr/>
        <w:t xml:space="preserve"> на получение субсидии по форме согласно приложению к настоящему Порядку (далее - заявка) с приложением копии нормативного правового акта, утверждающего муниципальную программу, содержащую мероприятия, направленные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подготовки кадров учреждений культуры.</w:t>
      </w:r>
    </w:p>
    <w:p>
      <w:pPr>
        <w:pStyle w:val="ConsPlusNormal"/>
        <w:spacing w:before="220" w:after="0"/>
        <w:ind w:firstLine="540"/>
        <w:jc w:val="both"/>
        <w:rPr/>
      </w:pPr>
      <w:bookmarkStart w:id="60" w:name="P1607"/>
      <w:bookmarkEnd w:id="60"/>
      <w:r>
        <w:rPr/>
        <w:t>Указанные документы заверяются подписью главы администрации муниципального образования или уполномоченного лица и печатью претендента. При представлении документов представитель муниципального образования предъявляет документ, удостоверяющий его личность, а также документ, подтверждающий его полномочия, оформленный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bookmarkStart w:id="61" w:name="P1608"/>
      <w:bookmarkEnd w:id="61"/>
      <w:r>
        <w:rPr/>
        <w:t>Регистрация представленных претендентами документов осуществляется в день их поступления должностным лицом, уполномоченным главным распорядителем на прием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Должностное лицо, уполномоченное главным распорядителем (далее - уполномоченное лицо), в течение 15 рабочих дней со дня, следующего за днем окончания срока приема заявок, рассматривает документы, указанные в </w:t>
      </w:r>
      <w:hyperlink w:anchor="P1606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, проводит их проверку на соответствие предъявляемым настоящим Порядком требованиям и осуществляет отбор претендентов по критериям, указанным в </w:t>
      </w:r>
      <w:hyperlink w:anchor="P1603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В течение 53 рабочих дней со дня, следующего за днем окончания срока приема заявок:</w:t>
      </w:r>
    </w:p>
    <w:p>
      <w:pPr>
        <w:pStyle w:val="ConsPlusNormal"/>
        <w:spacing w:before="220" w:after="0"/>
        <w:ind w:firstLine="540"/>
        <w:jc w:val="both"/>
        <w:rPr/>
      </w:pPr>
      <w:bookmarkStart w:id="62" w:name="P1611"/>
      <w:bookmarkEnd w:id="62"/>
      <w:r>
        <w:rPr/>
        <w:t>1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оформляет результаты отбора актом о рассмотрении документов, указанных в </w:t>
      </w:r>
      <w:hyperlink w:anchor="P1606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пределяет размер субсидий муниципальным образованиям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896745" cy="534670"/>
            <wp:effectExtent l="0" t="0" r="0" b="0"/>
            <wp:docPr id="11" name="base_23772_105329_32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772_105329_3277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б</w:t>
      </w:r>
      <w:r>
        <w:rPr>
          <w:vertAlign w:val="subscript"/>
        </w:rPr>
        <w:t>i</w:t>
      </w:r>
      <w:r>
        <w:rPr/>
        <w:t xml:space="preserve"> - объем субсидии i-му муниципальному образова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 - объем бюджетных ассигнований, предусмотренных в законе об областном бюджете на очередной финансовый год и на плановый период на мероприятия, направленные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подготовки кадров учреждений культ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i - количество работников, для которых необходимо проведение повышения квалификации в i-м муниципальном образова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i - предельный уровень софинансирования расходного обязательства бюджета муниципального образования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n - количество муниципальных образований - получателей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готавливает проект приказа с отражением в нем следующей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муниципальных образований - получателей субсид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р субсидии, определенный в отношении каждого получател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претендентов, которым отказано в предоставлении субсидии, с обоснованием причин отказ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главный распорядитель утверждает приказ, подготовленный в соответствии с требованиями </w:t>
      </w:r>
      <w:hyperlink w:anchor="P1611">
        <w:r>
          <w:rPr>
            <w:rStyle w:val="InternetLink"/>
            <w:color w:val="0000FF"/>
          </w:rPr>
          <w:t>подпункта 1 пункта 7</w:t>
        </w:r>
      </w:hyperlink>
      <w:r>
        <w:rPr/>
        <w:t xml:space="preserve"> настоящего Порядка (далее - приказ о размере субсиди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иказ о размере субсидий в управление финансов Липец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етендентам уведомления об отказе с обоснованием причин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Условия предоставления субсидии, установленные </w:t>
      </w:r>
      <w:hyperlink w:anchor="P1600">
        <w:r>
          <w:rPr>
            <w:rStyle w:val="InternetLink"/>
            <w:color w:val="0000FF"/>
          </w:rPr>
          <w:t>подпунктом 1 пункта 3</w:t>
        </w:r>
      </w:hyperlink>
      <w:r>
        <w:rPr/>
        <w:t xml:space="preserve"> настоящего Порядка, должны быть исполнены муниципальным образованием в полном объеме до дня заключения согла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В течение 10 рабочих дней со дня, следующего за днем опубликования закона об областном бюджете, уполномоченное лицо направляет получателям субсидии уведомление о необходимости в течение 30 рабочих дней со дня, следующего за днем получения уведомл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оставить выписку из решения представительного органа муниципального образования о бюджете на соответствующий финансовый год, содержащую сведения об объемах средств, предусмотренных в местном бюджете на цели, указанные в </w:t>
      </w:r>
      <w:hyperlink w:anchor="P1597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лючить соглаш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направляется способом, указанным претендентом в заявке, позволяющим установить получение уведомления получателем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вный распорядитель заключает с получателем субсидии соглашение в день его обращ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незаключения соглашения субсидия не перечисля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Главный распорядитель перечисляет бюджетные средства на счета получателей субсидий, открытые территориальным органом Федерального казначейства в учреждениях Центрального банка Российской Федерации для учета операций со средствами местных бюджетов, в сроки и порядке, указанные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Органы местного самоуправления муниципальных образований - получатели средств областного бюджета обеспечивают целевое использование субсидии и представляют отчет об использовании субсидии главному распорядителю в сроки, порядке и по форме, установленные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оказателями результативности (результатов) использования субсидий являются: Увеличение числа посещений организаций культуры к уровню 2017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начения показателей результативности (результатов) использования субсидий устанавливаются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Основания и порядок применения мер финансовой ответственности получателя субсидии при невыполнении условий соглашения устанавливаются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121">
        <w:r>
          <w:rPr>
            <w:rStyle w:val="InternetLink"/>
            <w:color w:val="0000FF"/>
          </w:rPr>
          <w:t>подпунктом 3 пункта 8</w:t>
        </w:r>
      </w:hyperlink>
      <w:r>
        <w:rPr/>
        <w:t xml:space="preserve"> Правил формирования, предоставления и распределения субсидий из областного бюджета местным бюджетам, утвержденных постановлением администрации Липецкой области от 02 сентября 2019 года N 379 (далее - Правила), порядок и предельный объем сокращения субсидий устанавливаются соглашением в соответствии с требованиями </w:t>
      </w:r>
      <w:hyperlink r:id="rId122">
        <w:r>
          <w:rPr>
            <w:rStyle w:val="InternetLink"/>
            <w:color w:val="0000FF"/>
          </w:rPr>
          <w:t>пунктов 12</w:t>
        </w:r>
      </w:hyperlink>
      <w:r>
        <w:rPr/>
        <w:t xml:space="preserve"> - </w:t>
      </w:r>
      <w:hyperlink r:id="rId123">
        <w:r>
          <w:rPr>
            <w:rStyle w:val="InternetLink"/>
            <w:color w:val="0000FF"/>
          </w:rPr>
          <w:t>15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124">
        <w:r>
          <w:rPr>
            <w:rStyle w:val="InternetLink"/>
            <w:color w:val="0000FF"/>
          </w:rPr>
          <w:t>подпунктом 2 пункта 8</w:t>
        </w:r>
      </w:hyperlink>
      <w:r>
        <w:rPr/>
        <w:t xml:space="preserve"> Правил, порядок и предельный объем сокращения субсидий устанавливаются соглашением в соответствии с требованиями </w:t>
      </w:r>
      <w:hyperlink r:id="rId125">
        <w:r>
          <w:rPr>
            <w:rStyle w:val="InternetLink"/>
            <w:color w:val="0000FF"/>
          </w:rPr>
          <w:t>пункта 22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бластной бюджет области в соответствии с </w:t>
      </w:r>
      <w:hyperlink r:id="rId126">
        <w:r>
          <w:rPr>
            <w:rStyle w:val="InternetLink"/>
            <w:color w:val="0000FF"/>
          </w:rPr>
          <w:t>пунктами 12</w:t>
        </w:r>
      </w:hyperlink>
      <w:r>
        <w:rPr/>
        <w:t xml:space="preserve"> и </w:t>
      </w:r>
      <w:hyperlink r:id="rId127">
        <w:r>
          <w:rPr>
            <w:rStyle w:val="InternetLink"/>
            <w:color w:val="0000FF"/>
          </w:rPr>
          <w:t>16</w:t>
        </w:r>
      </w:hyperlink>
      <w:r>
        <w:rPr/>
        <w:t xml:space="preserve"> Правил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В случае возникновения у получателя субсидии экономии при использовании субсидии получатель субсидии вправе направить неиспользованный остаток субсидии на цели (направления расходов), предусмотренные настоящим Порядком, представив главному распорядителю соответствующую заявку (далее - дополнительная заявка) в порядке, установленном </w:t>
      </w:r>
      <w:hyperlink w:anchor="P1607">
        <w:r>
          <w:rPr>
            <w:rStyle w:val="InternetLink"/>
            <w:color w:val="0000FF"/>
          </w:rPr>
          <w:t>абзацем 2 пункта 5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полнительная заявка регистрируется в порядке, установленном </w:t>
      </w:r>
      <w:hyperlink w:anchor="P1608">
        <w:r>
          <w:rPr>
            <w:rStyle w:val="InternetLink"/>
            <w:color w:val="0000FF"/>
          </w:rPr>
          <w:t>абзацем 3 пункта 5</w:t>
        </w:r>
      </w:hyperlink>
      <w:r>
        <w:rPr/>
        <w:t xml:space="preserve"> настоящего Порядка, и рассматривается уполномоченным лицом в течение 10 рабочих дней, следующих за днем ее поступ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результатам рассмотрения дополнительной заявки уполномоченное лицо в течение 5 рабочих дней, следующих за днем ее поступления, уведомляет получателя субсидии о возможности направления неиспользованного остатка субсидии на цели, указанные в дополнительной заяв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Ответственность за достоверность сведений, содержащихся в документах и отчетности, несут органы местного самоуправления муниципальных образ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Контроль за целевым использованием субсидий осуществляет главный распорядител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на реализацию муниципальных</w:t>
      </w:r>
    </w:p>
    <w:p>
      <w:pPr>
        <w:pStyle w:val="ConsPlusNormal"/>
        <w:jc w:val="right"/>
        <w:rPr/>
      </w:pPr>
      <w:r>
        <w:rPr/>
        <w:t>программ, направленных на создание</w:t>
      </w:r>
    </w:p>
    <w:p>
      <w:pPr>
        <w:pStyle w:val="ConsPlusNormal"/>
        <w:jc w:val="right"/>
        <w:rPr/>
      </w:pPr>
      <w:r>
        <w:rPr/>
        <w:t>условий для организации досуга</w:t>
      </w:r>
    </w:p>
    <w:p>
      <w:pPr>
        <w:pStyle w:val="ConsPlusNormal"/>
        <w:jc w:val="right"/>
        <w:rPr/>
      </w:pPr>
      <w:r>
        <w:rPr/>
        <w:t>и обеспечения услугами организаций</w:t>
      </w:r>
    </w:p>
    <w:p>
      <w:pPr>
        <w:pStyle w:val="ConsPlusNormal"/>
        <w:jc w:val="right"/>
        <w:rPr/>
      </w:pPr>
      <w:r>
        <w:rPr/>
        <w:t>культуры жителей муниципальных</w:t>
      </w:r>
    </w:p>
    <w:p>
      <w:pPr>
        <w:pStyle w:val="ConsPlusNormal"/>
        <w:jc w:val="right"/>
        <w:rPr/>
      </w:pPr>
      <w:r>
        <w:rPr/>
        <w:t>районов, городских округов</w:t>
      </w:r>
    </w:p>
    <w:p>
      <w:pPr>
        <w:pStyle w:val="ConsPlusNormal"/>
        <w:jc w:val="right"/>
        <w:rPr/>
      </w:pPr>
      <w:r>
        <w:rPr/>
        <w:t>и поселений в части подготовки</w:t>
      </w:r>
    </w:p>
    <w:p>
      <w:pPr>
        <w:pStyle w:val="ConsPlusNormal"/>
        <w:jc w:val="right"/>
        <w:rPr/>
      </w:pPr>
      <w:r>
        <w:rPr/>
        <w:t>кадров учреждений культуры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Начальнику управления культуры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туризма Липец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3" w:name="P1671"/>
      <w:bookmarkEnd w:id="63"/>
      <w:r>
        <w:rPr>
          <w:rFonts w:eastAsia="Courier New"/>
        </w:rPr>
        <w:t xml:space="preserve">                            </w:t>
      </w:r>
      <w:r>
        <w:rPr/>
        <w:t>ЗАЯВКА на 20__ год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сит   рассмотреть   настоящую   заявку   в   рамках   проведения  отбора</w:t>
      </w:r>
    </w:p>
    <w:p>
      <w:pPr>
        <w:pStyle w:val="ConsPlusNonformat"/>
        <w:jc w:val="both"/>
        <w:rPr/>
      </w:pPr>
      <w:r>
        <w:rPr/>
        <w:t>муниципальных  образований в части предоставления субсидий местным бюджетам</w:t>
      </w:r>
    </w:p>
    <w:p>
      <w:pPr>
        <w:pStyle w:val="ConsPlusNonformat"/>
        <w:jc w:val="both"/>
        <w:rPr/>
      </w:pPr>
      <w:r>
        <w:rPr/>
        <w:t>на  реализацию муниципальных программ, направленных на создание условий для</w:t>
      </w:r>
    </w:p>
    <w:p>
      <w:pPr>
        <w:pStyle w:val="ConsPlusNonformat"/>
        <w:jc w:val="both"/>
        <w:rPr/>
      </w:pPr>
      <w:r>
        <w:rPr/>
        <w:t>организации  досуга  и  обеспечения  услугами  организаций культуры жителей</w:t>
      </w:r>
    </w:p>
    <w:p>
      <w:pPr>
        <w:pStyle w:val="ConsPlusNonformat"/>
        <w:jc w:val="both"/>
        <w:rPr/>
      </w:pPr>
      <w:r>
        <w:rPr/>
        <w:t>муниципальных  районов,  городских  округов  и поселений в части подготовки</w:t>
      </w:r>
    </w:p>
    <w:p>
      <w:pPr>
        <w:pStyle w:val="ConsPlusNonformat"/>
        <w:jc w:val="both"/>
        <w:rPr/>
      </w:pPr>
      <w:r>
        <w:rPr/>
        <w:t>кадров учреждений культуры, и выделить субсидию в размере ___________ руб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квизиты муниципального образова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Н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ПП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28">
        <w:r>
          <w:rPr>
            <w:rStyle w:val="InternetLink"/>
            <w:color w:val="0000FF"/>
          </w:rPr>
          <w:t>ОКАТО</w:t>
        </w:r>
      </w:hyperlink>
      <w:r>
        <w:rPr/>
        <w:t xml:space="preserve">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ное наименование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ный счет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банка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рреспондирующий счет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ИК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БК 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2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211"/>
        <w:gridCol w:w="2098"/>
        <w:gridCol w:w="1247"/>
        <w:gridCol w:w="1701"/>
        <w:gridCol w:w="12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работников, для которых необходимо проведение повышения квалифик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финансовых средств муниципального образования,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ая сумма субсидии из областного бюджета,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лучае  предоставления субсидии уведомить о необходимости заключения</w:t>
      </w:r>
    </w:p>
    <w:p>
      <w:pPr>
        <w:pStyle w:val="ConsPlusNonformat"/>
        <w:jc w:val="both"/>
        <w:rPr/>
      </w:pPr>
      <w:r>
        <w:rPr/>
        <w:t>соглашения следующим образо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_______________________________  _____________  ___________________________</w:t>
      </w:r>
    </w:p>
    <w:p>
      <w:pPr>
        <w:pStyle w:val="ConsPlusNonformat"/>
        <w:jc w:val="both"/>
        <w:rPr/>
      </w:pPr>
      <w:r>
        <w:rPr/>
        <w:t>(наименование муниципального       (подпись)       (расшифровка подписи)</w:t>
      </w:r>
    </w:p>
    <w:p>
      <w:pPr>
        <w:pStyle w:val="ConsPlusNonformat"/>
        <w:jc w:val="both"/>
        <w:rPr/>
      </w:pPr>
      <w:r>
        <w:rPr/>
        <w:t>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финансового органа  _____________  ___________________________</w:t>
      </w:r>
    </w:p>
    <w:p>
      <w:pPr>
        <w:pStyle w:val="ConsPlusNonformat"/>
        <w:jc w:val="both"/>
        <w:rPr/>
      </w:pPr>
      <w:r>
        <w:rPr/>
        <w:t>муниципального образования         (подпись)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линия отре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ление и другие документы на ___ листах приняты специалистом</w:t>
      </w:r>
    </w:p>
    <w:p>
      <w:pPr>
        <w:pStyle w:val="ConsPlusNonformat"/>
        <w:jc w:val="both"/>
        <w:rPr/>
      </w:pPr>
      <w:r>
        <w:rPr/>
        <w:t>____________________________</w:t>
      </w:r>
    </w:p>
    <w:p>
      <w:pPr>
        <w:pStyle w:val="ConsPlusNonformat"/>
        <w:jc w:val="both"/>
        <w:rPr/>
      </w:pPr>
      <w:r>
        <w:rPr/>
        <w:t>"__" 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7</w:t>
      </w:r>
    </w:p>
    <w:p>
      <w:pPr>
        <w:pStyle w:val="ConsPlusNormal"/>
        <w:jc w:val="right"/>
        <w:rPr/>
      </w:pPr>
      <w:r>
        <w:rPr/>
        <w:t>к подпрограмме 1</w:t>
      </w:r>
    </w:p>
    <w:p>
      <w:pPr>
        <w:pStyle w:val="ConsPlusNormal"/>
        <w:jc w:val="right"/>
        <w:rPr/>
      </w:pPr>
      <w:r>
        <w:rPr/>
        <w:t>"Развитие и сохранение</w:t>
      </w:r>
    </w:p>
    <w:p>
      <w:pPr>
        <w:pStyle w:val="ConsPlusNormal"/>
        <w:jc w:val="right"/>
        <w:rPr/>
      </w:pPr>
      <w:r>
        <w:rPr/>
        <w:t>культуры Липецкой области"</w:t>
      </w:r>
    </w:p>
    <w:p>
      <w:pPr>
        <w:pStyle w:val="ConsPlusNormal"/>
        <w:jc w:val="right"/>
        <w:rPr/>
      </w:pPr>
      <w:r>
        <w:rPr/>
        <w:t>государственной программы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64" w:name="P1746"/>
      <w:bookmarkEnd w:id="64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И РАСПРЕДЕЛЕНИЯ СУБСИДИЙ МЕСТНЫМ БЮДЖЕТАМ</w:t>
      </w:r>
    </w:p>
    <w:p>
      <w:pPr>
        <w:pStyle w:val="ConsPlusTitle"/>
        <w:jc w:val="center"/>
        <w:rPr/>
      </w:pPr>
      <w:r>
        <w:rPr/>
        <w:t>НА РЕАЛИЗАЦИЮ МУНИЦИПАЛЬНЫХ ПРОГРАММ, НАПРАВЛЕННЫХ</w:t>
      </w:r>
    </w:p>
    <w:p>
      <w:pPr>
        <w:pStyle w:val="ConsPlusTitle"/>
        <w:jc w:val="center"/>
        <w:rPr/>
      </w:pPr>
      <w:r>
        <w:rPr/>
        <w:t>НА ОБЕСПЕЧЕНИЕ РАЗВИТИЯ И УКРЕПЛЕНИЯ МАТЕРИАЛЬНО-ТЕХНИЧЕСКОЙ</w:t>
      </w:r>
    </w:p>
    <w:p>
      <w:pPr>
        <w:pStyle w:val="ConsPlusTitle"/>
        <w:jc w:val="center"/>
        <w:rPr/>
      </w:pPr>
      <w:r>
        <w:rPr/>
        <w:t>БАЗЫ МУНИЦИПАЛЬНЫХ ДОМОВ КУЛЬТУР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65" w:name="P1752"/>
      <w:bookmarkEnd w:id="65"/>
      <w:r>
        <w:rPr/>
        <w:t>1. Настоящий Порядок устанавливает механизм предоставления и распределения субсидий местным бюджетам на реализацию муниципальных программ, направленных на обеспечение развития и укрепления материально-технической базы муниципальных домов культуры (далее - субсид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Субсидии предоставляются главным распорядителем средств областного бюджета в сфере культуры (далее - главный распорядитель) местным бюджетам в пределах бюджетных ассигнований, предусмотренных законом области на соответствующий финансовый год и плановый период на предоставление субсидии на цели, указанные в </w:t>
      </w:r>
      <w:hyperlink w:anchor="P1752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 лимитов бюджетных обязательств, утвержденных главному распорядителю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Субсидии предоставляются при соблюдении муниципальным образованием следующих условий:</w:t>
      </w:r>
    </w:p>
    <w:p>
      <w:pPr>
        <w:pStyle w:val="ConsPlusNormal"/>
        <w:spacing w:before="220" w:after="0"/>
        <w:ind w:firstLine="540"/>
        <w:jc w:val="both"/>
        <w:rPr/>
      </w:pPr>
      <w:bookmarkStart w:id="66" w:name="P1755"/>
      <w:bookmarkEnd w:id="66"/>
      <w:r>
        <w:rPr/>
        <w:t>1) наличие в бюджете муниципального образования (сводной бюджетной росписи местного бюджета) бюджетных ассигнований, направленных на реализацию муниципальных программ, направленных на обеспечение развития и укрепления материально-технической базы муниципальных домов культуры, в объеме, необходимом для их исполнения, включая размер планируемой к предоставлению из областного бюджета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ключение соглашения о предоставлении из областного бюджета субсидии бюджету муниципального образования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указанным соглашением обязательств (далее - соглашение);</w:t>
      </w:r>
    </w:p>
    <w:p>
      <w:pPr>
        <w:pStyle w:val="ConsPlusNormal"/>
        <w:spacing w:before="220" w:after="0"/>
        <w:ind w:firstLine="540"/>
        <w:jc w:val="both"/>
        <w:rPr/>
      </w:pPr>
      <w:bookmarkStart w:id="67" w:name="P1757"/>
      <w:bookmarkEnd w:id="67"/>
      <w:r>
        <w:rPr/>
        <w:t>3) наличие утвержденной муниципальной программы, содержащей мероприятия по обеспечению развития и укрепления материально-технической базы муниципальных домов культуры.</w:t>
      </w:r>
    </w:p>
    <w:p>
      <w:pPr>
        <w:pStyle w:val="ConsPlusNormal"/>
        <w:spacing w:before="220" w:after="0"/>
        <w:ind w:firstLine="540"/>
        <w:jc w:val="both"/>
        <w:rPr/>
      </w:pPr>
      <w:bookmarkStart w:id="68" w:name="P1758"/>
      <w:bookmarkEnd w:id="68"/>
      <w:r>
        <w:rPr/>
        <w:t>4. Субсидии предоставляются по результатам отбора, проводимого главным распоряд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итерием отбора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численность населения муниципального образования до 50 тысяч человек по состоянию на 1 января текущего года на основании данных статистической отчетности.</w:t>
      </w:r>
    </w:p>
    <w:p>
      <w:pPr>
        <w:pStyle w:val="ConsPlusNormal"/>
        <w:spacing w:before="220" w:after="0"/>
        <w:ind w:firstLine="540"/>
        <w:jc w:val="both"/>
        <w:rPr/>
      </w:pPr>
      <w:bookmarkStart w:id="69" w:name="P1761"/>
      <w:bookmarkEnd w:id="69"/>
      <w:r>
        <w:rPr/>
        <w:t xml:space="preserve">5. Для получения субсидии на цели, предусмотренные </w:t>
      </w:r>
      <w:hyperlink w:anchor="P1752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рядка, муниципальные образования, отвечающие условию, установленному </w:t>
      </w:r>
      <w:hyperlink w:anchor="P1757">
        <w:r>
          <w:rPr>
            <w:rStyle w:val="InternetLink"/>
            <w:color w:val="0000FF"/>
          </w:rPr>
          <w:t>подпунктом 3 пункта 3</w:t>
        </w:r>
      </w:hyperlink>
      <w:r>
        <w:rPr/>
        <w:t xml:space="preserve"> настоящего Порядка (далее - претенденты), в 2019 году в срок с 30 октября до 01 ноября 2019 года включительно, в последующие годы в срок с 30 апреля до 1 июня включительно представляют главному распорядителю </w:t>
      </w:r>
      <w:hyperlink w:anchor="P1822">
        <w:r>
          <w:rPr>
            <w:rStyle w:val="InternetLink"/>
            <w:color w:val="0000FF"/>
          </w:rPr>
          <w:t>заявку</w:t>
        </w:r>
      </w:hyperlink>
      <w:r>
        <w:rPr/>
        <w:t xml:space="preserve"> на получение субсидии по форме согласно приложению к настоящему Порядку (далее - заявка) с приложением копии нормативного правового акта, утверждающего муниципальную программу, содержащую мероприятия по обеспечению развития и укрепления материально-технической базы муниципальных домов культуры.</w:t>
      </w:r>
    </w:p>
    <w:p>
      <w:pPr>
        <w:pStyle w:val="ConsPlusNormal"/>
        <w:spacing w:before="220" w:after="0"/>
        <w:ind w:firstLine="540"/>
        <w:jc w:val="both"/>
        <w:rPr/>
      </w:pPr>
      <w:bookmarkStart w:id="70" w:name="P1762"/>
      <w:bookmarkEnd w:id="70"/>
      <w:r>
        <w:rPr/>
        <w:t>Указанные документы заверяются подписью главы администрации муниципального образования или уполномоченного лица и печатью претендента. При представлении документов представитель муниципального образования предъявляет документ, удостоверяющий его личность, а также документ, подтверждающий его полномочия, оформленный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bookmarkStart w:id="71" w:name="P1763"/>
      <w:bookmarkEnd w:id="71"/>
      <w:r>
        <w:rPr/>
        <w:t>Регистрация представленных претендентами документов осуществляется в день их поступления должностным лицом, уполномоченным главным распорядителем на прием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Должностное лицо, уполномоченное главным распорядителем (далее - уполномоченное лицо), в течение 15 рабочих дней со дня, следующего за днем окончания срока приема заявок, рассматривает документы, указанные в </w:t>
      </w:r>
      <w:hyperlink w:anchor="P1761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, проводит их проверку на соответствие предъявляемым настоящим Порядком требованиям и осуществляет отбор претендентов по критериям, указанным в </w:t>
      </w:r>
      <w:hyperlink w:anchor="P1758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В течение 53 рабочих дней со дня, следующего за днем окончания срока приема заявок:</w:t>
      </w:r>
    </w:p>
    <w:p>
      <w:pPr>
        <w:pStyle w:val="ConsPlusNormal"/>
        <w:spacing w:before="220" w:after="0"/>
        <w:ind w:firstLine="540"/>
        <w:jc w:val="both"/>
        <w:rPr/>
      </w:pPr>
      <w:bookmarkStart w:id="72" w:name="P1766"/>
      <w:bookmarkEnd w:id="72"/>
      <w:r>
        <w:rPr/>
        <w:t>1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оформляет результаты отбора актом о рассмотрении документов, указанных в </w:t>
      </w:r>
      <w:hyperlink w:anchor="P1761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пределяет размер субсидий муниципальным образованиям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718310" cy="471805"/>
            <wp:effectExtent l="0" t="0" r="0" b="0"/>
            <wp:docPr id="12" name="base_23772_105329_32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772_105329_3277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б</w:t>
      </w:r>
      <w:r>
        <w:rPr>
          <w:vertAlign w:val="subscript"/>
        </w:rPr>
        <w:t>i</w:t>
      </w:r>
      <w:r>
        <w:rPr/>
        <w:t xml:space="preserve"> - объем субсидии i-му муниципальному образова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 - объем бюджетных ассигнований, предусмотренных в законе об областном бюджете на очередной финансовый год и на плановый период на мероприятия, направленные на предоставление субсидий на реализацию муниципальных программ, содержащих мероприятия по обеспечению развития и укрепления материально-технической базы муниципальных домов культ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</w:t>
      </w:r>
      <w:r>
        <w:rPr>
          <w:vertAlign w:val="subscript"/>
        </w:rPr>
        <w:t>i</w:t>
      </w:r>
      <w:r>
        <w:rPr/>
        <w:t xml:space="preserve"> - объем средств, необходимый i-му муниципальному образованию, прошедшему отбор, по предоставлению субсидий на проведение мероприятий по обеспечению развития и укрепления материально-технической базы муниципальных домов культуры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UM О</w:t>
      </w:r>
      <w:r>
        <w:rPr>
          <w:vertAlign w:val="subscript"/>
        </w:rPr>
        <w:t>i</w:t>
      </w:r>
      <w:r>
        <w:rPr/>
        <w:t xml:space="preserve"> - суммарный объем средств, необходимый муниципальным образованиям области, прошедшим отбор на получение субсидии на проведение мероприятий по обеспечению развития и укрепления материально-технической базы муниципальных домов культуры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готавливает проект приказа с отражением в нем следующей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муниципальных образований - получателей субсид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р субсидии, определенный в отношении каждого получател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претендентов, которым отказано в предоставлении субсидии, с обоснованием причин отказ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главный распорядитель утверждает приказ, подготовленный в соответствии с требованиями </w:t>
      </w:r>
      <w:hyperlink w:anchor="P1766">
        <w:r>
          <w:rPr>
            <w:rStyle w:val="InternetLink"/>
            <w:color w:val="0000FF"/>
          </w:rPr>
          <w:t>подпункта 1 пункта 7</w:t>
        </w:r>
      </w:hyperlink>
      <w:r>
        <w:rPr/>
        <w:t xml:space="preserve"> настоящего Порядка (далее - приказ о размере субсиди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иказ о размере субсидий в управление финансов Липец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етендентам уведомления об отказе с обоснованием причин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Условия предоставления субсидии, установленные </w:t>
      </w:r>
      <w:hyperlink w:anchor="P1755">
        <w:r>
          <w:rPr>
            <w:rStyle w:val="InternetLink"/>
            <w:color w:val="0000FF"/>
          </w:rPr>
          <w:t>подпунктом 1 пункта 3</w:t>
        </w:r>
      </w:hyperlink>
      <w:r>
        <w:rPr/>
        <w:t xml:space="preserve"> настоящего Порядка, должны быть исполнены муниципальным образованием в полном объеме до дня заключения согла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В течение 10 рабочих дней со дня, следующего за днем опубликования закона об областном бюджете, уполномоченное лицо направляет получателям субсидии уведомление о необходимости в течение 30 рабочих дней со дня, следующего за днем получения уведомл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оставить выписку из решения представительного органа муниципального образования о бюджете на соответствующий финансовый год, содержащую сведения об объемах средств, предусмотренных в местном бюджете на цели, указанные в </w:t>
      </w:r>
      <w:hyperlink w:anchor="P1752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лючить соглаш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направляется способом, указанным претендентом в заявке, позволяющим установить получение уведомления получателем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вный распорядитель заключает с получателем субсидии соглашение в день его обращ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незаключения соглашения субсидия не перечисля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Главный распорядитель перечисляет бюджетные средства на счета получателей субсидий, открытые территориальным органом Федерального казначейства в учреждениях Центрального банка Российской Федерации для учета операций со средствами местных бюджетов, в сроки и порядке, указанные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Органы местного самоуправления муниципальных образований - получатели средств областного бюджета обеспечивают целевое использование субсидии и представляют отчет об использовании субсидии главному распорядителю в сроки, порядке и по форме, установленные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оказателями результативности (результатов) использования субсидий являются: Средняя численность участников клубных формирований в расчете на 1 000 жите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начения показателей результативности (результатов) использования субсидий устанавливаются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Основания и порядок применения мер финансовой ответственности получателя субсидии при невыполнении условий соглашения устанавливаются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130">
        <w:r>
          <w:rPr>
            <w:rStyle w:val="InternetLink"/>
            <w:color w:val="0000FF"/>
          </w:rPr>
          <w:t>подпунктом 3 пункта 8</w:t>
        </w:r>
      </w:hyperlink>
      <w:r>
        <w:rPr/>
        <w:t xml:space="preserve"> Правил формирования, предоставления и распределения субсидий из областного бюджета местным бюджетам, утвержденных постановлением администрации Липецкой области от 02 сентября 2019 года N 379 (далее - Правила), порядок и предельный объем сокращения субсидий устанавливаются соглашением в соответствии с требованиями </w:t>
      </w:r>
      <w:hyperlink r:id="rId131">
        <w:r>
          <w:rPr>
            <w:rStyle w:val="InternetLink"/>
            <w:color w:val="0000FF"/>
          </w:rPr>
          <w:t>пунктов 12</w:t>
        </w:r>
      </w:hyperlink>
      <w:r>
        <w:rPr/>
        <w:t xml:space="preserve"> - </w:t>
      </w:r>
      <w:hyperlink r:id="rId132">
        <w:r>
          <w:rPr>
            <w:rStyle w:val="InternetLink"/>
            <w:color w:val="0000FF"/>
          </w:rPr>
          <w:t>15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133">
        <w:r>
          <w:rPr>
            <w:rStyle w:val="InternetLink"/>
            <w:color w:val="0000FF"/>
          </w:rPr>
          <w:t>подпунктом 2 пункта 8</w:t>
        </w:r>
      </w:hyperlink>
      <w:r>
        <w:rPr/>
        <w:t xml:space="preserve"> Правил, порядок и предельный объем сокращения субсидий устанавливаются соглашением в соответствии с требованиями </w:t>
      </w:r>
      <w:hyperlink r:id="rId134">
        <w:r>
          <w:rPr>
            <w:rStyle w:val="InternetLink"/>
            <w:color w:val="0000FF"/>
          </w:rPr>
          <w:t>пункта 22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бластной бюджет области в соответствии с </w:t>
      </w:r>
      <w:hyperlink r:id="rId135">
        <w:r>
          <w:rPr>
            <w:rStyle w:val="InternetLink"/>
            <w:color w:val="0000FF"/>
          </w:rPr>
          <w:t>пунктами 12</w:t>
        </w:r>
      </w:hyperlink>
      <w:r>
        <w:rPr/>
        <w:t xml:space="preserve"> и </w:t>
      </w:r>
      <w:hyperlink r:id="rId136">
        <w:r>
          <w:rPr>
            <w:rStyle w:val="InternetLink"/>
            <w:color w:val="0000FF"/>
          </w:rPr>
          <w:t>16</w:t>
        </w:r>
      </w:hyperlink>
      <w:r>
        <w:rPr/>
        <w:t xml:space="preserve"> Правил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В случае возникновения у получателя субсидии экономии при использовании субсидии получатель субсидии вправе направить неиспользованный остаток субсидии на цели (направления расходов), предусмотренные настоящим Порядком, представив главному распорядителю соответствующую заявку (далее - дополнительная заявка) в порядке, установленном </w:t>
      </w:r>
      <w:hyperlink w:anchor="P1762">
        <w:r>
          <w:rPr>
            <w:rStyle w:val="InternetLink"/>
            <w:color w:val="0000FF"/>
          </w:rPr>
          <w:t>абзацем 2 пункта 5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полнительная заявка регистрируется в порядке, установленном </w:t>
      </w:r>
      <w:hyperlink w:anchor="P1763">
        <w:r>
          <w:rPr>
            <w:rStyle w:val="InternetLink"/>
            <w:color w:val="0000FF"/>
          </w:rPr>
          <w:t>абзацем 3 пункта 5</w:t>
        </w:r>
      </w:hyperlink>
      <w:r>
        <w:rPr/>
        <w:t xml:space="preserve"> настоящего Порядка, и рассматривается уполномоченным лицом в течение 10 рабочих дней, следующих за днем ее поступ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результатам рассмотрения дополнительной заявки уполномоченное лицо в течение 5 рабочих дней, следующих за днем ее поступления, уведомляет получателя субсидии о возможности направления неиспользованного остатка субсидии на цели, указанные в дополнительной заяв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Ответственность за достоверность сведений, содержащихся в документах и отчетности, несут органы местного самоуправления муниципальных образ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Контроль за целевым использованием субсидий осуществляет главный распорядител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на реализацию муниципальных</w:t>
      </w:r>
    </w:p>
    <w:p>
      <w:pPr>
        <w:pStyle w:val="ConsPlusNormal"/>
        <w:jc w:val="right"/>
        <w:rPr/>
      </w:pPr>
      <w:r>
        <w:rPr/>
        <w:t>программ, направленных</w:t>
      </w:r>
    </w:p>
    <w:p>
      <w:pPr>
        <w:pStyle w:val="ConsPlusNormal"/>
        <w:jc w:val="right"/>
        <w:rPr/>
      </w:pPr>
      <w:r>
        <w:rPr/>
        <w:t>на обеспечение развития</w:t>
      </w:r>
    </w:p>
    <w:p>
      <w:pPr>
        <w:pStyle w:val="ConsPlusNormal"/>
        <w:jc w:val="right"/>
        <w:rPr/>
      </w:pPr>
      <w:r>
        <w:rPr/>
        <w:t>и укрепления материально-технической</w:t>
      </w:r>
    </w:p>
    <w:p>
      <w:pPr>
        <w:pStyle w:val="ConsPlusNormal"/>
        <w:jc w:val="right"/>
        <w:rPr/>
      </w:pPr>
      <w:r>
        <w:rPr/>
        <w:t>базы муниципальных домов культуры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Начальнику управления культуры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туризма Липец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3" w:name="P1822"/>
      <w:bookmarkEnd w:id="73"/>
      <w:r>
        <w:rPr>
          <w:rFonts w:eastAsia="Courier New"/>
        </w:rPr>
        <w:t xml:space="preserve">                            </w:t>
      </w:r>
      <w:r>
        <w:rPr/>
        <w:t>ЗАЯВКА на 20__ год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сит   рассмотреть   настоящую   заявку   в   рамках   проведения  отбора</w:t>
      </w:r>
    </w:p>
    <w:p>
      <w:pPr>
        <w:pStyle w:val="ConsPlusNonformat"/>
        <w:jc w:val="both"/>
        <w:rPr/>
      </w:pPr>
      <w:r>
        <w:rPr/>
        <w:t>муниципальных  образований в части предоставления субсидий местным бюджетам</w:t>
      </w:r>
    </w:p>
    <w:p>
      <w:pPr>
        <w:pStyle w:val="ConsPlusNonformat"/>
        <w:jc w:val="both"/>
        <w:rPr/>
      </w:pPr>
      <w:r>
        <w:rPr/>
        <w:t>на  реализацию муниципальных программ, направленных на обеспечение развития</w:t>
      </w:r>
    </w:p>
    <w:p>
      <w:pPr>
        <w:pStyle w:val="ConsPlusNonformat"/>
        <w:jc w:val="both"/>
        <w:rPr/>
      </w:pPr>
      <w:r>
        <w:rPr/>
        <w:t>и  укрепления  материально-технической  базы муниципальных домов культуры и</w:t>
      </w:r>
    </w:p>
    <w:p>
      <w:pPr>
        <w:pStyle w:val="ConsPlusNonformat"/>
        <w:jc w:val="both"/>
        <w:rPr/>
      </w:pPr>
      <w:r>
        <w:rPr/>
        <w:t>выделить субсидию в размере ___________ руб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квизиты муниципального образова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Н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ПП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37">
        <w:r>
          <w:rPr>
            <w:rStyle w:val="InternetLink"/>
            <w:color w:val="0000FF"/>
          </w:rPr>
          <w:t>ОКАТО</w:t>
        </w:r>
      </w:hyperlink>
      <w:r>
        <w:rPr/>
        <w:t xml:space="preserve">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ное наименование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ный счет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банка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рреспондирующий счет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ИК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БК 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98"/>
        <w:gridCol w:w="2098"/>
        <w:gridCol w:w="1304"/>
        <w:gridCol w:w="1701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енность населения муниципального образования на 1 января 20__ г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финансовых средств муниципального образования, руб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ая сумма субсидии из областного бюджета,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лучае  предоставления субсидии уведомить о необходимости заключения</w:t>
      </w:r>
    </w:p>
    <w:p>
      <w:pPr>
        <w:pStyle w:val="ConsPlusNonformat"/>
        <w:jc w:val="both"/>
        <w:rPr/>
      </w:pPr>
      <w:r>
        <w:rPr/>
        <w:t>соглашения следующим образо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_______________________________  _____________  ___________________________</w:t>
      </w:r>
    </w:p>
    <w:p>
      <w:pPr>
        <w:pStyle w:val="ConsPlusNonformat"/>
        <w:jc w:val="both"/>
        <w:rPr/>
      </w:pPr>
      <w:r>
        <w:rPr/>
        <w:t>(наименование муниципального       (подпись)       (расшифровка подписи)</w:t>
      </w:r>
    </w:p>
    <w:p>
      <w:pPr>
        <w:pStyle w:val="ConsPlusNonformat"/>
        <w:jc w:val="both"/>
        <w:rPr/>
      </w:pPr>
      <w:r>
        <w:rPr/>
        <w:t>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финансового органа  _____________  ___________________________</w:t>
      </w:r>
    </w:p>
    <w:p>
      <w:pPr>
        <w:pStyle w:val="ConsPlusNonformat"/>
        <w:jc w:val="both"/>
        <w:rPr/>
      </w:pPr>
      <w:r>
        <w:rPr/>
        <w:t>муниципального образования         (подпись)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линия отре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ление и другие документы на ___ листах приняты специалистом</w:t>
      </w:r>
    </w:p>
    <w:p>
      <w:pPr>
        <w:pStyle w:val="ConsPlusNonformat"/>
        <w:jc w:val="both"/>
        <w:rPr/>
      </w:pPr>
      <w:r>
        <w:rPr/>
        <w:t>____________________________</w:t>
      </w:r>
    </w:p>
    <w:p>
      <w:pPr>
        <w:pStyle w:val="ConsPlusNonformat"/>
        <w:jc w:val="both"/>
        <w:rPr/>
      </w:pPr>
      <w:r>
        <w:rPr/>
        <w:t>"__" 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8</w:t>
      </w:r>
    </w:p>
    <w:p>
      <w:pPr>
        <w:pStyle w:val="ConsPlusNormal"/>
        <w:jc w:val="right"/>
        <w:rPr/>
      </w:pPr>
      <w:r>
        <w:rPr/>
        <w:t>к подпрограмме 1</w:t>
      </w:r>
    </w:p>
    <w:p>
      <w:pPr>
        <w:pStyle w:val="ConsPlusNormal"/>
        <w:jc w:val="right"/>
        <w:rPr/>
      </w:pPr>
      <w:r>
        <w:rPr/>
        <w:t>"Развитие и сохранение</w:t>
      </w:r>
    </w:p>
    <w:p>
      <w:pPr>
        <w:pStyle w:val="ConsPlusNormal"/>
        <w:jc w:val="right"/>
        <w:rPr/>
      </w:pPr>
      <w:r>
        <w:rPr/>
        <w:t>культуры Липецкой области"</w:t>
      </w:r>
    </w:p>
    <w:p>
      <w:pPr>
        <w:pStyle w:val="ConsPlusNormal"/>
        <w:jc w:val="right"/>
        <w:rPr/>
      </w:pPr>
      <w:r>
        <w:rPr/>
        <w:t>государственной программы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74" w:name="P1896"/>
      <w:bookmarkEnd w:id="74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И РАСПРЕДЕЛЕНИЯ СУБСИДИЙ МЕСТНЫМ БЮДЖЕТАМ</w:t>
      </w:r>
    </w:p>
    <w:p>
      <w:pPr>
        <w:pStyle w:val="ConsPlusTitle"/>
        <w:jc w:val="center"/>
        <w:rPr/>
      </w:pPr>
      <w:r>
        <w:rPr/>
        <w:t>НА РЕАЛИЗАЦИЮ МУНИЦИПАЛЬНЫХ ПРОГРАММ, НАПРАВЛЕННЫХ</w:t>
      </w:r>
    </w:p>
    <w:p>
      <w:pPr>
        <w:pStyle w:val="ConsPlusTitle"/>
        <w:jc w:val="center"/>
        <w:rPr/>
      </w:pPr>
      <w:r>
        <w:rPr/>
        <w:t>НА МОДЕРНИЗАЦИЮ МУНИЦИПАЛЬНЫХ ДЕТСКИХ ШКОЛ ИСКУССТВ</w:t>
      </w:r>
    </w:p>
    <w:p>
      <w:pPr>
        <w:pStyle w:val="ConsPlusTitle"/>
        <w:jc w:val="center"/>
        <w:rPr/>
      </w:pPr>
      <w:r>
        <w:rPr/>
        <w:t>ПО ВИДАМ ИСКУССТВ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веден </w:t>
            </w:r>
            <w:hyperlink r:id="rId138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>
                <w:color w:val="392C69"/>
              </w:rPr>
              <w:t xml:space="preserve"> администрации Липецкой области от 17.03.2020 N 134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75" w:name="P1904"/>
      <w:bookmarkEnd w:id="75"/>
      <w:r>
        <w:rPr/>
        <w:t>1. Настоящий Порядок устанавливает механизм предоставления и распределения субсидий местным бюджетам на реализацию муниципальных программ, направленных на модернизацию муниципальных детских школ искусств по видам искусств (далее - субсид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Субсидии предоставляются главным распорядителем средств областного бюджета в сфере культуры (далее - главный распорядитель) местным бюджетам в пределах лимитов бюджетных обязательств, утвержденных главному распорядителю в соответствии с законом области на соответствующий финансовый год и плановый период (далее - закон об областном бюджете) на предоставление субсидии на цели, указанные в </w:t>
      </w:r>
      <w:hyperlink w:anchor="P1904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Субсидии предоставляются при соблюдении муниципальным образованием следующих условий:</w:t>
      </w:r>
    </w:p>
    <w:p>
      <w:pPr>
        <w:pStyle w:val="ConsPlusNormal"/>
        <w:spacing w:before="220" w:after="0"/>
        <w:ind w:firstLine="540"/>
        <w:jc w:val="both"/>
        <w:rPr/>
      </w:pPr>
      <w:bookmarkStart w:id="76" w:name="P1907"/>
      <w:bookmarkEnd w:id="76"/>
      <w:r>
        <w:rPr/>
        <w:t>1) наличие в бюджете муниципального образования (сводной бюджетной росписи местного бюджета) бюджетных ассигнований, направленных на реализацию муниципальных программ, направленных на модернизацию муниципальных детских школ искусств по видам искусств, в объеме, необходимом для их исполнения, включая размер планируемой к предоставлению из областного бюджета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ключение соглашения о предоставлении из областного бюджета субсидии бюджету муниципального образования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указанным соглашением обязательств, с использованием государственной интегрированной информационной системы управления общественными финансами "Электронный бюджет" в соответствии с типовой формой соглашения, утвержденной Министерством финансов Российской Федерации (далее - соглашение);</w:t>
      </w:r>
    </w:p>
    <w:p>
      <w:pPr>
        <w:pStyle w:val="ConsPlusNormal"/>
        <w:spacing w:before="220" w:after="0"/>
        <w:ind w:firstLine="540"/>
        <w:jc w:val="both"/>
        <w:rPr/>
      </w:pPr>
      <w:bookmarkStart w:id="77" w:name="P1909"/>
      <w:bookmarkEnd w:id="77"/>
      <w:r>
        <w:rPr/>
        <w:t>3) наличие утвержденной муниципальной программы, содержащей мероприятия по модернизации муниципальных детских школ искусств по видам искусств.</w:t>
      </w:r>
    </w:p>
    <w:p>
      <w:pPr>
        <w:pStyle w:val="ConsPlusNormal"/>
        <w:spacing w:before="220" w:after="0"/>
        <w:ind w:firstLine="540"/>
        <w:jc w:val="both"/>
        <w:rPr/>
      </w:pPr>
      <w:bookmarkStart w:id="78" w:name="P1910"/>
      <w:bookmarkEnd w:id="78"/>
      <w:r>
        <w:rPr/>
        <w:t>4. Субсидии предоставляются по результатам отбора, проводимого главным распоряд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итерием отбора является наличие утвержденной в установленном порядке проектно-сметной документации на реконструкцию объекта и (или) сметы расходов на капитальный ремонт.</w:t>
      </w:r>
    </w:p>
    <w:p>
      <w:pPr>
        <w:pStyle w:val="ConsPlusNormal"/>
        <w:spacing w:before="220" w:after="0"/>
        <w:ind w:firstLine="540"/>
        <w:jc w:val="both"/>
        <w:rPr/>
      </w:pPr>
      <w:bookmarkStart w:id="79" w:name="P1912"/>
      <w:bookmarkEnd w:id="79"/>
      <w:r>
        <w:rPr/>
        <w:t xml:space="preserve">5. Для получения субсидии на цели, предусмотренные </w:t>
      </w:r>
      <w:hyperlink w:anchor="P1904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рядка, муниципальные образования, отвечающие условию, установленному </w:t>
      </w:r>
      <w:hyperlink w:anchor="P1909">
        <w:r>
          <w:rPr>
            <w:rStyle w:val="InternetLink"/>
            <w:color w:val="0000FF"/>
          </w:rPr>
          <w:t>подпунктом 3 пункта 3</w:t>
        </w:r>
      </w:hyperlink>
      <w:r>
        <w:rPr/>
        <w:t xml:space="preserve"> настоящего Порядка (далее - претенденты), в 2020 году в срок с 10 до 20 марта 2020 года включительно, в последующие годы в срок с 30 апреля до 1 июня включительно представляют главному распорядителю </w:t>
      </w:r>
      <w:hyperlink w:anchor="P2007">
        <w:r>
          <w:rPr>
            <w:rStyle w:val="InternetLink"/>
            <w:color w:val="0000FF"/>
          </w:rPr>
          <w:t>заявку</w:t>
        </w:r>
      </w:hyperlink>
      <w:r>
        <w:rPr/>
        <w:t xml:space="preserve"> на получение субсидии по форме согласно приложению к настоящему Порядку (далее - заявка) с приложением копии нормативного правового акта, утверждающего муниципальную программу, содержащую мероприятия по модернизации муниципальных детских школ искусств по видам искусств, и копию утвержденной в установленном порядке проектно-сметной документации на реконструкцию объекта и (или) сметы расходов на капитальный ремонт.</w:t>
      </w:r>
    </w:p>
    <w:p>
      <w:pPr>
        <w:pStyle w:val="ConsPlusNormal"/>
        <w:spacing w:before="220" w:after="0"/>
        <w:ind w:firstLine="540"/>
        <w:jc w:val="both"/>
        <w:rPr/>
      </w:pPr>
      <w:bookmarkStart w:id="80" w:name="P1913"/>
      <w:bookmarkEnd w:id="80"/>
      <w:r>
        <w:rPr/>
        <w:t>Указанные документы заверяются подписью главы администрации муниципального образования или уполномоченного лица и печатью претендента. При представлении документов представитель муниципального образования предъявляет документ, удостоверяющий его личность, а также документ, подтверждающий его полномочия, оформленный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bookmarkStart w:id="81" w:name="P1914"/>
      <w:bookmarkEnd w:id="81"/>
      <w:r>
        <w:rPr/>
        <w:t>Регистрация представленных претендентами документов осуществляется в день их поступления должностным лицом, уполномоченным главным распорядителем на прием документов.</w:t>
      </w:r>
    </w:p>
    <w:p>
      <w:pPr>
        <w:pStyle w:val="ConsPlusNormal"/>
        <w:spacing w:before="220" w:after="0"/>
        <w:ind w:firstLine="540"/>
        <w:jc w:val="both"/>
        <w:rPr/>
      </w:pPr>
      <w:bookmarkStart w:id="82" w:name="P1915"/>
      <w:bookmarkEnd w:id="82"/>
      <w:r>
        <w:rPr/>
        <w:t xml:space="preserve">6. Должностное лицо, уполномоченное главным распорядителем (далее - уполномоченное лицо), в течение 15 рабочих дней со дня, следующего за днем окончания срока приема заявок, рассматривает документы, указанные в </w:t>
      </w:r>
      <w:hyperlink w:anchor="P1912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, проводит их проверку на соответствие предъявляемым настоящим Порядком требованиям и осуществляет отбор претендентов по критериям, указанным в </w:t>
      </w:r>
      <w:hyperlink w:anchor="P1910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В течение 53 рабочих дней со дня, следующего за днем окончания срока приема заявок:</w:t>
      </w:r>
    </w:p>
    <w:p>
      <w:pPr>
        <w:pStyle w:val="ConsPlusNormal"/>
        <w:spacing w:before="220" w:after="0"/>
        <w:ind w:firstLine="540"/>
        <w:jc w:val="both"/>
        <w:rPr/>
      </w:pPr>
      <w:bookmarkStart w:id="83" w:name="P1917"/>
      <w:bookmarkEnd w:id="83"/>
      <w:r>
        <w:rPr/>
        <w:t>1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оформляет результаты отбора актом о рассмотрении документов, указанных в </w:t>
      </w:r>
      <w:hyperlink w:anchor="P1912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пределяет размер субсидий муниципальным образованиям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718310" cy="471805"/>
            <wp:effectExtent l="0" t="0" r="0" b="0"/>
            <wp:docPr id="13" name="base_23772_105329_32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772_105329_3278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б</w:t>
      </w:r>
      <w:r>
        <w:rPr>
          <w:vertAlign w:val="subscript"/>
        </w:rPr>
        <w:t>i</w:t>
      </w:r>
      <w:r>
        <w:rPr/>
        <w:t xml:space="preserve"> - объем субсидии i-му муниципальному образова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 - объем бюджетных ассигнований, предусмотренных в законе об областном бюджете на соответствующий финансовый год и на плановый период на мероприятия, направленные на предоставление субсидий на реализацию муниципальных программ, направленных на модернизацию муниципальных детских школ искусств по видам искус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</w:t>
      </w:r>
      <w:r>
        <w:rPr>
          <w:vertAlign w:val="subscript"/>
        </w:rPr>
        <w:t>i</w:t>
      </w:r>
      <w:r>
        <w:rPr/>
        <w:t xml:space="preserve"> - объем средств, необходимый i-му муниципальному образованию, прошедшему отбор по предоставлению субсидий на реализацию муниципальных программ, направленных на модернизацию муниципальных детских школ искусств по видам искусств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UM О</w:t>
      </w:r>
      <w:r>
        <w:rPr>
          <w:vertAlign w:val="subscript"/>
        </w:rPr>
        <w:t>i</w:t>
      </w:r>
      <w:r>
        <w:rPr/>
        <w:t xml:space="preserve"> - суммарный объем средств, необходимый муниципальным образованиям области, прошедшим отбор на получение субсидии на реализацию муниципальных программ, направленных на модернизацию муниципальных детских школ искусств по видам искусств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готавливает проект приказа с отражением в нем следующей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муниципальных образований - получателей субсид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р субсидии, определенный в отношении каждого получател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претендентов, которым отказано в предоставлении субсидии, с обоснованием причин отказ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главный распорядитель утверждает приказ, подготовленный в соответствии с требованиями </w:t>
      </w:r>
      <w:hyperlink w:anchor="P1917">
        <w:r>
          <w:rPr>
            <w:rStyle w:val="InternetLink"/>
            <w:color w:val="0000FF"/>
          </w:rPr>
          <w:t>подпункта 1 пункта 7</w:t>
        </w:r>
      </w:hyperlink>
      <w:r>
        <w:rPr/>
        <w:t xml:space="preserve"> настоящего Порядка (далее - приказ о размере субсиди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иказ о размере субсидий в управление финансов Липец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етендентам уведомления об отказе с обоснованием причин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Условия предоставления субсидии, установленные </w:t>
      </w:r>
      <w:hyperlink w:anchor="P1907">
        <w:r>
          <w:rPr>
            <w:rStyle w:val="InternetLink"/>
            <w:color w:val="0000FF"/>
          </w:rPr>
          <w:t>подпунктом 1 пункта 3</w:t>
        </w:r>
      </w:hyperlink>
      <w:r>
        <w:rPr/>
        <w:t xml:space="preserve"> настоящего Порядка, должны быть исполнены муниципальным образованием в полном объеме до дня заключения согла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Распределение субсидий осуществляется законом об областном бюджете. В течение 10 рабочих дней со дня, следующего за днем опубликования закона об областном бюджете, уполномоченное лицо направляет получателям субсидии уведомление о необходимости в течение 30 рабочих дней со дня, следующего за днем получения уведомл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оставить выписку из решения представительного органа муниципального образования о бюджете на соответствующий финансовый год, содержащую сведения об объемах средств, предусмотренных в местном бюджете на цели, указанные в </w:t>
      </w:r>
      <w:hyperlink w:anchor="P1904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лючить соглаш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направляется способом, указанным претендентом в заявке, позволяющим установить получение уведомления получателем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вный распорядитель заключает с получателем субсидии соглашение в день его обращ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незаключения соглашения субсидия не перечисляется.</w:t>
      </w:r>
    </w:p>
    <w:p>
      <w:pPr>
        <w:pStyle w:val="ConsPlusNormal"/>
        <w:spacing w:before="220" w:after="0"/>
        <w:ind w:firstLine="540"/>
        <w:jc w:val="both"/>
        <w:rPr/>
      </w:pPr>
      <w:bookmarkStart w:id="84" w:name="P1942"/>
      <w:bookmarkEnd w:id="84"/>
      <w:r>
        <w:rPr/>
        <w:t>10. Главный распорядитель перечисляет бюджетные средства на счета получателей субсидий, открытые территориальным органом Федерального казначейства в учреждениях Центрального банка Российской Федерации для учета операций со средствами местных бюджетов, в сроки и порядке, указанные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Органы местного самоуправления муниципальных образований - получатели средств областного бюджета обеспечивают целевое использование субсидии и представляют отчет об использовании субсидии главному распорядителю в сроки, порядке и по форме, установленные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Результатами использования субсидий являются: удельный вес численности зданий ДШИ, которые находятся в ведении органов местного самоуправления и требуют капитального ремонта и (или) реставрации, находящихся в аварийном состоянии, от общего количества находящихся в оперативном управлении у ДШИ зд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начения результатов использования субсидий устанавливаются соглаш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спределение субсидий по конкретным объектам с указанием их адресов устанавливается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Основания и порядок применения ответственности к получателю субсидии при невыполнении им условий соглашения устанавливаются в согла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140">
        <w:r>
          <w:rPr>
            <w:rStyle w:val="InternetLink"/>
            <w:color w:val="0000FF"/>
          </w:rPr>
          <w:t>подпунктом 3 пункта 8</w:t>
        </w:r>
      </w:hyperlink>
      <w:r>
        <w:rPr/>
        <w:t xml:space="preserve"> Правил формирования, предоставления и распределения субсидий из областного бюджета местным бюджетам, утвержденных постановлением администрации Липецкой области от 02 сентября 2019 года N 379 (далее - Правила), порядок и предельный объем сокращения субсидий устанавливаются соглашением в соответствии с требованиями </w:t>
      </w:r>
      <w:hyperlink r:id="rId141">
        <w:r>
          <w:rPr>
            <w:rStyle w:val="InternetLink"/>
            <w:color w:val="0000FF"/>
          </w:rPr>
          <w:t>пунктов 12</w:t>
        </w:r>
      </w:hyperlink>
      <w:r>
        <w:rPr/>
        <w:t xml:space="preserve"> - </w:t>
      </w:r>
      <w:hyperlink r:id="rId142">
        <w:r>
          <w:rPr>
            <w:rStyle w:val="InternetLink"/>
            <w:color w:val="0000FF"/>
          </w:rPr>
          <w:t>15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143">
        <w:r>
          <w:rPr>
            <w:rStyle w:val="InternetLink"/>
            <w:color w:val="0000FF"/>
          </w:rPr>
          <w:t>подпунктом 4 пункта 8</w:t>
        </w:r>
      </w:hyperlink>
      <w:r>
        <w:rPr/>
        <w:t xml:space="preserve"> Правил, а также в случае одновременного нарушения получателем субсидии обязательств, предусмотренных соглашением в соответствии с </w:t>
      </w:r>
      <w:hyperlink r:id="rId144">
        <w:r>
          <w:rPr>
            <w:rStyle w:val="InternetLink"/>
            <w:color w:val="0000FF"/>
          </w:rPr>
          <w:t>подпунктами 3</w:t>
        </w:r>
      </w:hyperlink>
      <w:r>
        <w:rPr/>
        <w:t xml:space="preserve"> и </w:t>
      </w:r>
      <w:hyperlink r:id="rId145">
        <w:r>
          <w:rPr>
            <w:rStyle w:val="InternetLink"/>
            <w:color w:val="0000FF"/>
          </w:rPr>
          <w:t>4 пункта 8</w:t>
        </w:r>
      </w:hyperlink>
      <w:r>
        <w:rPr/>
        <w:t xml:space="preserve"> Правил, порядок и предельный объем сокращения субсидий устанавливаются соглашением в соответствии с требованиями </w:t>
      </w:r>
      <w:hyperlink r:id="rId146">
        <w:r>
          <w:rPr>
            <w:rStyle w:val="InternetLink"/>
            <w:color w:val="0000FF"/>
          </w:rPr>
          <w:t>пункта 16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евыполнения получателем субсидии обязательств, предусмотренных соглашением в соответствии с </w:t>
      </w:r>
      <w:hyperlink r:id="rId147">
        <w:r>
          <w:rPr>
            <w:rStyle w:val="InternetLink"/>
            <w:color w:val="0000FF"/>
          </w:rPr>
          <w:t>подпунктом 2 пункта 8</w:t>
        </w:r>
      </w:hyperlink>
      <w:r>
        <w:rPr/>
        <w:t xml:space="preserve"> Правил, порядок и предельный объем сокращения субсидий устанавливаются соглашением в соответствии с требованиями </w:t>
      </w:r>
      <w:hyperlink r:id="rId148">
        <w:r>
          <w:rPr>
            <w:rStyle w:val="InternetLink"/>
            <w:color w:val="0000FF"/>
          </w:rPr>
          <w:t>пункта 22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бластной бюджет области в соответствии с </w:t>
      </w:r>
      <w:hyperlink r:id="rId149">
        <w:r>
          <w:rPr>
            <w:rStyle w:val="InternetLink"/>
            <w:color w:val="0000FF"/>
          </w:rPr>
          <w:t>пунктами 12</w:t>
        </w:r>
      </w:hyperlink>
      <w:r>
        <w:rPr/>
        <w:t xml:space="preserve"> и </w:t>
      </w:r>
      <w:hyperlink r:id="rId150">
        <w:r>
          <w:rPr>
            <w:rStyle w:val="InternetLink"/>
            <w:color w:val="0000FF"/>
          </w:rPr>
          <w:t>16</w:t>
        </w:r>
      </w:hyperlink>
      <w:r>
        <w:rPr/>
        <w:t xml:space="preserve"> Правил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В случае возникновения у получателя субсидии экономии при использовании субсидии получатель субсидии вправе направить неиспользованный остаток субсидии на цели (направления расходов), предусмотренные настоящим Порядком, представив главному распорядителю соответствующую заявку (далее - дополнительная заявка) в порядке, установленном </w:t>
      </w:r>
      <w:hyperlink w:anchor="P1913">
        <w:r>
          <w:rPr>
            <w:rStyle w:val="InternetLink"/>
            <w:color w:val="0000FF"/>
          </w:rPr>
          <w:t>абзацем 2 пункта 5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полнительная заявка регистрируется в порядке, установленном </w:t>
      </w:r>
      <w:hyperlink w:anchor="P1914">
        <w:r>
          <w:rPr>
            <w:rStyle w:val="InternetLink"/>
            <w:color w:val="0000FF"/>
          </w:rPr>
          <w:t>абзацем 3 пункта 5</w:t>
        </w:r>
      </w:hyperlink>
      <w:r>
        <w:rPr/>
        <w:t xml:space="preserve"> настоящего Порядка, и рассматривается уполномоченным лицом в течение 10 рабочих дней, следующих за днем ее поступ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результатам рассмотрения дополнительной заявки уполномоченное лицо в течение 5 рабочих дней, следующих за днем ее поступления, уведомляет получателя субсидии о возможности направления неиспользованного остатка субсидии на цели, указанные в дополнительной заяв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. Внесение изменений в распределение объемов субсидий между муниципальными образованиями осуществляется в соответствии со </w:t>
      </w:r>
      <w:hyperlink r:id="rId151">
        <w:r>
          <w:rPr>
            <w:rStyle w:val="InternetLink"/>
            <w:color w:val="0000FF"/>
          </w:rPr>
          <w:t>статьей 43</w:t>
        </w:r>
      </w:hyperlink>
      <w:r>
        <w:rPr/>
        <w:t xml:space="preserve"> Закона Липецкой области от 27 декабря 2019 года N 343-ОЗ "О бюджетном процессе Липец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увеличении законом об областном бюджете объема средств на цели (направления расходов), предусмотренные настоящим Порядком, а также при наличии в текущем финансовом году неиспользованных остатков субсидий на указанный объем средств главным распорядителем проводится новый отбор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Муниципальные образования в течение 10 рабочих дней со дня, следующего за днем вступления в силу закона о внесении изменений в закон об областном бюджете, представляют главному распорядителю заявку и документы, предусмотренные </w:t>
      </w:r>
      <w:hyperlink w:anchor="P1912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полномоченное лицо осуществляет отбор претендентов в соответствии с </w:t>
      </w:r>
      <w:hyperlink w:anchor="P1915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течение 5 рабочих дней со дня, следующего за днем окончания срока приема заявок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оформляет результаты отбора актом о рассмотрении документов, указанных в </w:t>
      </w:r>
      <w:hyperlink w:anchor="P1912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пределяет размер субсидий муниципальным образованиям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718310" cy="471805"/>
            <wp:effectExtent l="0" t="0" r="0" b="0"/>
            <wp:docPr id="14" name="base_23772_105329_32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772_105329_3278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б</w:t>
      </w:r>
      <w:r>
        <w:rPr>
          <w:vertAlign w:val="subscript"/>
        </w:rPr>
        <w:t>i</w:t>
      </w:r>
      <w:r>
        <w:rPr/>
        <w:t xml:space="preserve"> - объем субсидии i-му муниципальному образова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 - объем бюджетных ассигнований, предусмотренных в законе об областном бюджете на очередной финансовый год и на плановый период на мероприятия, направленные на предоставление субсидий на реализацию муниципальных программ, направленных на модернизацию муниципальных детских школ искусств по видам искус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O</w:t>
      </w:r>
      <w:r>
        <w:rPr>
          <w:vertAlign w:val="subscript"/>
        </w:rPr>
        <w:t>i</w:t>
      </w:r>
      <w:r>
        <w:rPr/>
        <w:t xml:space="preserve"> - объем средств, необходимый i-му муниципальному образованию, прошедшему отбор, по предоставлению субсидий на реализацию муниципальных программ, направленных на модернизацию муниципальных детских школ искусств по видам искусств,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drawing>
          <wp:inline distT="0" distB="0" distL="0" distR="0">
            <wp:extent cx="419100" cy="283210"/>
            <wp:effectExtent l="0" t="0" r="0" b="0"/>
            <wp:docPr id="15" name="base_23772_105329_32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772_105329_3278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суммарный объем средств, необходимый муниципальным образованиям области, прошедшим отбор на получение субсидии на реализацию муниципальных программ, направленных на модернизацию муниципальных детских школ искусств по видам искусств, с учетом утвержденного предельного уровня софинансирования Липецкой областью объема расходного обязательства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готавливает проект приказа о размере субсидий с отражением в нем следующей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муниципальных образований - получателей субсид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р субсидии, определенный в отношении каждого получател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претендентов, которым отказано в предоставлении субсидии, с обоснованием причин отказ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главный распорядитель утверждает приказ о размере субсидий, подготовленный в соответствии с требованиями </w:t>
      </w:r>
      <w:hyperlink w:anchor="P1917">
        <w:r>
          <w:rPr>
            <w:rStyle w:val="InternetLink"/>
            <w:color w:val="0000FF"/>
          </w:rPr>
          <w:t>подпункта 1 пункта 7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полномочен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готавливает проект нормативного правового акта администрации области о внесении изменений в распределение объемов субсидии между муниципальными образованиями либо предложения о внесении изменений в закон об областном бюджет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яет претендентам уведомления об отказе с обоснованием причин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течение 5 рабочих дней со дня, следующего за днем опубликования нормативного правового акта о внесении изменений в распределение объемов субсидий между муниципальными образованиями, уполномоченное лицо направляет получателям субсидии уведомление о необходимости в течение 10 рабочих дней со дня, следующего за днем получения уведомл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оставить выписку из решения представительного органа муниципального образования о бюджете на соответствующий финансовый год, содержащую сведения об объемах средств, предусмотренных в местном бюджете на цели, указанные в </w:t>
      </w:r>
      <w:hyperlink w:anchor="P1904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лючить соглаш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направляется способом, указанным претендентом в заявке, позволяющим установить получение уведомления получателем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вный распорядитель заключает с получателем субсидии соглашение в день его обращ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незаключения соглашения субсидия не перечисля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лавный распорядитель перечисляет бюджетные средства на счета получателей субсидий в соответствии с </w:t>
      </w:r>
      <w:hyperlink w:anchor="P1942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Получатели субсидий несут ответственность за достоверность сведений, содержащихся в документах и отчет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нарушения получателем субсидии целей, порядка и условий предоставления субсидии к нему применяются меры ответственности, предусмотренные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Контроль за соблюдением получателями субсидий целей и условий предоставления субсидий осуществляется главными распорядителями и органами внутреннего государственного финансового контро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едоставления субсидий местным</w:t>
      </w:r>
    </w:p>
    <w:p>
      <w:pPr>
        <w:pStyle w:val="ConsPlusNormal"/>
        <w:jc w:val="right"/>
        <w:rPr/>
      </w:pPr>
      <w:r>
        <w:rPr/>
        <w:t>бюджетам на реализацию</w:t>
      </w:r>
    </w:p>
    <w:p>
      <w:pPr>
        <w:pStyle w:val="ConsPlusNormal"/>
        <w:jc w:val="right"/>
        <w:rPr/>
      </w:pPr>
      <w:r>
        <w:rPr/>
        <w:t>муниципальных программ,</w:t>
      </w:r>
    </w:p>
    <w:p>
      <w:pPr>
        <w:pStyle w:val="ConsPlusNormal"/>
        <w:jc w:val="right"/>
        <w:rPr/>
      </w:pPr>
      <w:r>
        <w:rPr/>
        <w:t>направленных на модернизацию</w:t>
      </w:r>
    </w:p>
    <w:p>
      <w:pPr>
        <w:pStyle w:val="ConsPlusNormal"/>
        <w:jc w:val="right"/>
        <w:rPr/>
      </w:pPr>
      <w:r>
        <w:rPr/>
        <w:t>муниципальных детских школ</w:t>
      </w:r>
    </w:p>
    <w:p>
      <w:pPr>
        <w:pStyle w:val="ConsPlusNormal"/>
        <w:jc w:val="right"/>
        <w:rPr/>
      </w:pPr>
      <w:r>
        <w:rPr/>
        <w:t>искусств по видам искусств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Начальнику управления культуры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туризма Липец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85" w:name="P2007"/>
      <w:bookmarkEnd w:id="85"/>
      <w:r>
        <w:rPr>
          <w:rFonts w:eastAsia="Courier New"/>
        </w:rPr>
        <w:t xml:space="preserve">                            </w:t>
      </w:r>
      <w:r>
        <w:rPr/>
        <w:t>ЗАЯВКА на 20__ год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сит   рассмотреть   настоящую   заявку   в   рамках   проведения  отбора</w:t>
      </w:r>
    </w:p>
    <w:p>
      <w:pPr>
        <w:pStyle w:val="ConsPlusNonformat"/>
        <w:jc w:val="both"/>
        <w:rPr/>
      </w:pPr>
      <w:r>
        <w:rPr/>
        <w:t>муниципальных  образований в части предоставления субсидий местным бюджетам</w:t>
      </w:r>
    </w:p>
    <w:p>
      <w:pPr>
        <w:pStyle w:val="ConsPlusNonformat"/>
        <w:jc w:val="both"/>
        <w:rPr/>
      </w:pPr>
      <w:r>
        <w:rPr/>
        <w:t>на   реализацию   муниципальных   программ,  направленных  на  модернизацию</w:t>
      </w:r>
    </w:p>
    <w:p>
      <w:pPr>
        <w:pStyle w:val="ConsPlusNonformat"/>
        <w:jc w:val="both"/>
        <w:rPr/>
      </w:pPr>
      <w:r>
        <w:rPr/>
        <w:t>муниципальных детских школ искусств по видам искусств и выделить субсидию в</w:t>
      </w:r>
    </w:p>
    <w:p>
      <w:pPr>
        <w:pStyle w:val="ConsPlusNonformat"/>
        <w:jc w:val="both"/>
        <w:rPr/>
      </w:pPr>
      <w:r>
        <w:rPr/>
        <w:t>размере _______________ руб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квизиты муниципального образова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Н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ПП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54">
        <w:r>
          <w:rPr>
            <w:rStyle w:val="InternetLink"/>
            <w:color w:val="0000FF"/>
          </w:rPr>
          <w:t>ОКАТО</w:t>
        </w:r>
      </w:hyperlink>
      <w:r>
        <w:rPr/>
        <w:t xml:space="preserve">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ное наименование 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ный счет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банка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рреспондирующий счет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ИК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БК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871"/>
        <w:gridCol w:w="1814"/>
        <w:gridCol w:w="1474"/>
        <w:gridCol w:w="1814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финансовых средств муниципального образования, 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ая сумма субсидии из областного бюджета, 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софинансирования в 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лучае  предоставления субсидии уведомить о необходимости заключения</w:t>
      </w:r>
    </w:p>
    <w:p>
      <w:pPr>
        <w:pStyle w:val="ConsPlusNonformat"/>
        <w:jc w:val="both"/>
        <w:rPr/>
      </w:pPr>
      <w:r>
        <w:rPr/>
        <w:t>соглашения следующим образо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__________________________________  ____________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муниципального       (подпись)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финансового органа _____________ _____________________________</w:t>
      </w:r>
    </w:p>
    <w:p>
      <w:pPr>
        <w:pStyle w:val="ConsPlusNonformat"/>
        <w:jc w:val="both"/>
        <w:rPr/>
      </w:pPr>
      <w:r>
        <w:rPr/>
        <w:t>муниципального образования        (подпись)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"__" ____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линия отре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ление и другие документы на ___ листах приняты специалистом</w:t>
      </w:r>
    </w:p>
    <w:p>
      <w:pPr>
        <w:pStyle w:val="ConsPlusNonformat"/>
        <w:jc w:val="both"/>
        <w:rPr/>
      </w:pPr>
      <w:r>
        <w:rPr/>
        <w:t>____________________________</w:t>
      </w:r>
    </w:p>
    <w:p>
      <w:pPr>
        <w:pStyle w:val="ConsPlusNonformat"/>
        <w:jc w:val="both"/>
        <w:rPr/>
      </w:pPr>
      <w:r>
        <w:rPr/>
        <w:t>"__" 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86" w:name="P2075"/>
      <w:bookmarkEnd w:id="86"/>
      <w:r>
        <w:rPr/>
        <w:t>ПАСПОРТ ПОДПРОГРАММЫ 2</w:t>
      </w:r>
    </w:p>
    <w:p>
      <w:pPr>
        <w:pStyle w:val="ConsPlusTitle"/>
        <w:jc w:val="center"/>
        <w:rPr/>
      </w:pPr>
      <w:r>
        <w:rPr/>
        <w:t>"РАЗВИТИЕ ТУРИЗМА В ЛИПЕЦКОЙ ОБЛАСТИ" ГОСУДАРСТВЕННОЙ</w:t>
      </w:r>
    </w:p>
    <w:p>
      <w:pPr>
        <w:pStyle w:val="ConsPlusTitle"/>
        <w:jc w:val="center"/>
        <w:rPr/>
      </w:pPr>
      <w:r>
        <w:rPr/>
        <w:t>ПРОГРАММЫ ЛИПЕЦ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5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Липецкой области от 13.01.2020 N 9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 и (или) соисполнит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культуры и туризма Липецкой области,</w:t>
            </w:r>
          </w:p>
          <w:p>
            <w:pPr>
              <w:pStyle w:val="ConsPlusNormal"/>
              <w:jc w:val="both"/>
              <w:rPr/>
            </w:pPr>
            <w:r>
              <w:rPr/>
              <w:t>Управление строительства и архитектуры Липецкой обла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Развитие туристско-рекреационного комплекса Липецкой области.</w:t>
            </w:r>
          </w:p>
          <w:p>
            <w:pPr>
              <w:pStyle w:val="ConsPlusNormal"/>
              <w:jc w:val="both"/>
              <w:rPr/>
            </w:pPr>
            <w:r>
              <w:rPr/>
              <w:t>2. Продвижение туристского продукта Липецкой области на мировом и внутреннем туристских рынках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 задач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задачи 1:</w:t>
            </w:r>
          </w:p>
          <w:p>
            <w:pPr>
              <w:pStyle w:val="ConsPlusNormal"/>
              <w:jc w:val="both"/>
              <w:rPr/>
            </w:pPr>
            <w:r>
              <w:rPr/>
              <w:t>- инвестиции в основной капитал средств размещения (гостиницы, места для временного проживания),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койко-мест в коллективных средствах размещения, ед.;</w:t>
            </w:r>
          </w:p>
          <w:p>
            <w:pPr>
              <w:pStyle w:val="ConsPlusNormal"/>
              <w:jc w:val="both"/>
              <w:rPr/>
            </w:pPr>
            <w:r>
              <w:rPr/>
              <w:t>- численность работающих в коллективных средствах размещения и туристических фирмах, чел.;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лиц, работающих в коллективных средствах размещения, чел.;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лиц, работающих в туристических фирмах, чел.;</w:t>
            </w:r>
          </w:p>
          <w:p>
            <w:pPr>
              <w:pStyle w:val="ConsPlusNormal"/>
              <w:jc w:val="both"/>
              <w:rPr/>
            </w:pPr>
            <w:r>
              <w:rPr/>
              <w:t>- объем платных услуг, оказанных населению туристическими фирмами и коллективными средствами размещения,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- объем платных туристских услуг, оказанных населению,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- объем платных услуг гостиниц и аналогичных средств размещения, тыс. руб.</w:t>
            </w:r>
          </w:p>
          <w:p>
            <w:pPr>
              <w:pStyle w:val="ConsPlusNormal"/>
              <w:jc w:val="both"/>
              <w:rPr/>
            </w:pPr>
            <w:r>
              <w:rPr/>
              <w:t>Показатель задачи 2: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событийных туристических мероприятий, ед.;</w:t>
            </w:r>
          </w:p>
          <w:p>
            <w:pPr>
              <w:pStyle w:val="ConsPlusNormal"/>
              <w:jc w:val="both"/>
              <w:rPr/>
            </w:pPr>
            <w:r>
              <w:rPr/>
              <w:t>- доля средств областного бюджета, выделяемых социально ориентированным некоммерческим организациям на предоставление услуг в сфере туризма, в общем объеме средств, выделяемых на предоставление услуг в сфере туризма, %;</w:t>
            </w:r>
          </w:p>
          <w:p>
            <w:pPr>
              <w:pStyle w:val="ConsPlusNormal"/>
              <w:jc w:val="both"/>
              <w:rPr/>
            </w:pPr>
            <w:r>
              <w:rPr/>
              <w:t>- участие в мероприятиях туристской направленности, шт.;</w:t>
            </w:r>
          </w:p>
          <w:p>
            <w:pPr>
              <w:pStyle w:val="ConsPlusNormal"/>
              <w:jc w:val="both"/>
              <w:rPr/>
            </w:pPr>
            <w:r>
              <w:rPr/>
              <w:t>- издание информационных материалов о туристском потенциале области на нескольких языках, вид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4 - 2024 годы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аметры финансового обеспечения всего, в том числе по годам реализации подпрограммы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ового обеспечения 5543118912,57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2232983660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2159513910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458668596,60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339259716,10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50316743,47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54610786,40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627531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462531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462531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462531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46253100 руб.</w:t>
            </w:r>
          </w:p>
          <w:p>
            <w:pPr>
              <w:pStyle w:val="ConsPlusNormal"/>
              <w:jc w:val="both"/>
              <w:rPr/>
            </w:pPr>
            <w:r>
              <w:rPr/>
              <w:t>объем ассигнований федерального бюджета 1081440170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504256660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525271210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519123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объем ассигнований областного бюджета 1156987742,57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235627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. - 2074427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. - 211568596,60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. - 149647416,10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. - 50316743,47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. - 54610786,40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. - 627531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. - 462531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. - 462531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. - 46253100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. - 46253100 руб.</w:t>
            </w:r>
          </w:p>
          <w:p>
            <w:pPr>
              <w:pStyle w:val="ConsPlusNormal"/>
              <w:jc w:val="both"/>
              <w:rPr/>
            </w:pPr>
            <w:r>
              <w:rPr/>
              <w:t>объем ассигнований из внебюджетных источников 3304700000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14931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14268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2471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137700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0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0 руб.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5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количественном выражении:</w:t>
            </w:r>
          </w:p>
          <w:p>
            <w:pPr>
              <w:pStyle w:val="ConsPlusNormal"/>
              <w:jc w:val="both"/>
              <w:rPr/>
            </w:pPr>
            <w:r>
              <w:rPr/>
              <w:t>- инвестиции в основной капитал средств размещения (гостиницы, места для временного проживания) до 42400,0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количества койко-мест в коллективных средствах размещения до 12394 единиц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численности работающих в коллективных средствах размещения и туристических фирмах, до 2417 чел.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количества лиц, работающих в коллективных средствах размещения, до 2196 чел.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количества лиц, работающих в туристических фирмах, до 199 чел.;</w:t>
            </w:r>
          </w:p>
          <w:p>
            <w:pPr>
              <w:pStyle w:val="ConsPlusNormal"/>
              <w:jc w:val="both"/>
              <w:rPr/>
            </w:pPr>
            <w:r>
              <w:rPr/>
              <w:t>- рост объема платных услуг, оказанных населению, до 1487761,0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- рост объема платных туристских услуг, оказанных населению, до 914300,0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- рост объема платных услуг гостиниц и аналогичных средств размещения до 801400,0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количества событийных туристических мероприятий до 22 ед.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ить долю средств областного бюджета, выделяемых социально ориентированным некоммерческим организациям на предоставление услуг в сфере туризма, в общем объеме средств, выделяемых на предоставление услуг в сфере туризма, до 14,0%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Текстовая часть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1. Приоритеты государственной политики в сфере реализации</w:t>
      </w:r>
    </w:p>
    <w:p>
      <w:pPr>
        <w:pStyle w:val="ConsPlusTitle"/>
        <w:jc w:val="center"/>
        <w:rPr/>
      </w:pPr>
      <w:r>
        <w:rPr/>
        <w:t>подпрограммы 2, цели, задачи, целевые индикаторы, показатели</w:t>
      </w:r>
    </w:p>
    <w:p>
      <w:pPr>
        <w:pStyle w:val="ConsPlusTitle"/>
        <w:jc w:val="center"/>
        <w:rPr/>
      </w:pPr>
      <w:r>
        <w:rPr/>
        <w:t>задач подпрограммы 2, методики расчетов целевых индикаторов</w:t>
      </w:r>
    </w:p>
    <w:p>
      <w:pPr>
        <w:pStyle w:val="ConsPlusTitle"/>
        <w:jc w:val="center"/>
        <w:rPr/>
      </w:pPr>
      <w:r>
        <w:rPr/>
        <w:t>и показателей задач подпрограммы 2, ресурсное обеспечение</w:t>
      </w:r>
    </w:p>
    <w:p>
      <w:pPr>
        <w:pStyle w:val="ConsPlusTitle"/>
        <w:jc w:val="center"/>
        <w:rPr/>
      </w:pPr>
      <w:r>
        <w:rPr/>
        <w:t>подпрограммы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оритеты государственной политики определены:</w:t>
      </w:r>
    </w:p>
    <w:p>
      <w:pPr>
        <w:pStyle w:val="ConsPlusNormal"/>
        <w:spacing w:before="220" w:after="0"/>
        <w:ind w:firstLine="540"/>
        <w:jc w:val="both"/>
        <w:rPr/>
      </w:pPr>
      <w:hyperlink r:id="rId157">
        <w:r>
          <w:rPr>
            <w:rStyle w:val="InternetLink"/>
            <w:color w:val="0000FF"/>
          </w:rPr>
          <w:t>Стратегией</w:t>
        </w:r>
      </w:hyperlink>
      <w:r>
        <w:rPr/>
        <w:t xml:space="preserve"> развития туризма в Российской Федерации на период до 2020 года, утвержденная распоряжением Правительства РФ от 31.05.2014 N 941-р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оритетами государственной политик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держка и развитие внутреннего и въездного тур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вершенствование и диверсификация существующего турпродукта, развитие новых перспективных видов туризма в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здание и развитие туристско-рекреационных и автотуристских кластеров в регионе.</w:t>
      </w:r>
    </w:p>
    <w:p>
      <w:pPr>
        <w:pStyle w:val="ConsPlusNormal"/>
        <w:spacing w:before="220" w:after="0"/>
        <w:ind w:firstLine="540"/>
        <w:jc w:val="both"/>
        <w:rPr/>
      </w:pPr>
      <w:hyperlink w:anchor="P2362">
        <w:r>
          <w:rPr>
            <w:rStyle w:val="InternetLink"/>
            <w:color w:val="0000FF"/>
          </w:rPr>
          <w:t>Сведения</w:t>
        </w:r>
      </w:hyperlink>
      <w:r>
        <w:rPr/>
        <w:t xml:space="preserve"> о целях, задачах, индикаторах, показателях, ресурсном обеспечении в разрезе источников финансирования по годам реализации подпрограммы представлены в приложении 1 к государственной програм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остав индикаторов цели и показателей задач подпрограммы включены ведомственные показатели, необходимые для комплексного анализа основных направлений реализации подпрограммы, данные для расчета которых отсутствуют в действующей статистической практике. Методика их расчета представлена в таблиц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4"/>
        <w:rPr/>
      </w:pPr>
      <w:r>
        <w:rPr/>
        <w:t>Перечень индикаторов и показател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191"/>
        <w:gridCol w:w="3061"/>
        <w:gridCol w:w="19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ого индикатора,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определения значения целевого индикатора,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обытийных туристических мероприят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определяется на основании данных ведомственн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средств областного бюджета, выделяемых социально ориентированным некоммерческим организациям на предоставление услуг в сфере туризма в общем объеме средств, выделяемых на предоставление услуг в сфере туриз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Дсонко = Усонко / У x 100,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Дсонко - доля средств областного бюджета, выделяемых социально ориентированным некоммерческим организациям на предоставление услуг в сфере туризма в общем объеме средств, выделяемых на предоставление услуг в сфере туризма;</w:t>
            </w:r>
          </w:p>
          <w:p>
            <w:pPr>
              <w:pStyle w:val="ConsPlusNormal"/>
              <w:ind w:firstLine="283"/>
              <w:rPr/>
            </w:pPr>
            <w:r>
              <w:rPr/>
              <w:t>Усонко - сумма средств, выделяемых социально ориентированным некоммерческим организациям на предоставление услуг в сфере туризма;</w:t>
            </w:r>
          </w:p>
          <w:p>
            <w:pPr>
              <w:pStyle w:val="ConsPlusNormal"/>
              <w:ind w:firstLine="283"/>
              <w:rPr/>
            </w:pPr>
            <w:r>
              <w:rPr/>
              <w:t>У - сумма средств, выделяемых на предоставление услуг в сфере туризма.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2. Основные мероприятия подпрограммы 2 с указанием основных</w:t>
      </w:r>
    </w:p>
    <w:p>
      <w:pPr>
        <w:pStyle w:val="ConsPlusTitle"/>
        <w:jc w:val="center"/>
        <w:rPr/>
      </w:pPr>
      <w:r>
        <w:rPr/>
        <w:t>механизмов их реализ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ализация совокупности основных мероприятий подпрограммы 2 направлена на решение задачи 2 государственной программы "Формирование и сохранение конкурентоспособной туристской индустрии, способствующей социально-экономическому развитию Липецкой области". Перечень основных мероприятий представлен в таблиц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4"/>
        <w:rPr/>
      </w:pPr>
      <w:r>
        <w:rPr/>
        <w:t>Перечень основ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2268"/>
        <w:gridCol w:w="35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й приоритетных (региональных) проектов, мероприятий, финансирование которых осуществляется с привлечением субсидий, иных межбюджетных трансфертов из федерального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ханизм реализации основного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</w:t>
            </w:r>
          </w:p>
          <w:p>
            <w:pPr>
              <w:pStyle w:val="ConsPlusNormal"/>
              <w:rPr/>
            </w:pPr>
            <w:r>
              <w:rPr/>
              <w:t>Обеспечение условий для развития тур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данного основного мероприятия осуществляется путем создания на территории Липецкой области туристских кластеров за счет инвестиционных проектов при софинансировании федерального бюджета в объекты государственной (муниципальной)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</w:t>
            </w:r>
          </w:p>
          <w:p>
            <w:pPr>
              <w:pStyle w:val="ConsPlusNormal"/>
              <w:rPr/>
            </w:pPr>
            <w:r>
              <w:rPr/>
              <w:t>Реализация мер по развитию сферы туризма Липец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 на выполнение государственных заданий.</w:t>
            </w:r>
          </w:p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158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.</w:t>
            </w:r>
          </w:p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в соответствии с бюджетным законодатель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</w:t>
            </w:r>
          </w:p>
          <w:p>
            <w:pPr>
              <w:pStyle w:val="ConsPlusNormal"/>
              <w:rPr/>
            </w:pPr>
            <w:r>
              <w:rPr/>
              <w:t>Региональный проект "Творческие люд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реализацию проектов, направленных на развитие детского (подросткового) туризм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в соответствии с бюджетным законодатель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4</w:t>
            </w:r>
          </w:p>
          <w:p>
            <w:pPr>
              <w:pStyle w:val="ConsPlusNormal"/>
              <w:rPr/>
            </w:pPr>
            <w:r>
              <w:rPr/>
              <w:t>Региональный проект "Экспорт услуг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о всероссийских и международных мероприятиях туристской и инвестиционной направленност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 на выполнение государственных заданий.</w:t>
            </w:r>
          </w:p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159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рекламно-информационных материалов о туристском потенциале области на нескольких языках (буклеты, каталоги, карты, путеводители, плакаты, открытки, календари, сувенирная продукция), видео- и мультимедийных продуктов, роликов и фильмов о туризме област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 на выполнение государственных заданий.</w:t>
            </w:r>
          </w:p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16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туристских событийных мероприят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 на выполнение государственных заданий.</w:t>
            </w:r>
          </w:p>
          <w:p>
            <w:pPr>
              <w:pStyle w:val="ConsPlusNormal"/>
              <w:rPr/>
            </w:pPr>
            <w:r>
              <w:rPr/>
              <w:t xml:space="preserve">Закупка товаров, работ, услуг в соответствии с Федеральным </w:t>
            </w:r>
            <w:hyperlink r:id="rId161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87" w:name="P2263"/>
      <w:bookmarkEnd w:id="87"/>
      <w:r>
        <w:rPr/>
        <w:t>ПАСПОРТ ПОДПРОГРАММЫ 3</w:t>
      </w:r>
    </w:p>
    <w:p>
      <w:pPr>
        <w:pStyle w:val="ConsPlusTitle"/>
        <w:jc w:val="center"/>
        <w:rPr/>
      </w:pPr>
      <w:r>
        <w:rPr/>
        <w:t>"ФОРМИРОВАНИЕ И ИСПОЛЬЗОВАНИЕ ДОКУМЕНТОВ АРХИВНОГО ФОНДА</w:t>
      </w:r>
    </w:p>
    <w:p>
      <w:pPr>
        <w:pStyle w:val="ConsPlusTitle"/>
        <w:jc w:val="center"/>
        <w:rPr/>
      </w:pPr>
      <w:r>
        <w:rPr/>
        <w:t>РОССИЙСКОЙ ФЕДЕРАЦИИ В ЛИПЕЦКОЙ ОБЛАСТИ"</w:t>
      </w:r>
    </w:p>
    <w:p>
      <w:pPr>
        <w:pStyle w:val="ConsPlusTitle"/>
        <w:jc w:val="center"/>
        <w:rPr/>
      </w:pPr>
      <w:r>
        <w:rPr/>
        <w:t>ГОСУДАРСТВЕННОЙ ПРОГРАММЫ ЛИПЕЦ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администрации Липецкой области от 13.01.2020 </w:t>
            </w:r>
            <w:hyperlink r:id="rId162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3.2020 </w:t>
            </w:r>
            <w:hyperlink r:id="rId163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записи актов гражданского состояния и архивов Липецкой обла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условий для вечного хранения и развитие информационного потенциала Липецкой области как важной составной части государственных информационных ресурсов и историко-культурного наслед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 задач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цифрованных особо ценных документов в архивах, 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4 - 2024 годы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аметры финансового обеспечения всего, в том числе по годам реализации подпрограммы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ового обеспечения подпрограммы за счет средств областного бюджета 1228677830,84 руб., в т.ч.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77 542 901,84 руб.</w:t>
            </w:r>
          </w:p>
          <w:p>
            <w:pPr>
              <w:pStyle w:val="ConsPlusNormal"/>
              <w:jc w:val="both"/>
              <w:rPr/>
            </w:pPr>
            <w:r>
              <w:rPr/>
              <w:t>2015 год 85 321 3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6 год 87 841 000 руб.</w:t>
            </w:r>
          </w:p>
          <w:p>
            <w:pPr>
              <w:pStyle w:val="ConsPlusNormal"/>
              <w:jc w:val="both"/>
              <w:rPr/>
            </w:pPr>
            <w:r>
              <w:rPr/>
              <w:t>2017 год 128 220 887 руб.</w:t>
            </w:r>
          </w:p>
          <w:p>
            <w:pPr>
              <w:pStyle w:val="ConsPlusNormal"/>
              <w:jc w:val="both"/>
              <w:rPr/>
            </w:pPr>
            <w:r>
              <w:rPr/>
              <w:t>2018 год 105 218 336 руб.</w:t>
            </w:r>
          </w:p>
          <w:p>
            <w:pPr>
              <w:pStyle w:val="ConsPlusNormal"/>
              <w:jc w:val="both"/>
              <w:rPr/>
            </w:pPr>
            <w:r>
              <w:rPr/>
              <w:t>2019 год 108740841 руб.</w:t>
            </w:r>
          </w:p>
          <w:p>
            <w:pPr>
              <w:pStyle w:val="ConsPlusNormal"/>
              <w:jc w:val="both"/>
              <w:rPr/>
            </w:pPr>
            <w:r>
              <w:rPr/>
              <w:t>2020 год 135294513 руб.</w:t>
            </w:r>
          </w:p>
          <w:p>
            <w:pPr>
              <w:pStyle w:val="ConsPlusNormal"/>
              <w:jc w:val="both"/>
              <w:rPr/>
            </w:pPr>
            <w:r>
              <w:rPr/>
              <w:t>2021 год 130584513 руб.</w:t>
            </w:r>
          </w:p>
          <w:p>
            <w:pPr>
              <w:pStyle w:val="ConsPlusNormal"/>
              <w:jc w:val="both"/>
              <w:rPr/>
            </w:pPr>
            <w:r>
              <w:rPr/>
              <w:t>2022 год 123304513 руб.</w:t>
            </w:r>
          </w:p>
          <w:p>
            <w:pPr>
              <w:pStyle w:val="ConsPlusNormal"/>
              <w:jc w:val="both"/>
              <w:rPr/>
            </w:pPr>
            <w:r>
              <w:rPr/>
              <w:t>2023 год 123304513 руб.</w:t>
            </w:r>
          </w:p>
          <w:p>
            <w:pPr>
              <w:pStyle w:val="ConsPlusNormal"/>
              <w:jc w:val="both"/>
              <w:rPr/>
            </w:pPr>
            <w:r>
              <w:rPr/>
              <w:t>2024 год 123304513 руб.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администрации Липецкой области от 13.01.2020 </w:t>
            </w:r>
            <w:hyperlink r:id="rId164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/>
              <w:t xml:space="preserve">, от 17.03.2020 </w:t>
            </w:r>
            <w:hyperlink r:id="rId165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/>
              <w:t>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количественном выражении: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ить долю оцифрованных особо ценных документов в архивах до 100%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Текстовая часть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1. Приоритеты государственной политики в сфере реализации</w:t>
      </w:r>
    </w:p>
    <w:p>
      <w:pPr>
        <w:pStyle w:val="ConsPlusTitle"/>
        <w:jc w:val="center"/>
        <w:rPr/>
      </w:pPr>
      <w:r>
        <w:rPr/>
        <w:t>подпрограммы 3, цели, задачи, целевые индикаторы, показатели</w:t>
      </w:r>
    </w:p>
    <w:p>
      <w:pPr>
        <w:pStyle w:val="ConsPlusTitle"/>
        <w:jc w:val="center"/>
        <w:rPr/>
      </w:pPr>
      <w:r>
        <w:rPr/>
        <w:t>задач подпрограммы 3, методики расчетов целевых индикаторов</w:t>
      </w:r>
    </w:p>
    <w:p>
      <w:pPr>
        <w:pStyle w:val="ConsPlusTitle"/>
        <w:jc w:val="center"/>
        <w:rPr/>
      </w:pPr>
      <w:r>
        <w:rPr/>
        <w:t>и показателей задач подпрограммы 3, ресурсное обеспечение</w:t>
      </w:r>
    </w:p>
    <w:p>
      <w:pPr>
        <w:pStyle w:val="ConsPlusTitle"/>
        <w:jc w:val="center"/>
        <w:rPr/>
      </w:pPr>
      <w:r>
        <w:rPr/>
        <w:t>подпрограммы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оритеты государственной политики определены:</w:t>
      </w:r>
    </w:p>
    <w:p>
      <w:pPr>
        <w:pStyle w:val="ConsPlusNormal"/>
        <w:spacing w:before="220" w:after="0"/>
        <w:ind w:firstLine="540"/>
        <w:jc w:val="both"/>
        <w:rPr/>
      </w:pPr>
      <w:hyperlink r:id="rId166">
        <w:r>
          <w:rPr>
            <w:rStyle w:val="InternetLink"/>
            <w:color w:val="0000FF"/>
          </w:rPr>
          <w:t>Концепцией</w:t>
        </w:r>
      </w:hyperlink>
      <w:r>
        <w:rPr/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 ноября 2008 N 1662-р), в которой одним из основных направлений является обеспечение условий для функционирования и развития архивного дела, сохранение, пополнение и перевод в электронный вид архивных фондов с учетом новых технологий массовых коммуника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оритетами государственной политик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еспечение хранения, комплектования, учета и использования документов Архивного фонда Российской Федерации и других архивных документов в интересах граждан, общества и государства в рамках текуще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довлетворение потребностей и реализация прав пользователей в информации, содержащейся в документах Архивного фонд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hyperlink w:anchor="P2362">
        <w:r>
          <w:rPr>
            <w:rStyle w:val="InternetLink"/>
            <w:color w:val="0000FF"/>
          </w:rPr>
          <w:t>Сведения</w:t>
        </w:r>
      </w:hyperlink>
      <w:r>
        <w:rPr/>
        <w:t xml:space="preserve"> о целях, задачах, индикаторах, показателях, ресурсном обеспечении в разрезе источников финансирования по годам реализации подпрограммы представлены в приложении 1 к государственной програм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остав индикаторов цели и показателей задач подпрограммы включены ведомственные показатели, необходимые для комплексного анализа основных направлений реализации подпрограммы, данные для расчета которых отсутствуют в действующей статистической практике. Методика их расчета представлена в таблиц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4"/>
        <w:rPr/>
      </w:pPr>
      <w:r>
        <w:rPr/>
        <w:t>Перечень индикаторов и показател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4"/>
        <w:gridCol w:w="1417"/>
        <w:gridCol w:w="306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ого индикатора,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определения значения целевого индикатора,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оцифрованных особо ценных документов в архи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1372870" cy="461010"/>
                  <wp:effectExtent l="0" t="0" r="0" b="0"/>
                  <wp:docPr id="16" name="base_23772_105329_32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ase_23772_105329_32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283"/>
              <w:rPr/>
            </w:pPr>
            <w:r>
              <w:rPr/>
              <w:t>где:</w:t>
            </w:r>
          </w:p>
          <w:p>
            <w:pPr>
              <w:pStyle w:val="ConsPlusNormal"/>
              <w:ind w:firstLine="283"/>
              <w:rPr/>
            </w:pPr>
            <w:r>
              <w:rPr/>
              <w:t>Д ОД - доля оцифрованных особо ценных документов в архивах, %;</w:t>
            </w:r>
          </w:p>
          <w:p>
            <w:pPr>
              <w:pStyle w:val="ConsPlusNormal"/>
              <w:ind w:firstLine="283"/>
              <w:rPr/>
            </w:pPr>
            <w:r>
              <w:rPr/>
              <w:t>АД</w:t>
            </w:r>
            <w:r>
              <w:rPr>
                <w:vertAlign w:val="subscript"/>
              </w:rPr>
              <w:t>О</w:t>
            </w:r>
            <w:r>
              <w:rPr/>
              <w:t xml:space="preserve"> - количество оцифрованных особо ценных документов областных архивов, единиц хранения (статистическая </w:t>
            </w:r>
            <w:hyperlink r:id="rId168">
              <w:r>
                <w:rPr>
                  <w:rStyle w:val="InternetLink"/>
                  <w:color w:val="0000FF"/>
                </w:rPr>
                <w:t>форма N 1</w:t>
              </w:r>
            </w:hyperlink>
            <w:r>
              <w:rPr/>
              <w:t xml:space="preserve"> (годовая), утверждена приказом Федерального архивного агентства от 12.10.2006 N 59);</w:t>
            </w:r>
          </w:p>
          <w:p>
            <w:pPr>
              <w:pStyle w:val="ConsPlusNormal"/>
              <w:ind w:firstLine="283"/>
              <w:rPr/>
            </w:pPr>
            <w:r>
              <w:rPr/>
              <w:t>АД - общее количество документов областных архивов, единиц хранения (паспорта архивов)</w:t>
            </w:r>
          </w:p>
          <w:p>
            <w:pPr>
              <w:pStyle w:val="ConsPlusNormal"/>
              <w:rPr/>
            </w:pPr>
            <w:r>
              <w:rPr/>
              <w:t>Рассчитывается управлением записи актов гражданского состояния и архивов Липец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татистическая </w:t>
            </w:r>
            <w:hyperlink r:id="rId169">
              <w:r>
                <w:rPr>
                  <w:rStyle w:val="InternetLink"/>
                  <w:color w:val="0000FF"/>
                </w:rPr>
                <w:t>форма N 1</w:t>
              </w:r>
            </w:hyperlink>
            <w:r>
              <w:rPr/>
              <w:t xml:space="preserve"> (годовая), утверждена приказом Федерального архивного агентства от 12.10.2006 N 59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2. Основные мероприятия подпрограммы 3 с указанием основных</w:t>
      </w:r>
    </w:p>
    <w:p>
      <w:pPr>
        <w:pStyle w:val="ConsPlusTitle"/>
        <w:jc w:val="center"/>
        <w:rPr/>
      </w:pPr>
      <w:r>
        <w:rPr/>
        <w:t>механизмов их реализ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ализация совокупности основных мероприятий подпрограммы 3 направлена на решение задачи 3 государственной программы "Обеспечение хранения, комплектования, учета и использования документов Архивного фонда Российской Федерации и других архивных документов в интересах граждан, общества и государства". Перечень основных мероприятий представлен в таблиц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4"/>
        <w:rPr/>
      </w:pPr>
      <w:r>
        <w:rPr/>
        <w:t>Перечень основ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2211"/>
        <w:gridCol w:w="37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й приоритетных (региональных) проектов, мероприятий, финансирование которых осуществляется с привлечением субсидий, иных межбюджетных трансфертов из федерального бюджет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ханизм реализации основного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Реализация мер по развитию архивного дела Липец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данного основного мероприятия осуществляется путем обеспечения деятельности государственных и муниципальных архивов, находящихся в ведении муниципалитетов, в рамках переданных государственных полномочи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88" w:name="P2362"/>
      <w:bookmarkEnd w:id="88"/>
      <w:r>
        <w:rPr/>
        <w:t>СВЕДЕНИЯ</w:t>
      </w:r>
    </w:p>
    <w:p>
      <w:pPr>
        <w:pStyle w:val="ConsPlusTitle"/>
        <w:jc w:val="center"/>
        <w:rPr/>
      </w:pPr>
      <w:r>
        <w:rPr/>
        <w:t>О ЦЕЛЯХ, ЗАДАЧАХ, ИНДИКАТОРАХ, ПОКАЗАТЕЛЯХ, РЕСУРСНОМ</w:t>
      </w:r>
    </w:p>
    <w:p>
      <w:pPr>
        <w:pStyle w:val="ConsPlusTitle"/>
        <w:jc w:val="center"/>
        <w:rPr/>
      </w:pPr>
      <w:r>
        <w:rPr/>
        <w:t>ОБЕСПЕЧЕНИИ В РАЗРЕЗЕ ИСТОЧНИКОВ ФИНАНСИРОВАНИЯ</w:t>
      </w:r>
    </w:p>
    <w:p>
      <w:pPr>
        <w:pStyle w:val="ConsPlusTitle"/>
        <w:jc w:val="center"/>
        <w:rPr/>
      </w:pPr>
      <w:r>
        <w:rPr/>
        <w:t>ГОСУДАРСТВЕННОЙ ПРОГРАММЫ ЛИПЕЦКОЙ ОБЛАСТИ "РАЗВИТИЕ</w:t>
      </w:r>
    </w:p>
    <w:p>
      <w:pPr>
        <w:pStyle w:val="ConsPlusTitle"/>
        <w:jc w:val="center"/>
        <w:rPr/>
      </w:pPr>
      <w:r>
        <w:rPr/>
        <w:t>КУЛЬТУРЫ И ТУРИЗМА В ЛИПЕЦКОЙ ОБЛАСТИ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администрации Липецкой области от 13.01.2020 </w:t>
            </w:r>
            <w:hyperlink r:id="rId170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3.2020 </w:t>
            </w:r>
            <w:hyperlink r:id="rId171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763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608"/>
        <w:gridCol w:w="1757"/>
        <w:gridCol w:w="1928"/>
        <w:gridCol w:w="1077"/>
        <w:gridCol w:w="1701"/>
        <w:gridCol w:w="1984"/>
        <w:gridCol w:w="1984"/>
        <w:gridCol w:w="1984"/>
        <w:gridCol w:w="198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й, индикаторов, задач, показателей, подпрограмм, основных мероприятий, мероприятий приоритетных (региональных) проектов, мероприятий, финансирование которых осуществляется с привлечением субсидий, иных межбюджетных трансфертов из федерального бюджет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индикаторов, показателей и объемов финансирован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ль государственной программы: Обеспечение прав граждан на доступ к культурным ценностям и участие в культурной жизни, создание условий для развития туризма и рекре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1 государственной программы</w:t>
            </w:r>
          </w:p>
          <w:p>
            <w:pPr>
              <w:pStyle w:val="ConsPlusNormal"/>
              <w:rPr/>
            </w:pPr>
            <w:r>
              <w:rPr/>
              <w:t>Обеспечение населения учреждениями культурно-досугового типа, число учреждений на 1000 жител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2 государственной программы</w:t>
            </w:r>
          </w:p>
          <w:p>
            <w:pPr>
              <w:pStyle w:val="ConsPlusNormal"/>
              <w:rPr/>
            </w:pPr>
            <w:r>
              <w:rPr/>
              <w:t>Объем внутреннего и въездного туристического потока в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3 государственной программы</w:t>
            </w:r>
          </w:p>
          <w:p>
            <w:pPr>
              <w:pStyle w:val="ConsPlusNormal"/>
              <w:rPr/>
            </w:pPr>
            <w:r>
              <w:rPr/>
              <w:t>Численность граждан Российской Федерации, размещенных в коллективных средствах размещения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челове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,4</w:t>
            </w:r>
          </w:p>
        </w:tc>
      </w:tr>
      <w:tr>
        <w:trPr/>
        <w:tc>
          <w:tcPr>
            <w:tcW w:w="1763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 в ред. </w:t>
            </w:r>
            <w:hyperlink r:id="rId172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4 государственной программы</w:t>
            </w:r>
          </w:p>
          <w:p>
            <w:pPr>
              <w:pStyle w:val="ConsPlusNormal"/>
              <w:rPr/>
            </w:pPr>
            <w:r>
              <w:rPr/>
              <w:t>Численность иностранных граждан, размещенных в коллективных средствах размещения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челове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1763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5 в ред. </w:t>
            </w:r>
            <w:hyperlink r:id="rId17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7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1 государственной программы: Обеспечение конституционного права населения области на доступ к культурным ценностям, создание условий для сохранения и развития культурного потенциала Липец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 задачи 1 государственной программы</w:t>
            </w:r>
          </w:p>
          <w:p>
            <w:pPr>
              <w:pStyle w:val="ConsPlusNormal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государственными (муниципальными) учреждениями культур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5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7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/>
            </w:pPr>
            <w:hyperlink w:anchor="P241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азвитие и сохранение культуры Липец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7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Задача 1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  <w:r>
              <w:rPr/>
              <w:t>: Обеспечение сохранности объектов культурного наследия области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 задачи 1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объектов культурного наследия, находящихся в удовлетворительном состоян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 задачи 1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Осуществление реставрационных и охранных работ на объектах культурного наследия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81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46 5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29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62 08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1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8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8 2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52 0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49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93 88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7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Задача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  <w:r>
              <w:rPr/>
              <w:t>: Развитие и совершенствование социокультурного пространства Липецкой области, развитие межрегионального и международного сотрудниче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ля детей, привлекаемых к участию в творческих мероприятиях, в общем количестве дет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2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оддержка современного искусства и народного творчеств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95 5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15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8 651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95 5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15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8 651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2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Уровень удовлетворенности граждан Липецкой области качеством предоставляемых услуг в сфере культуры и искус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3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иобретение, создание, издание произведений литературы и искусства для пополнения библиотечных и музейных фондов области и архитектурно-художественных композици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6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27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6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27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6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материально-технического оснащения учреждений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 292 1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165 89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49 304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85 704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192 1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131 89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49 304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5 7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3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50 004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6.1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и местным бюджетам на реализацию муниципальных программ, направленных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473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875 7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97 3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5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Средняя численность участников клубных формирований в расчете на 1 000 жител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6.2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6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посещений организаций культуры (профессиональных театров) по отношению к уровню 2010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6.3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и местным бюджетам на реализацию муниципальных программ, направленных на поддержку творческой деятельности и укрепления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6.4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и местным бюджетам на реализацию муниципальных программ, направленных на техническое оснащение и содержание сети виртуальных концертных зал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6.5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техническое оснащение студий звукозапис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8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подготовки кадров учреждений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9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троительство Центров культурного развития малых город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89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7 402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89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402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1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Комплексное развитие региональных и муниципальных учреждений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2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Государственная поддержка больших, средних и малых городов - центров культуры и туризм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3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принятых выставок из ведущих музеев России и зарубежь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4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ля музеев, имеющих доступ к сети Интер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5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ля театров, имеющих доступ к сети Интер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6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Увеличение количества библиографических записей в сводном электронном каталоге (по сравнению с предыдущим годом), в том числе увеличение количества библиографических записей в сводном электронном каталоге библиотек России (по сравнению с предыдущим годо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7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человек, получающих государственные премии и стипенд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9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стижение целевых показателей по соотношению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Липец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1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ля средств областного бюджета, выделяемых социально ориентированным некоммерческим организациям на предоставление услуг в сфере культуры и искусства в общем объеме средств, выделяемых на предоставление услуг в сфере культуры и искус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4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Реализация мер по развитию сферы культуры и искусства в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0 293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2 778 3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4 424 42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 018 105,3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14 90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8 3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3 393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5 928 3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5 709 51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6 359 805,3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внебюджетных источник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1 444,4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8 3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144,44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4.1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Государственная поддержка муниципальных учреждений культуры и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0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 в части повышения оплаты труда работников культуры муниципальных учреждени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900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900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5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Социальная поддержка работников учреждений культуры и искусств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42 1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03 252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42 1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03 252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8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ля библиотек, имеющих доступ к сети Интер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,1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7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Реализация мер по развитию библиотечного дел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12 0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80 7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5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12 0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0 7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7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посещений организаций культуры по отношению к уровню 2010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4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организацию библиотечного обслуживания населения в части комплектования книжных фондов библиотек муниципальных районов, городских округов и поселени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29 000,0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9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5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3 099,9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 1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 999,9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0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Ввод в действие учреждений культурно-досугового тип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3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троительство сельских домов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0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 0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2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ля организаций культуры, подлежащих независимой оценки качества оказания усл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6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оведение независимой оценки качества оказания услуг организациями культуры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3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Увеличение на 15% числа посещений организаций культуры к уровню 2017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4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  <w:r>
              <w:rPr/>
              <w:t xml:space="preserve"> Увеличение числа обращений к цифровым ресурсам в сфере культуры в 5 раз к уровню 2017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7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ащение музыкальными инструментами, оборудованием и учебными материалами детских школ искусст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целевых субсидий бюджетным учреждениям на материально-техническое оснащения учреждений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оздание и модернизацию учреждений культурно-досугового типа в сельской местности, включая обеспечение инфраструктуры (строительство, реконструкцию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учреждений культуры в рамках федерального проекта "Обеспечение качественно нового уровня развития инфраструктуры культуры"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модельных библиотек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57 в ред. </w:t>
            </w:r>
            <w:hyperlink r:id="rId17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 учреждениям на капитальный ремонт учреждений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8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Региональный проект "Творческие люди"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ка добровольческого движения в сфере сохранения культурного наследия народов Российской Федерац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организацию и проведение культурно-массовых мероприятий (творческие фестивали, выставки, конкурсы, смотры, иные зрелищные мероприятия) для населения сельских поселений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реализацию проектов, направленных на популяризацию литературных произведений писателей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проведение мероприятий, направленных на популяризацию современного искусства художников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проведение мероприятий, направленных на популяризацию профессионального театрального искусства в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подготовки кадров учреждений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 в области культуры и искусства с участием детских, творческих, любительских коллектив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9</w:t>
            </w:r>
          </w:p>
          <w:p>
            <w:pPr>
              <w:pStyle w:val="ConsPlusNormal"/>
              <w:rPr/>
            </w:pPr>
            <w:r>
              <w:rPr/>
              <w:t>Региональный проект "Цифровая культура"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68 в ред. </w:t>
            </w:r>
            <w:hyperlink r:id="rId17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.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виртуальных концертных зал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69.1 введен </w:t>
            </w:r>
            <w:hyperlink r:id="rId176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.2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8 Удельный вес численности зданий ДШИ, требующих капитального ремонта и (или) реставрации, находящихся в аварийном состоянии, от общего количества находящихся в оперативном управлении у ДШИ зданий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69.2 введен </w:t>
            </w:r>
            <w:hyperlink r:id="rId177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Липецкой области от 17.03.2020 N 134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.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20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модернизацию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69.3 введен </w:t>
            </w:r>
            <w:hyperlink r:id="rId178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Липецкой области от 17.03.2020 N 134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того по </w:t>
            </w:r>
            <w:hyperlink w:anchor="P241">
              <w:r>
                <w:rPr>
                  <w:rStyle w:val="InternetLink"/>
                  <w:color w:val="0000FF"/>
                </w:rPr>
                <w:t>подпрограмме 1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8 951 8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 101 14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1 619 206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3 812 892,3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17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2 государственной программы: Формирование и сохранение конкурентоспособной туристской индустрии, способствующей социально-экономическому развитию Липецкой области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 задачи 2 государственной программы Площадь номерного фонда коллективных средств размещения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кв. метр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763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72 в ред. </w:t>
            </w:r>
            <w:hyperlink r:id="rId17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17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/>
            </w:pPr>
            <w:hyperlink w:anchor="P2075">
              <w:r>
                <w:rPr>
                  <w:rStyle w:val="InternetLink"/>
                  <w:color w:val="0000FF"/>
                </w:rPr>
                <w:t>Подпрограмма 2</w:t>
              </w:r>
            </w:hyperlink>
            <w:r>
              <w:rPr/>
              <w:t xml:space="preserve"> "Развитие туризма в Липец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17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Задача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  <w:r>
              <w:rPr/>
              <w:t>: Развитие туристско-рекреационного комплекса Липец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Инвестиции в основной капитал средств размещения (гостиницы, места для временного проживани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 59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39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 01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7 51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2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койко-мест в коллективных средствах размещ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97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42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3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Численность работающих в коллективных средствах размещения и туристических фирм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4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лиц, работающих в коллективных средствах размещ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5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лиц, работающих в туристических фирм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6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Объем платных услуг, оказанных населению туристическими фирмами и коллективными средствами размещ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5 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9 4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16 9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7 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7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Объем платных туристских услуг, оказанных населени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15 3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8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Объем платных услуг гостиниц и аналогичных средств размещ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6 752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Обеспечение условий для развития туризм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строительства и архитектуры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12 456 6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9 000 6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8 573 896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 046 211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4 256 6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5 271 2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912 3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 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92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 473 896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433 911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внебюджетных источник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93 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26 8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7 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 7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</w:t>
            </w:r>
          </w:p>
        </w:tc>
        <w:tc>
          <w:tcPr>
            <w:tcW w:w="17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Задача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  <w:r>
              <w:rPr/>
              <w:t>: Продвижение туристского продукта Липецкой области на мировом и внутреннем туристских рынка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событийных туристических мероприят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2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Доля средств областного бюджета, выделяемых социально ориентированным некоммерческим организациям не предоставление услуг в сфере туризма в общем объеме средств, выделяемых на предоставление услуг в сфере туриз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3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Участие в мероприятиях туристской направлен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4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Издание информационных материалов о туристском потенциале области на нескольких язык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2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Реализация мер по развитию сферы туризма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52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513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94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213 505,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52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513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94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213 505,1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3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Региональный проект "Творческие люди"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реализацию проектов, направленных на развитие детского (подросткового) туризм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4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Региональный проект "Экспорт услуг"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о всероссийских и международных мероприятиях туристской и инвестиционной направленно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рекламно-информационных материалов о туристском потенциале области на нескольких языках (буклеты, каталоги, карты, путеводители, плакаты, открытки, календари, сувенирная продукция), видео- и мультимедийных продуктов, роликов и фильмов о туризме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туристских событийных мероприяти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того по </w:t>
            </w:r>
            <w:hyperlink w:anchor="P2075">
              <w:r>
                <w:rPr>
                  <w:rStyle w:val="InternetLink"/>
                  <w:color w:val="0000FF"/>
                </w:rPr>
                <w:t>подпрограмме 2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32 983 6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59 513 9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8 668 596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9 259 716,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</w:t>
            </w:r>
          </w:p>
        </w:tc>
        <w:tc>
          <w:tcPr>
            <w:tcW w:w="17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3 государственной программы: Обеспечение хранения, комплектования, учета и использования документов Архивного фонда Российской Федерации и других архивных документов в интересах граждан, общества и государ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 задачи 3 государственной программы</w:t>
            </w:r>
          </w:p>
          <w:p>
            <w:pPr>
              <w:pStyle w:val="ConsPlusNormal"/>
              <w:rPr/>
            </w:pPr>
            <w:r>
              <w:rPr/>
              <w:t>Доля архивных документов, хранящихся с соблюдением нормативных условий и режимов хра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записи актов гражданского состояния и архивов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</w:t>
            </w:r>
          </w:p>
        </w:tc>
        <w:tc>
          <w:tcPr>
            <w:tcW w:w="17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/>
            </w:pPr>
            <w:hyperlink w:anchor="P2263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Формирование и использование документов Архивного фонда Российской Федерации в Липец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7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Задача 1 </w:t>
            </w:r>
            <w:hyperlink w:anchor="P2263">
              <w:r>
                <w:rPr>
                  <w:rStyle w:val="InternetLink"/>
                  <w:color w:val="0000FF"/>
                </w:rPr>
                <w:t>подпрограммы 3</w:t>
              </w:r>
            </w:hyperlink>
            <w:r>
              <w:rPr/>
              <w:t>: Создание условий для вечного хранения и развитие информационного потенциала Липецкой области как важной составной части государственных информационных ресурсов и историко-культурного наслед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 задачи 1 </w:t>
            </w:r>
            <w:hyperlink w:anchor="P2263">
              <w:r>
                <w:rPr>
                  <w:rStyle w:val="InternetLink"/>
                  <w:color w:val="0000FF"/>
                </w:rPr>
                <w:t>подпрограммы 3</w:t>
              </w:r>
            </w:hyperlink>
          </w:p>
          <w:p>
            <w:pPr>
              <w:pStyle w:val="ConsPlusNormal"/>
              <w:rPr/>
            </w:pPr>
            <w:r>
              <w:rPr/>
              <w:t>Доля оцифрованных особо ценных документов в архив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записи актов гражданского состояния и архивов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 задачи 1 </w:t>
            </w:r>
            <w:hyperlink w:anchor="P2263">
              <w:r>
                <w:rPr>
                  <w:rStyle w:val="InternetLink"/>
                  <w:color w:val="0000FF"/>
                </w:rPr>
                <w:t>подпрограммы 3</w:t>
              </w:r>
            </w:hyperlink>
          </w:p>
          <w:p>
            <w:pPr>
              <w:pStyle w:val="ConsPlusNormal"/>
              <w:rPr/>
            </w:pPr>
            <w:r>
              <w:rPr/>
              <w:t>Реализация мер по развитию архивного дела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записи актов гражданского состояния и архивов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542 901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 321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 84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 220 887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542 901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 321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 84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 220 887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того по </w:t>
            </w:r>
            <w:hyperlink w:anchor="P2263">
              <w:r>
                <w:rPr>
                  <w:rStyle w:val="InternetLink"/>
                  <w:color w:val="0000FF"/>
                </w:rPr>
                <w:t>подпрограмме 3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542 901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 321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 84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 220 887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по государственной программ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59 478 413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44 936 3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8 128 80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1 293 495,4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9 478 8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 614 44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1 713 906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8 026 397,4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985 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754 8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00 207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56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9 493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9 859 59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3 213 6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9 466 397,4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внебюджетных источник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записи актов гражданского состояния и архивов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542 901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 321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 84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 220 887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542 901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 321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 84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 220 887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строительства и архитектуры Липец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12 456 6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9 000 6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8 573 896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 046 211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4 256 6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5 271 2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912 3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52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 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92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 473 896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433 911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внебюджетных источник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93 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26 8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7 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 700 000,00"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218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608"/>
        <w:gridCol w:w="1757"/>
        <w:gridCol w:w="1814"/>
        <w:gridCol w:w="1134"/>
        <w:gridCol w:w="1984"/>
        <w:gridCol w:w="1984"/>
        <w:gridCol w:w="1984"/>
        <w:gridCol w:w="1984"/>
        <w:gridCol w:w="1984"/>
        <w:gridCol w:w="1984"/>
        <w:gridCol w:w="198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N 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й, индикаторов, задач, показателей, подпрограмм, основных мероприятий, мероприятий приоритетных (региональных) проектов, мероприятий, финансирование которых осуществляется с привлечением субсидий, иных межбюджетных трансфертов из федерального бюджет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индикаторов, показателей и объемов финансирован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Цель государственной программы: Обеспечение прав граждан на доступ к культурным ценностям и участие в культурной жизни, создание условий для развития туризма и рекре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1 государственной программы</w:t>
            </w:r>
          </w:p>
          <w:p>
            <w:pPr>
              <w:pStyle w:val="ConsPlusNormal"/>
              <w:rPr/>
            </w:pPr>
            <w:r>
              <w:rPr/>
              <w:t>Обеспечение населения учреждениями культурно-досугового типа, число учреждений на 1000 жител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2 государственной программы</w:t>
            </w:r>
          </w:p>
          <w:p>
            <w:pPr>
              <w:pStyle w:val="ConsPlusNormal"/>
              <w:rPr/>
            </w:pPr>
            <w:r>
              <w:rPr/>
              <w:t>Объем внутреннего и въездного туристического потока в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3 государственной программы</w:t>
            </w:r>
          </w:p>
          <w:p>
            <w:pPr>
              <w:pStyle w:val="ConsPlusNormal"/>
              <w:rPr/>
            </w:pPr>
            <w:r>
              <w:rPr/>
              <w:t>Численность граждан Российской Федерации, размещенных в коллективных средствах размещения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челове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,2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 в ред. </w:t>
            </w:r>
            <w:hyperlink r:id="rId18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катор 4 государственной программы</w:t>
            </w:r>
          </w:p>
          <w:p>
            <w:pPr>
              <w:pStyle w:val="ConsPlusNormal"/>
              <w:rPr/>
            </w:pPr>
            <w:r>
              <w:rPr/>
              <w:t>Численность иностранных граждан, размещенных в коллективных средствах размещения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челове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5 в ред. </w:t>
            </w:r>
            <w:hyperlink r:id="rId181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дача 1 государственной программы: Обеспечение конституционного права населения области на доступ к культурным ценностям, создание условий для сохранения и развития культурного потенциала Липец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 задачи 1 государственной программы</w:t>
            </w:r>
          </w:p>
          <w:p>
            <w:pPr>
              <w:pStyle w:val="ConsPlusNormal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государственными (муниципальными) учреждениями культур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1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5"/>
              <w:rPr/>
            </w:pPr>
            <w:hyperlink w:anchor="P241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азвитие и сохранение культуры Липец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1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6"/>
              <w:rPr/>
            </w:pPr>
            <w:r>
              <w:rPr/>
              <w:t xml:space="preserve">Задача 1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  <w:r>
              <w:rPr/>
              <w:t>: Обеспечение сохранности объектов культурного наследия области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 задачи 1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объектов культурного наследия, находящихся в удовлетворительном состоян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 задачи 1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Осуществление реставрационных и охранных работ на объектах культурного наследия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28965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28965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76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40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402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4616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23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23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2346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6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0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4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42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6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1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91746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91746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91746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91746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917460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администрации Липецкой области от 13.01.2020 </w:t>
            </w:r>
            <w:hyperlink r:id="rId182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/>
              <w:t>,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т 17.03.2020 </w:t>
            </w:r>
            <w:hyperlink r:id="rId183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/>
              <w:t>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1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6"/>
              <w:rPr/>
            </w:pPr>
            <w:r>
              <w:rPr/>
              <w:t xml:space="preserve">Задача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  <w:r>
              <w:rPr/>
              <w:t>: Развитие и совершенствование социокультурного пространства Липецкой области, развитие межрегионального и международного сотрудниче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ля детей, привлекаемых к участию в творческих мероприятиях, в общем количестве дет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2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оддержка современного искусства и народного творчеств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8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3160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2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1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1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1 5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8 4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3160,6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2 1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1 5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1 5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1 500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8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2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Уровень удовлетворенности граждан Липецкой области качеством предоставляемых услуг в сфере культуры и искус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3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иобретение, создание, издание произведений литературы и искусства для пополнения библиотечных и музейных фондов области и архитектурно-художественных композици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8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6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материально-технического оснащения учреждений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42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 199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23 900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6.1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и местным бюджетам на реализацию муниципальных программ, направленных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5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Средняя численность участников клубных формирований в расчете на 1 000 жител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6.2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678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087 5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087 5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087 5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1824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399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39956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848 699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848 70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848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848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42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30 10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30 099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30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30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31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31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312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8 756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8 756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8 756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8 756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8 756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8 756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8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6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посещений организаций культуры (профессиональных театров) по отношению к уровню 2010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5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6.3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и местным бюджетам на реализацию муниципальных программ, направленных на поддержку творческой деятельности и укрепления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82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58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73 5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73 5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200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360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3603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79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79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8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8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8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8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8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5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6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1 03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1 03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1 03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1 03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1 030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8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6.4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и местным бюджетам на реализацию муниципальных программ, направленных на техническое оснащение и содержание сети виртуальных концертных зал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7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49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8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6.5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техническое оснащение студий звукозапис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8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подготовки кадров учреждений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9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троительство Центров культурного развития малых город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1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Комплексное развитие региональных и муниципальных учреждений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2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Государственная поддержка больших, средних и малых городов - центров культуры и туризм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3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принятых выставок из ведущих музеев России и зарубежь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4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ля музеев, имеющих доступ к сети Интер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5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ля театров, имеющих доступ к сети Интер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6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Увеличение количества библиографических записей в сводном электронном каталоге (по сравнению с предыдущим годом), в том числе увеличение количества библиографических записей в сводном электронном каталоге библиотек России (по сравнению с предыдущим годо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7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человек, получающих государственные премии и стипенд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9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стижение целевых показателей по соотношению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го дохода от трудовой деятельности) в Липец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1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ля средств областного бюджета, выделяемых социально ориентированным некоммерческим организациям на предоставление услуг в сфере культуры и искусства в общем объеме средств, выделяемых на предоставление услуг в сфере культуры и искус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4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Реализация мер по развитию сферы культуры и искусства в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4 060 51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5190349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473348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99014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98382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7361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73612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53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8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8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8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4 906 91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9752349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814948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33174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32542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2461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24612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внебюджетны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 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 9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33 5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33 538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администрации Липецкой области от 13.01.2020 </w:t>
            </w:r>
            <w:hyperlink r:id="rId188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/>
              <w:t>,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т 17.03.2020 </w:t>
            </w:r>
            <w:hyperlink r:id="rId189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/>
              <w:t>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13 33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91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38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38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5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1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17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53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8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8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8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59 733,3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53 8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4 9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4 9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17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17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1700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9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4.1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Государственная поддержка муниципальных учреждений культуры и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0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 в части повышения оплаты труда работников культуры муниципальных учреждени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5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Социальная поддержка работников учреждений культуры и искусств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51 2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243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13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13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13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13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13 8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51 256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24352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13 8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13 8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13 8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13 8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13 800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91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8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ля библиотек, имеющих доступ к сети Интер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7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Реализация мер по развитию библиотечного дел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7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посещений организаций культуры по отношению к уровню 2010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4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организацию библиотечного обслуживания населения в части комплектования книжных фондов библиотек муниципальных районов, городских округов и поселени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5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77 2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347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47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47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47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4773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7 999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2 499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34 773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34 773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34 773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34 773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34 773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34 773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92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5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5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9 8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65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9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9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9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958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5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 958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 958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 958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 958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 958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 958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9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0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Ввод в действие учреждений культурно-досугового тип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3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троительство сельских домов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 993 064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21780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944859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 993 064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21780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20859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0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924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администрации Липецкой области от 13.01.2020 </w:t>
            </w:r>
            <w:hyperlink r:id="rId194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/>
              <w:t>,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т 17.03.2020 </w:t>
            </w:r>
            <w:hyperlink r:id="rId195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/>
              <w:t>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2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Доля организаций культуры, подлежащих независимой оценки качества оказания усл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6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оведение независимой оценки качества оказания услуг организациями культуры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9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3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Увеличение на 15% числа посещений организаций культуры к уровню 2017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4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  <w:r>
              <w:rPr/>
              <w:t xml:space="preserve"> Увеличение числа обращений к цифровым ресурсам в сфере культуры в 5 раз к уровню 2017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7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 5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59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765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66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12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813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 14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36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107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2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190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2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27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41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12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813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25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3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9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ащение музыкальными инструментами, оборудованием и учебными материалами детских школ искусст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911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113 986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012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86 013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9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целевых субсидий бюджетным учреждениям на материально-техническое оснащения учреждений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5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5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5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59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576 613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13 386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5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5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59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оздание и модернизацию учреждений культурно-досугового типа в сельской местности, включая обеспечение инфраструктуры (строительство, реконструкцию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488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47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2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23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8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36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2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2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291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6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08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2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2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23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25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3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9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учреждений культуры в рамках федерального проекта "Обеспечение качественно нового уровня развития инфраструктуры культуры"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65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845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5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модельных библиотек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57 в ред. </w:t>
            </w:r>
            <w:hyperlink r:id="rId19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 учреждениям на капитальный ремонт учреждений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0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7.03.2020 N 134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8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Региональный проект "Творческие люди"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5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5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53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5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ка добровольческого движения в сфере сохранения культурного наследия народов Российской Федерац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организацию и проведение культурно-массовых мероприятий (творческие фестивали, выставки, конкурсы, смотры, иные зрелищные мероприятия) для населения сельских поселений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реализацию проектов, направленных на популяризацию литературных произведений писателей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проведение мероприятий, направленных на популяризацию современного искусства художников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проведение мероприятий, направленных на популяризацию профессионального театрального искусства в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создание условий для организации досуга и обеспечения услугами организаций культуры жителей муниципальных районов, городских округов и поселений в части подготовки кадров учреждений культур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6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1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6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1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1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1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10 000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администрации Липецкой области от 13.01.2020 </w:t>
            </w:r>
            <w:hyperlink r:id="rId201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/>
              <w:t>,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т 17.03.2020 </w:t>
            </w:r>
            <w:hyperlink r:id="rId202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/>
              <w:t>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 в области культуры и искусства с участием детских, творческих, любительских коллектив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9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9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90 000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администрации Липецкой области от 13.01.2020 </w:t>
            </w:r>
            <w:hyperlink r:id="rId203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/>
              <w:t>,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т 17.03.2020 </w:t>
            </w:r>
            <w:hyperlink r:id="rId204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/>
              <w:t>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9</w:t>
            </w:r>
          </w:p>
          <w:p>
            <w:pPr>
              <w:pStyle w:val="ConsPlusNormal"/>
              <w:rPr/>
            </w:pPr>
            <w:r>
              <w:rPr/>
              <w:t>Региональный проект "Цифровая культура"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0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68 в ред. </w:t>
            </w:r>
            <w:hyperlink r:id="rId20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государственным бюджетным и автономным учреждениям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.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виртуальных концертных зал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69.1 введен </w:t>
            </w:r>
            <w:hyperlink r:id="rId206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.2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8 Удельный вес численности зданий ДШИ, требующих капитального ремонта и (или) реставрации, находящихся в аварийном состоянии, от общего количества находящихся в оперативном управлении у ДШИ зданий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69.2 введен </w:t>
            </w:r>
            <w:hyperlink r:id="rId207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Липецкой области от 17.03.2020 N 134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.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20 задачи 2 </w:t>
            </w:r>
            <w:hyperlink w:anchor="P241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  <w:p>
            <w:pPr>
              <w:pStyle w:val="ConsPlusNormal"/>
              <w:rPr/>
            </w:pPr>
            <w:r>
              <w:rPr/>
              <w:t>Предоставление субсидий местным бюджетам на реализацию муниципальных программ, направленных на модернизацию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925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44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626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759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992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6844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69.3 введен </w:t>
            </w:r>
            <w:hyperlink r:id="rId208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Липецкой области от 17.03.2020 N 134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того по </w:t>
            </w:r>
            <w:hyperlink w:anchor="P241">
              <w:r>
                <w:rPr>
                  <w:rStyle w:val="InternetLink"/>
                  <w:color w:val="0000FF"/>
                </w:rPr>
                <w:t>подпрограмме 1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8 013 633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65 820 540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12 584 2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70 998 8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62 791 0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2 921 0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9 191 017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21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дача 2 государственной программы: Формирование и сохранение конкурентоспособной туристской индустрии, способствующей социально-экономическому развитию Липецкой области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 задачи 2 государственной программы Площадь номерного фонда коллективных средств размещения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кв. метро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72 в ред. </w:t>
            </w:r>
            <w:hyperlink r:id="rId20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21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5"/>
              <w:rPr/>
            </w:pPr>
            <w:hyperlink w:anchor="P2075">
              <w:r>
                <w:rPr>
                  <w:rStyle w:val="InternetLink"/>
                  <w:color w:val="0000FF"/>
                </w:rPr>
                <w:t>Подпрограмма 2</w:t>
              </w:r>
            </w:hyperlink>
            <w:r>
              <w:rPr/>
              <w:t xml:space="preserve"> "Развитие туризма в Липец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21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6"/>
              <w:rPr/>
            </w:pPr>
            <w:r>
              <w:rPr/>
              <w:t xml:space="preserve">Задача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  <w:r>
              <w:rPr/>
              <w:t>: Развитие туристско-рекреационного комплекса Липец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Инвестиции в основной капитал средств размещения (гостиницы, места для временного проживани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2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койко-мест в коллективных средствах размещ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3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4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3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Численность работающих в коллективных средствах размещения и туристических фирм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4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лиц, работающих в коллективных средствах размещ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5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лиц, работающих в туристических фирм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6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Объем платных услуг, оказанных населению туристическими фирмами и коллективными средствами размещ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7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Объем платных туристских услуг, оказанных населени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4 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8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Объем платных услуг гостиниц и аналогичных средств размещ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 задачи 1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Обеспечение условий для развития туризм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строительства и архитектуры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4 94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7 1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4 94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7 1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внебюджетны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</w:t>
            </w:r>
          </w:p>
        </w:tc>
        <w:tc>
          <w:tcPr>
            <w:tcW w:w="21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6"/>
              <w:rPr/>
            </w:pPr>
            <w:r>
              <w:rPr/>
              <w:t xml:space="preserve">Задача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  <w:r>
              <w:rPr/>
              <w:t>: Продвижение туристского продукта Липецкой области на мировом и внутреннем туристских рынка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Количество событийных туристических мероприят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2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Доля средств областного бюджета, выделяемых социально ориентированным некоммерческим организациям не предоставление услуг в сфере туризма в общем объеме средств, выделяемых на предоставление услуг в сфере туриз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3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Участие в мероприятиях туристской направлен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4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Издание информационных материалов о туристском потенциале области на нескольких язык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2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Реализация мер по развитию сферы туризма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901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8364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753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253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253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253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253 1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901 8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83641,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753 1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253 1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253 1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253 1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253 100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1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3.01.2020 N 9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3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Региональный проект "Творческие люди"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оциально ориентированным некоммерческим организациям на реализацию проектов, направленных на развитие детского (подросткового) туризм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4 задачи 2 </w:t>
            </w:r>
            <w:hyperlink w:anchor="P2075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  <w:p>
            <w:pPr>
              <w:pStyle w:val="ConsPlusNormal"/>
              <w:rPr/>
            </w:pPr>
            <w:r>
              <w:rPr/>
              <w:t>Региональный проект "Экспорт услуг"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о всероссийских и международных мероприятиях туристской и инвестиционной направленно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рекламно-информационных материалов о туристском потенциале области на нескольких языках (буклеты, каталоги, карты, путеводители, плакаты, открытки, календари, сувенирная продукция), видео- и мультимедийных продуктов, роликов и фильмов о туризме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туристских событийных мероприяти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того по </w:t>
            </w:r>
            <w:hyperlink w:anchor="P2075">
              <w:r>
                <w:rPr>
                  <w:rStyle w:val="InternetLink"/>
                  <w:color w:val="0000FF"/>
                </w:rPr>
                <w:t>подпрограмме 2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316 74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 953 4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753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253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253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253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253 1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</w:t>
            </w:r>
          </w:p>
        </w:tc>
        <w:tc>
          <w:tcPr>
            <w:tcW w:w="21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дача 3 государственной программы: Обеспечение хранения, комплектования, учета и использования документов Архивного фонда Российской Федерации и других архивных документов в интересах граждан, общества и государ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 задачи 3 государственной программы</w:t>
            </w:r>
          </w:p>
          <w:p>
            <w:pPr>
              <w:pStyle w:val="ConsPlusNormal"/>
              <w:rPr/>
            </w:pPr>
            <w:r>
              <w:rPr/>
              <w:t>Доля архивных документов, хранящихся с соблюдением нормативных условий и режимов хра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записи актов гражданского состояния и архивов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</w:t>
            </w:r>
          </w:p>
        </w:tc>
        <w:tc>
          <w:tcPr>
            <w:tcW w:w="21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5"/>
              <w:rPr/>
            </w:pPr>
            <w:hyperlink w:anchor="P2263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Формирование и использование документов Архивного фонда Российской Федерации в Липецкой области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1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6"/>
              <w:rPr/>
            </w:pPr>
            <w:r>
              <w:rPr/>
              <w:t xml:space="preserve">Задача 1 </w:t>
            </w:r>
            <w:hyperlink w:anchor="P2263">
              <w:r>
                <w:rPr>
                  <w:rStyle w:val="InternetLink"/>
                  <w:color w:val="0000FF"/>
                </w:rPr>
                <w:t>подпрограммы 3</w:t>
              </w:r>
            </w:hyperlink>
            <w:r>
              <w:rPr/>
              <w:t>: Создание условий для вечного хранения и развитие информационного потенциала Липецкой области как важной составной части государственных информационных ресурсов и историко-культурного наслед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казатель 1 задачи 1 </w:t>
            </w:r>
            <w:hyperlink w:anchor="P2263">
              <w:r>
                <w:rPr>
                  <w:rStyle w:val="InternetLink"/>
                  <w:color w:val="0000FF"/>
                </w:rPr>
                <w:t>подпрограммы 3</w:t>
              </w:r>
            </w:hyperlink>
          </w:p>
          <w:p>
            <w:pPr>
              <w:pStyle w:val="ConsPlusNormal"/>
              <w:rPr/>
            </w:pPr>
            <w:r>
              <w:rPr/>
              <w:t>Доля оцифрованных особо ценных документов в архив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записи актов гражданского состояния и архивов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новное мероприятие 1 задачи 1 </w:t>
            </w:r>
            <w:hyperlink w:anchor="P2263">
              <w:r>
                <w:rPr>
                  <w:rStyle w:val="InternetLink"/>
                  <w:color w:val="0000FF"/>
                </w:rPr>
                <w:t>подпрограммы 3</w:t>
              </w:r>
            </w:hyperlink>
          </w:p>
          <w:p>
            <w:pPr>
              <w:pStyle w:val="ConsPlusNormal"/>
              <w:rPr/>
            </w:pPr>
            <w:r>
              <w:rPr/>
              <w:t>Реализация мер по развитию архивного дела Липецкой обла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записи актов гражданского состояния и архивов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218 3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74084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294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584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218 336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740841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294513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584513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администрации Липецкой области от 13.01.2020 </w:t>
            </w:r>
            <w:hyperlink r:id="rId211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/>
              <w:t>,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т 17.03.2020 </w:t>
            </w:r>
            <w:hyperlink r:id="rId212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/>
              <w:t>)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того по </w:t>
            </w:r>
            <w:hyperlink w:anchor="P2263">
              <w:r>
                <w:rPr>
                  <w:rStyle w:val="InternetLink"/>
                  <w:color w:val="0000FF"/>
                </w:rPr>
                <w:t>подпрограмме 3</w:t>
              </w:r>
            </w:hyperlink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218 336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 290 841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294513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584513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1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Липецкой области от 17.03.2020 N 134)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по государственной программ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3 548 712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4708981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343003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30413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56538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85302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480029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 и туризма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82 939 333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0567057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2233263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4951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3258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92023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5472317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292 799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 398 600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730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184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460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1 046 533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3479970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481504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35173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81018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7438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37088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788 4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787 5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93 5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63 5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63 5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63 517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внебюджетны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 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 900 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записи актов гражданского состояния и архивов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218 3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74084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294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584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218 3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74084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294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584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304513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по охране объектов культурного наследия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976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73 9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02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616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23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23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2346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6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0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4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42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600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043 5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17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17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17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17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1746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строительства и архитектуры Липец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4 94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7 1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4 94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7 1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внебюджетных источник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администрации Липецкой области от 13.01.2020 </w:t>
            </w:r>
            <w:hyperlink r:id="rId214">
              <w:r>
                <w:rPr>
                  <w:rStyle w:val="InternetLink"/>
                  <w:color w:val="0000FF"/>
                </w:rPr>
                <w:t>N 9</w:t>
              </w:r>
            </w:hyperlink>
            <w:r>
              <w:rPr/>
              <w:t>,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т 17.03.2020 </w:t>
            </w:r>
            <w:hyperlink r:id="rId215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/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BB5C1E35FF6A2513CC100AB66E1D51D08AAE5AAC71275EA54A88AC6BE048B6FE34659BD13653EADE5C7E552989031B7C8F2EB137D271723234CA9VEz0L" TargetMode="External"/><Relationship Id="rId4" Type="http://schemas.openxmlformats.org/officeDocument/2006/relationships/hyperlink" Target="consultantplus://offline/ref=0BB5C1E35FF6A2513CC100AB66E1D51D08AAE5AAC61873EA50A88AC6BE048B6FE34659BD13653EADE5C7E552989031B7C8F2EB137D271723234CA9VEz0L" TargetMode="External"/><Relationship Id="rId5" Type="http://schemas.openxmlformats.org/officeDocument/2006/relationships/hyperlink" Target="consultantplus://offline/ref=0BB5C1E35FF6A2513CC100AB66E1D51D08AAE5AAC61F76EC58A88AC6BE048B6FE34659BD13653EADE5C7E552989031B7C8F2EB137D271723234CA9VEz0L" TargetMode="External"/><Relationship Id="rId6" Type="http://schemas.openxmlformats.org/officeDocument/2006/relationships/hyperlink" Target="consultantplus://offline/ref=0BB5C1E35FF6A2513CC100AB66E1D51D08AAE5AAC61271E856A88AC6BE048B6FE34659BD13653EADE5C7E552989031B7C8F2EB137D271723234CA9VEz0L" TargetMode="External"/><Relationship Id="rId7" Type="http://schemas.openxmlformats.org/officeDocument/2006/relationships/hyperlink" Target="consultantplus://offline/ref=0BB5C1E35FF6A2513CC100AB66E1D51D08AAE5AAC91B76EC50A88AC6BE048B6FE34659BD13653EADE5C7E552989031B7C8F2EB137D271723234CA9VEz0L" TargetMode="External"/><Relationship Id="rId8" Type="http://schemas.openxmlformats.org/officeDocument/2006/relationships/hyperlink" Target="consultantplus://offline/ref=0BB5C1E35FF6A2513CC100AB66E1D51D08AAE5AAC91874EE54A88AC6BE048B6FE34659BD13653EADE5C7E552989031B7C8F2EB137D271723234CA9VEz0L" TargetMode="External"/><Relationship Id="rId9" Type="http://schemas.openxmlformats.org/officeDocument/2006/relationships/hyperlink" Target="consultantplus://offline/ref=0BB5C1E35FF6A2513CC100AB66E1D51D08AAE5AAC91971EF56A88AC6BE048B6FE34659BD13653EADE5C7E552989031B7C8F2EB137D271723234CA9VEz0L" TargetMode="External"/><Relationship Id="rId10" Type="http://schemas.openxmlformats.org/officeDocument/2006/relationships/hyperlink" Target="consultantplus://offline/ref=0BB5C1E35FF6A2513CC100AB66E1D51D08AAE5AAC91D73EE56A88AC6BE048B6FE34659BD13653EADE5C7E552989031B7C8F2EB137D271723234CA9VEz0L" TargetMode="External"/><Relationship Id="rId11" Type="http://schemas.openxmlformats.org/officeDocument/2006/relationships/hyperlink" Target="consultantplus://offline/ref=0BB5C1E35FF6A2513CC100AB66E1D51D08AAE5AAC91370E555A88AC6BE048B6FE34659BD13653EADE5C7E552989031B7C8F2EB137D271723234CA9VEz0L" TargetMode="External"/><Relationship Id="rId12" Type="http://schemas.openxmlformats.org/officeDocument/2006/relationships/hyperlink" Target="consultantplus://offline/ref=0BB5C1E35FF6A2513CC100AB66E1D51D08AAE5AAC91374E552A88AC6BE048B6FE34659BD13653EADE5C7E552989031B7C8F2EB137D271723234CA9VEz0L" TargetMode="External"/><Relationship Id="rId13" Type="http://schemas.openxmlformats.org/officeDocument/2006/relationships/hyperlink" Target="consultantplus://offline/ref=0BB5C1E35FF6A2513CC100AB66E1D51D08AAE5AAC81971E852A88AC6BE048B6FE34659BD13653EADE5C7E552989031B7C8F2EB137D271723234CA9VEz0L" TargetMode="External"/><Relationship Id="rId14" Type="http://schemas.openxmlformats.org/officeDocument/2006/relationships/hyperlink" Target="consultantplus://offline/ref=0BB5C1E35FF6A2513CC100AB66E1D51D08AAE5AAC81970EB59A88AC6BE048B6FE34659BD13653EADE5C7E552989031B7C8F2EB137D271723234CA9VEz0L" TargetMode="External"/><Relationship Id="rId15" Type="http://schemas.openxmlformats.org/officeDocument/2006/relationships/hyperlink" Target="consultantplus://offline/ref=0BB5C1E35FF6A2513CC100AB66E1D51D08AAE5AAC81C70ED58A88AC6BE048B6FE34659BD13653EADE5C7E552989031B7C8F2EB137D271723234CA9VEz0L" TargetMode="External"/><Relationship Id="rId16" Type="http://schemas.openxmlformats.org/officeDocument/2006/relationships/hyperlink" Target="consultantplus://offline/ref=0BB5C1E35FF6A2513CC100AB66E1D51D08AAE5AAC81D76EC52A88AC6BE048B6FE34659BD13653EADE5C7E552989031B7C8F2EB137D271723234CA9VEz0L" TargetMode="External"/><Relationship Id="rId17" Type="http://schemas.openxmlformats.org/officeDocument/2006/relationships/hyperlink" Target="consultantplus://offline/ref=0BB5C1E35FF6A2513CC100AB66E1D51D08AAE5AAC01A73EE52A2D7CCB65D876DE44906AA142C32ACE5C7E55796CF34A2D9AAE410623913393F4EABE2V5zBL" TargetMode="External"/><Relationship Id="rId18" Type="http://schemas.openxmlformats.org/officeDocument/2006/relationships/hyperlink" Target="consultantplus://offline/ref=0BB5C1E35FF6A2513CC100AB66E1D51D08AAE5AAC01A72E559A7D7CCB65D876DE44906AA142C32ACE5C7E55796CF34A2D9AAE410623913393F4EABE2V5zBL" TargetMode="External"/><Relationship Id="rId19" Type="http://schemas.openxmlformats.org/officeDocument/2006/relationships/hyperlink" Target="consultantplus://offline/ref=0BB5C1E35FF6A2513CC100AB66E1D51D08AAE5AAC01A74EE58A4D7CCB65D876DE44906AA142C32ACE5C7E55796CF34A2D9AAE410623913393F4EABE2V5zBL" TargetMode="External"/><Relationship Id="rId20" Type="http://schemas.openxmlformats.org/officeDocument/2006/relationships/hyperlink" Target="consultantplus://offline/ref=0BB5C1E35FF6A2513CC100AB66E1D51D08AAE5AAC81E79E859A88AC6BE048B6FE34659AF133D32AFE4D9E5538DC660F1V9zDL" TargetMode="External"/><Relationship Id="rId21" Type="http://schemas.openxmlformats.org/officeDocument/2006/relationships/hyperlink" Target="consultantplus://offline/ref=0BB5C1E35FF6A2513CC100AB66E1D51D08AAE5AAC01A71E554A4D7CCB65D876DE44906AA062C6AA0E7C6FB5797DA62F39FVFzFL" TargetMode="External"/><Relationship Id="rId22" Type="http://schemas.openxmlformats.org/officeDocument/2006/relationships/hyperlink" Target="consultantplus://offline/ref=0BB5C1E35FF6A2513CC100AB66E1D51D08AAE5AAC81C70ED58A88AC6BE048B6FE34659BD13653EADE5C7E551989031B7C8F2EB137D271723234CA9VEz0L" TargetMode="External"/><Relationship Id="rId23" Type="http://schemas.openxmlformats.org/officeDocument/2006/relationships/hyperlink" Target="consultantplus://offline/ref=0BB5C1E35FF6A2513CC100AB66E1D51D08AAE5AAC01A73EE52A2D7CCB65D876DE44906AA142C32ACE5C7E55796CF34A2D9AAE410623913393F4EABE2V5zBL" TargetMode="External"/><Relationship Id="rId24" Type="http://schemas.openxmlformats.org/officeDocument/2006/relationships/hyperlink" Target="consultantplus://offline/ref=0BB5C1E35FF6A2513CC100AB66E1D51D08AAE5AAC01A72E559A7D7CCB65D876DE44906AA142C32ACE5C7E55795CF34A2D9AAE410623913393F4EABE2V5zBL" TargetMode="External"/><Relationship Id="rId25" Type="http://schemas.openxmlformats.org/officeDocument/2006/relationships/hyperlink" Target="consultantplus://offline/ref=0BB5C1E35FF6A2513CC100AB66E1D51D08AAE5AAC01A74EE58A4D7CCB65D876DE44906AA142C32ACE5C7E55795CF34A2D9AAE410623913393F4EABE2V5zBL" TargetMode="External"/><Relationship Id="rId26" Type="http://schemas.openxmlformats.org/officeDocument/2006/relationships/hyperlink" Target="consultantplus://offline/ref=0BB5C1E35FF6A2513CC100AB66E1D51D08AAE5AAC01A72E559A7D7CCB65D876DE44906AA142C32ACE5C7E5579BCF34A2D9AAE410623913393F4EABE2V5zBL" TargetMode="External"/><Relationship Id="rId27" Type="http://schemas.openxmlformats.org/officeDocument/2006/relationships/hyperlink" Target="consultantplus://offline/ref=0BB5C1E35FF6A2513CC100AB66E1D51D08AAE5AAC01A74EE58A4D7CCB65D876DE44906AA142C32ACE5C7E5579BCF34A2D9AAE410623913393F4EABE2V5zBL" TargetMode="External"/><Relationship Id="rId28" Type="http://schemas.openxmlformats.org/officeDocument/2006/relationships/hyperlink" Target="consultantplus://offline/ref=0BB5C1E35FF6A2513CC100AB66E1D51D08AAE5AAC01A72E559A7D7CCB65D876DE44906AA142C32ACE5C7E5559ACF34A2D9AAE410623913393F4EABE2V5zBL" TargetMode="External"/><Relationship Id="rId29" Type="http://schemas.openxmlformats.org/officeDocument/2006/relationships/hyperlink" Target="consultantplus://offline/ref=0BB5C1E35FF6A2513CC11EA6708D891209A3B2A4C51E7ABA0CF7D19BE90D8138B60958F3556921ADE1D9E75791VCz4L" TargetMode="External"/><Relationship Id="rId30" Type="http://schemas.openxmlformats.org/officeDocument/2006/relationships/hyperlink" Target="consultantplus://offline/ref=0BB5C1E35FF6A2513CC11EA6708D891209A3B2A4C51C7ABA0CF7D19BE90D8138B60958F3556921ADE1D9E75791VCz4L" TargetMode="External"/><Relationship Id="rId31" Type="http://schemas.openxmlformats.org/officeDocument/2006/relationships/hyperlink" Target="consultantplus://offline/ref=0BB5C1E35FF6A2513CC11EA6708D89120BA1B8A7C31A7ABA0CF7D19BE90D8138B60958F3556921ADE1D9E75791VCz4L" TargetMode="External"/><Relationship Id="rId32" Type="http://schemas.openxmlformats.org/officeDocument/2006/relationships/hyperlink" Target="consultantplus://offline/ref=0BB5C1E35FF6A2513CC11EA6708D89120BA3BBAEC91D7ABA0CF7D19BE90D8138A40900FF57683FACE7CCB106D7916DF19CE1E9167D25133FV2z1L" TargetMode="External"/><Relationship Id="rId33" Type="http://schemas.openxmlformats.org/officeDocument/2006/relationships/hyperlink" Target="consultantplus://offline/ref=0BB5C1E35FF6A2513CC100AB66E1D51D08AAE5AAC81E79E859A88AC6BE048B6FE34659BD13653EADE1C2E256989031B7C8F2EB137D271723234CA9VEz0L" TargetMode="External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5.wmf"/><Relationship Id="rId39" Type="http://schemas.openxmlformats.org/officeDocument/2006/relationships/hyperlink" Target="consultantplus://offline/ref=0BB5C1E35FF6A2513CC117B7658D89120EA5B9A0C9197ABA0CF7D19BE90D8138A40900FF57683FACE3CCB106D7916DF19CE1E9167D25133FV2z1L" TargetMode="External"/><Relationship Id="rId40" Type="http://schemas.openxmlformats.org/officeDocument/2006/relationships/hyperlink" Target="consultantplus://offline/ref=0BB5C1E35FF6A2513CC117B7658D89120EA5B9A0C9197ABA0CF7D19BE90D8138A40900FF57683FACE3CCB106D7916DF19CE1E9167D25133FV2z1L" TargetMode="External"/><Relationship Id="rId41" Type="http://schemas.openxmlformats.org/officeDocument/2006/relationships/hyperlink" Target="consultantplus://offline/ref=0BB5C1E35FF6A2513CC11EA6708D891209A4B9A6C71127B004AEDD99EE02DE3DA31800FC56763FA9FBC5E555V9z3L" TargetMode="External"/><Relationship Id="rId42" Type="http://schemas.openxmlformats.org/officeDocument/2006/relationships/hyperlink" Target="consultantplus://offline/ref=0BB5C1E35FF6A2513CC100AB66E1D51D08AAE5AAC01A72E559A7D7CCB65D876DE44906AA142C32ACE5C7E55490CF34A2D9AAE410623913393F4EABE2V5zBL" TargetMode="External"/><Relationship Id="rId43" Type="http://schemas.openxmlformats.org/officeDocument/2006/relationships/hyperlink" Target="consultantplus://offline/ref=0BB5C1E35FF6A2513CC100AB66E1D51D08AAE5AAC01A74EE58A4D7CCB65D876DE44906AA142C32ACE5C7E55597CF34A2D9AAE410623913393F4EABE2V5zBL" TargetMode="External"/><Relationship Id="rId44" Type="http://schemas.openxmlformats.org/officeDocument/2006/relationships/hyperlink" Target="consultantplus://offline/ref=0BB5C1E35FF6A2513CC100AB66E1D51D08AAE5AAC01A74EE58A4D7CCB65D876DE44906AA142C32ACE5C7E55595CF34A2D9AAE410623913393F4EABE2V5zBL" TargetMode="External"/><Relationship Id="rId45" Type="http://schemas.openxmlformats.org/officeDocument/2006/relationships/hyperlink" Target="consultantplus://offline/ref=0BB5C1E35FF6A2513CC100AB66E1D51D08AAE5AAC01A72E559A7D7CCB65D876DE44906AA142C32ACE5C7E55497CF34A2D9AAE410623913393F4EABE2V5zBL" TargetMode="External"/><Relationship Id="rId46" Type="http://schemas.openxmlformats.org/officeDocument/2006/relationships/hyperlink" Target="consultantplus://offline/ref=0BB5C1E35FF6A2513CC100AB66E1D51D08AAE5AAC01A74EE58A4D7CCB65D876DE44906AA142C32ACE5C7E5559BCF34A2D9AAE410623913393F4EABE2V5zBL" TargetMode="External"/><Relationship Id="rId47" Type="http://schemas.openxmlformats.org/officeDocument/2006/relationships/hyperlink" Target="consultantplus://offline/ref=0BB5C1E35FF6A2513CC100AB66E1D51D08AAE5AAC01A74EE58A4D7CCB65D876DE44906AA142C32ACE5C7E55397CF34A2D9AAE410623913393F4EABE2V5zBL" TargetMode="External"/><Relationship Id="rId48" Type="http://schemas.openxmlformats.org/officeDocument/2006/relationships/hyperlink" Target="consultantplus://offline/ref=0BB5C1E35FF6A2513CC11EA6708D891209A3B2A4C51E7ABA0CF7D19BE90D8138B60958F3556921ADE1D9E75791VCz4L" TargetMode="External"/><Relationship Id="rId49" Type="http://schemas.openxmlformats.org/officeDocument/2006/relationships/hyperlink" Target="consultantplus://offline/ref=0BB5C1E35FF6A2513CC11EA6708D891209A3B2A4C51C7ABA0CF7D19BE90D8138B60958F3556921ADE1D9E75791VCz4L" TargetMode="External"/><Relationship Id="rId50" Type="http://schemas.openxmlformats.org/officeDocument/2006/relationships/hyperlink" Target="consultantplus://offline/ref=0BB5C1E35FF6A2513CC11EA6708D89120BA1B8A7C31A7ABA0CF7D19BE90D8138B60958F3556921ADE1D9E75791VCz4L" TargetMode="External"/><Relationship Id="rId51" Type="http://schemas.openxmlformats.org/officeDocument/2006/relationships/hyperlink" Target="consultantplus://offline/ref=0BB5C1E35FF6A2513CC100AB66E1D51D08AAE5AAC81E79E859A88AC6BE048B6FE34659BD13653EADE1C2E256989031B7C8F2EB137D271723234CA9VEz0L" TargetMode="External"/><Relationship Id="rId52" Type="http://schemas.openxmlformats.org/officeDocument/2006/relationships/hyperlink" Target="consultantplus://offline/ref=0BB5C1E35FF6A2513CC11EA6708D891209A9B9A7C81D7ABA0CF7D19BE90D8138A40900FF57683FACE5CCB106D7916DF19CE1E9167D25133FV2z1L" TargetMode="External"/><Relationship Id="rId53" Type="http://schemas.openxmlformats.org/officeDocument/2006/relationships/hyperlink" Target="consultantplus://offline/ref=0BB5C1E35FF6A2513CC11EA6708D89120BA5B2A3C5197ABA0CF7D19BE90D8138B60958F3556921ADE1D9E75791VCz4L" TargetMode="External"/><Relationship Id="rId54" Type="http://schemas.openxmlformats.org/officeDocument/2006/relationships/hyperlink" Target="consultantplus://offline/ref=0BB5C1E35FF6A2513CC11EA6708D89120BA5B2A3C5197ABA0CF7D19BE90D8138B60958F3556921ADE1D9E75791VCz4L" TargetMode="External"/><Relationship Id="rId55" Type="http://schemas.openxmlformats.org/officeDocument/2006/relationships/hyperlink" Target="consultantplus://offline/ref=0BB5C1E35FF6A2513CC11EA6708D89120BA5B2A3C5197ABA0CF7D19BE90D8138B60958F3556921ADE1D9E75791VCz4L" TargetMode="External"/><Relationship Id="rId56" Type="http://schemas.openxmlformats.org/officeDocument/2006/relationships/hyperlink" Target="consultantplus://offline/ref=0BB5C1E35FF6A2513CC11EA6708D89120BA5B2A3C5197ABA0CF7D19BE90D8138B60958F3556921ADE1D9E75791VCz4L" TargetMode="External"/><Relationship Id="rId57" Type="http://schemas.openxmlformats.org/officeDocument/2006/relationships/hyperlink" Target="consultantplus://offline/ref=0BB5C1E35FF6A2513CC11EA6708D891209A2B8A4C3127ABA0CF7D19BE90D8138B60958F3556921ADE1D9E75791VCz4L" TargetMode="External"/><Relationship Id="rId58" Type="http://schemas.openxmlformats.org/officeDocument/2006/relationships/hyperlink" Target="consultantplus://offline/ref=0BB5C1E35FF6A2513CC11EA6708D89120BA4BBA4C3127ABA0CF7D19BE90D8138B60958F3556921ADE1D9E75791VCz4L" TargetMode="External"/><Relationship Id="rId59" Type="http://schemas.openxmlformats.org/officeDocument/2006/relationships/hyperlink" Target="consultantplus://offline/ref=0BB5C1E35FF6A2513CC11EA6708D89120BA5B2A3C5197ABA0CF7D19BE90D8138B60958F3556921ADE1D9E75791VCz4L" TargetMode="External"/><Relationship Id="rId60" Type="http://schemas.openxmlformats.org/officeDocument/2006/relationships/hyperlink" Target="consultantplus://offline/ref=0BB5C1E35FF6A2513CC11EA6708D89120BA5B2A3C5197ABA0CF7D19BE90D8138B60958F3556921ADE1D9E75791VCz4L" TargetMode="External"/><Relationship Id="rId61" Type="http://schemas.openxmlformats.org/officeDocument/2006/relationships/hyperlink" Target="consultantplus://offline/ref=0BB5C1E35FF6A2513CC11EA6708D89120BA5B2A3C5197ABA0CF7D19BE90D8138B60958F3556921ADE1D9E75791VCz4L" TargetMode="External"/><Relationship Id="rId62" Type="http://schemas.openxmlformats.org/officeDocument/2006/relationships/hyperlink" Target="consultantplus://offline/ref=0BB5C1E35FF6A2513CC11EA6708D89120BA5B2A3C5197ABA0CF7D19BE90D8138B60958F3556921ADE1D9E75791VCz4L" TargetMode="External"/><Relationship Id="rId63" Type="http://schemas.openxmlformats.org/officeDocument/2006/relationships/hyperlink" Target="consultantplus://offline/ref=0BB5C1E35FF6A2513CC11EA6708D89120BA5B2A3C5197ABA0CF7D19BE90D8138B60958F3556921ADE1D9E75791VCz4L" TargetMode="External"/><Relationship Id="rId64" Type="http://schemas.openxmlformats.org/officeDocument/2006/relationships/hyperlink" Target="consultantplus://offline/ref=0BB5C1E35FF6A2513CC11EA6708D89120BA5B2A3C5197ABA0CF7D19BE90D8138B60958F3556921ADE1D9E75791VCz4L" TargetMode="External"/><Relationship Id="rId65" Type="http://schemas.openxmlformats.org/officeDocument/2006/relationships/hyperlink" Target="consultantplus://offline/ref=0BB5C1E35FF6A2513CC100AB66E1D51D08AAE5AAC01A72E559A7D7CCB65D876DE44906AA142C32ACE5C7E55295CF34A2D9AAE410623913393F4EABE2V5zBL" TargetMode="External"/><Relationship Id="rId66" Type="http://schemas.openxmlformats.org/officeDocument/2006/relationships/hyperlink" Target="consultantplus://offline/ref=0BB5C1E35FF6A2513CC100AB66E1D51D08AAE5AAC01A74EE58A4D7CCB65D876DE44906AA142C32ACE5C7E55395CF34A2D9AAE410623913393F4EABE2V5zBL" TargetMode="External"/><Relationship Id="rId67" Type="http://schemas.openxmlformats.org/officeDocument/2006/relationships/image" Target="media/image6.wmf"/><Relationship Id="rId68" Type="http://schemas.openxmlformats.org/officeDocument/2006/relationships/hyperlink" Target="consultantplus://offline/ref=0BB5C1E35FF6A2513CC100AB66E1D51D08AAE5AAC01A74ED58A0D7CCB65D876DE44906AA142C32ACE5C7E55495CF34A2D9AAE410623913393F4EABE2V5zBL" TargetMode="External"/><Relationship Id="rId69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70" Type="http://schemas.openxmlformats.org/officeDocument/2006/relationships/hyperlink" Target="consultantplus://offline/ref=0BB5C1E35FF6A2513CC100AB66E1D51D08AAE5AAC01A74ED58A0D7CCB65D876DE44906AA142C32ACE5C7E55090CF34A2D9AAE410623913393F4EABE2V5zBL" TargetMode="External"/><Relationship Id="rId71" Type="http://schemas.openxmlformats.org/officeDocument/2006/relationships/hyperlink" Target="consultantplus://offline/ref=0BB5C1E35FF6A2513CC100AB66E1D51D08AAE5AAC01A74ED58A0D7CCB65D876DE44906AA142C32ACE5C7E55496CF34A2D9AAE410623913393F4EABE2V5zBL" TargetMode="External"/><Relationship Id="rId72" Type="http://schemas.openxmlformats.org/officeDocument/2006/relationships/hyperlink" Target="consultantplus://offline/ref=0BB5C1E35FF6A2513CC100AB66E1D51D08AAE5AAC01A74ED58A0D7CCB65D876DE44906AA142C32ACE5C7E45794CF34A2D9AAE410623913393F4EABE2V5zBL" TargetMode="External"/><Relationship Id="rId73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74" Type="http://schemas.openxmlformats.org/officeDocument/2006/relationships/hyperlink" Target="consultantplus://offline/ref=0BB5C1E35FF6A2513CC100AB66E1D51D08AAE5AAC01A74ED58A0D7CCB65D876DE44906AA142C32ACE5C7E55F97CF34A2D9AAE410623913393F4EABE2V5zBL" TargetMode="External"/><Relationship Id="rId75" Type="http://schemas.openxmlformats.org/officeDocument/2006/relationships/hyperlink" Target="consultantplus://offline/ref=0BB5C1E35FF6A2513CC11EA6708D89120BA5BBA1C1137ABA0CF7D19BE90D8138B60958F3556921ADE1D9E75791VCz4L" TargetMode="External"/><Relationship Id="rId76" Type="http://schemas.openxmlformats.org/officeDocument/2006/relationships/image" Target="media/image7.wmf"/><Relationship Id="rId77" Type="http://schemas.openxmlformats.org/officeDocument/2006/relationships/hyperlink" Target="consultantplus://offline/ref=0BB5C1E35FF6A2513CC100AB66E1D51D08AAE5AAC01A74ED58A0D7CCB65D876DE44906AA142C32ACE5C7E55495CF34A2D9AAE410623913393F4EABE2V5zBL" TargetMode="External"/><Relationship Id="rId78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79" Type="http://schemas.openxmlformats.org/officeDocument/2006/relationships/hyperlink" Target="consultantplus://offline/ref=0BB5C1E35FF6A2513CC100AB66E1D51D08AAE5AAC01A74ED58A0D7CCB65D876DE44906AA142C32ACE5C7E55090CF34A2D9AAE410623913393F4EABE2V5zBL" TargetMode="External"/><Relationship Id="rId80" Type="http://schemas.openxmlformats.org/officeDocument/2006/relationships/hyperlink" Target="consultantplus://offline/ref=0BB5C1E35FF6A2513CC100AB66E1D51D08AAE5AAC01A74ED58A0D7CCB65D876DE44906AA142C32ACE5C7E55496CF34A2D9AAE410623913393F4EABE2V5zBL" TargetMode="External"/><Relationship Id="rId81" Type="http://schemas.openxmlformats.org/officeDocument/2006/relationships/hyperlink" Target="consultantplus://offline/ref=0BB5C1E35FF6A2513CC100AB66E1D51D08AAE5AAC01A74ED58A0D7CCB65D876DE44906AA142C32ACE5C7E45794CF34A2D9AAE410623913393F4EABE2V5zBL" TargetMode="External"/><Relationship Id="rId82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83" Type="http://schemas.openxmlformats.org/officeDocument/2006/relationships/hyperlink" Target="consultantplus://offline/ref=0BB5C1E35FF6A2513CC100AB66E1D51D08AAE5AAC01A74ED58A0D7CCB65D876DE44906AA142C32ACE5C7E55F97CF34A2D9AAE410623913393F4EABE2V5zBL" TargetMode="External"/><Relationship Id="rId84" Type="http://schemas.openxmlformats.org/officeDocument/2006/relationships/hyperlink" Target="consultantplus://offline/ref=0BB5C1E35FF6A2513CC11EA6708D89120BA5BBA1C1137ABA0CF7D19BE90D8138B60958F3556921ADE1D9E75791VCz4L" TargetMode="External"/><Relationship Id="rId85" Type="http://schemas.openxmlformats.org/officeDocument/2006/relationships/image" Target="media/image6.wmf"/><Relationship Id="rId86" Type="http://schemas.openxmlformats.org/officeDocument/2006/relationships/hyperlink" Target="consultantplus://offline/ref=0BB5C1E35FF6A2513CC100AB66E1D51D08AAE5AAC01A74ED58A0D7CCB65D876DE44906AA142C32ACE5C7E55495CF34A2D9AAE410623913393F4EABE2V5zBL" TargetMode="External"/><Relationship Id="rId87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88" Type="http://schemas.openxmlformats.org/officeDocument/2006/relationships/hyperlink" Target="consultantplus://offline/ref=0BB5C1E35FF6A2513CC100AB66E1D51D08AAE5AAC01A74ED58A0D7CCB65D876DE44906AA142C32ACE5C7E55090CF34A2D9AAE410623913393F4EABE2V5zBL" TargetMode="External"/><Relationship Id="rId89" Type="http://schemas.openxmlformats.org/officeDocument/2006/relationships/hyperlink" Target="consultantplus://offline/ref=0BB5C1E35FF6A2513CC100AB66E1D51D08AAE5AAC01A74ED58A0D7CCB65D876DE44906AA142C32ACE5C7E55494CF34A2D9AAE410623913393F4EABE2V5zBL" TargetMode="External"/><Relationship Id="rId90" Type="http://schemas.openxmlformats.org/officeDocument/2006/relationships/hyperlink" Target="consultantplus://offline/ref=0BB5C1E35FF6A2513CC100AB66E1D51D08AAE5AAC01A74ED58A0D7CCB65D876DE44906AA142C32ACE5C7E55495CF34A2D9AAE410623913393F4EABE2V5zBL" TargetMode="External"/><Relationship Id="rId91" Type="http://schemas.openxmlformats.org/officeDocument/2006/relationships/hyperlink" Target="consultantplus://offline/ref=0BB5C1E35FF6A2513CC100AB66E1D51D08AAE5AAC01A74ED58A0D7CCB65D876DE44906AA142C32ACE5C7E55494CF34A2D9AAE410623913393F4EABE2V5zBL" TargetMode="External"/><Relationship Id="rId92" Type="http://schemas.openxmlformats.org/officeDocument/2006/relationships/hyperlink" Target="consultantplus://offline/ref=0BB5C1E35FF6A2513CC100AB66E1D51D08AAE5AAC01A74ED58A0D7CCB65D876DE44906AA142C32ACE5C7E55F97CF34A2D9AAE410623913393F4EABE2V5zBL" TargetMode="External"/><Relationship Id="rId93" Type="http://schemas.openxmlformats.org/officeDocument/2006/relationships/hyperlink" Target="consultantplus://offline/ref=0BB5C1E35FF6A2513CC100AB66E1D51D08AAE5AAC01A74ED58A0D7CCB65D876DE44906AA142C32ACE5C7E55496CF34A2D9AAE410623913393F4EABE2V5zBL" TargetMode="External"/><Relationship Id="rId94" Type="http://schemas.openxmlformats.org/officeDocument/2006/relationships/hyperlink" Target="consultantplus://offline/ref=0BB5C1E35FF6A2513CC100AB66E1D51D08AAE5AAC01A74ED58A0D7CCB65D876DE44906AA142C32ACE5C7E45794CF34A2D9AAE410623913393F4EABE2V5zBL" TargetMode="External"/><Relationship Id="rId95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96" Type="http://schemas.openxmlformats.org/officeDocument/2006/relationships/hyperlink" Target="consultantplus://offline/ref=0BB5C1E35FF6A2513CC100AB66E1D51D08AAE5AAC01A74ED58A0D7CCB65D876DE44906AA142C32ACE5C7E55F97CF34A2D9AAE410623913393F4EABE2V5zBL" TargetMode="External"/><Relationship Id="rId97" Type="http://schemas.openxmlformats.org/officeDocument/2006/relationships/hyperlink" Target="consultantplus://offline/ref=0BB5C1E35FF6A2513CC11EA6708D89120BA5BBA1C1137ABA0CF7D19BE90D8138B60958F3556921ADE1D9E75791VCz4L" TargetMode="External"/><Relationship Id="rId98" Type="http://schemas.openxmlformats.org/officeDocument/2006/relationships/image" Target="media/image6.wmf"/><Relationship Id="rId99" Type="http://schemas.openxmlformats.org/officeDocument/2006/relationships/hyperlink" Target="consultantplus://offline/ref=0BB5C1E35FF6A2513CC100AB66E1D51D08AAE5AAC01A74ED58A0D7CCB65D876DE44906AA142C32ACE5C7E55495CF34A2D9AAE410623913393F4EABE2V5zBL" TargetMode="External"/><Relationship Id="rId100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101" Type="http://schemas.openxmlformats.org/officeDocument/2006/relationships/hyperlink" Target="consultantplus://offline/ref=0BB5C1E35FF6A2513CC100AB66E1D51D08AAE5AAC01A74ED58A0D7CCB65D876DE44906AA142C32ACE5C7E55090CF34A2D9AAE410623913393F4EABE2V5zBL" TargetMode="External"/><Relationship Id="rId102" Type="http://schemas.openxmlformats.org/officeDocument/2006/relationships/hyperlink" Target="consultantplus://offline/ref=0BB5C1E35FF6A2513CC100AB66E1D51D08AAE5AAC01A74ED58A0D7CCB65D876DE44906AA142C32ACE5C7E55496CF34A2D9AAE410623913393F4EABE2V5zBL" TargetMode="External"/><Relationship Id="rId103" Type="http://schemas.openxmlformats.org/officeDocument/2006/relationships/hyperlink" Target="consultantplus://offline/ref=0BB5C1E35FF6A2513CC100AB66E1D51D08AAE5AAC01A74ED58A0D7CCB65D876DE44906AA142C32ACE5C7E45794CF34A2D9AAE410623913393F4EABE2V5zBL" TargetMode="External"/><Relationship Id="rId104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105" Type="http://schemas.openxmlformats.org/officeDocument/2006/relationships/hyperlink" Target="consultantplus://offline/ref=0BB5C1E35FF6A2513CC100AB66E1D51D08AAE5AAC01A74ED58A0D7CCB65D876DE44906AA142C32ACE5C7E55F97CF34A2D9AAE410623913393F4EABE2V5zBL" TargetMode="External"/><Relationship Id="rId106" Type="http://schemas.openxmlformats.org/officeDocument/2006/relationships/hyperlink" Target="consultantplus://offline/ref=0BB5C1E35FF6A2513CC11EA6708D89120BA5BBA1C1137ABA0CF7D19BE90D8138B60958F3556921ADE1D9E75791VCz4L" TargetMode="External"/><Relationship Id="rId107" Type="http://schemas.openxmlformats.org/officeDocument/2006/relationships/image" Target="media/image6.wmf"/><Relationship Id="rId108" Type="http://schemas.openxmlformats.org/officeDocument/2006/relationships/hyperlink" Target="consultantplus://offline/ref=0BB5C1E35FF6A2513CC100AB66E1D51D08AAE5AAC01A74ED58A0D7CCB65D876DE44906AA142C32ACE5C7E55495CF34A2D9AAE410623913393F4EABE2V5zBL" TargetMode="External"/><Relationship Id="rId109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110" Type="http://schemas.openxmlformats.org/officeDocument/2006/relationships/hyperlink" Target="consultantplus://offline/ref=0BB5C1E35FF6A2513CC100AB66E1D51D08AAE5AAC01A74ED58A0D7CCB65D876DE44906AA142C32ACE5C7E55090CF34A2D9AAE410623913393F4EABE2V5zBL" TargetMode="External"/><Relationship Id="rId111" Type="http://schemas.openxmlformats.org/officeDocument/2006/relationships/hyperlink" Target="consultantplus://offline/ref=0BB5C1E35FF6A2513CC100AB66E1D51D08AAE5AAC01A74ED58A0D7CCB65D876DE44906AA142C32ACE5C7E55494CF34A2D9AAE410623913393F4EABE2V5zBL" TargetMode="External"/><Relationship Id="rId112" Type="http://schemas.openxmlformats.org/officeDocument/2006/relationships/hyperlink" Target="consultantplus://offline/ref=0BB5C1E35FF6A2513CC100AB66E1D51D08AAE5AAC01A74ED58A0D7CCB65D876DE44906AA142C32ACE5C7E55495CF34A2D9AAE410623913393F4EABE2V5zBL" TargetMode="External"/><Relationship Id="rId113" Type="http://schemas.openxmlformats.org/officeDocument/2006/relationships/hyperlink" Target="consultantplus://offline/ref=0BB5C1E35FF6A2513CC100AB66E1D51D08AAE5AAC01A74ED58A0D7CCB65D876DE44906AA142C32ACE5C7E55494CF34A2D9AAE410623913393F4EABE2V5zBL" TargetMode="External"/><Relationship Id="rId114" Type="http://schemas.openxmlformats.org/officeDocument/2006/relationships/hyperlink" Target="consultantplus://offline/ref=0BB5C1E35FF6A2513CC100AB66E1D51D08AAE5AAC01A74ED58A0D7CCB65D876DE44906AA142C32ACE5C7E55F97CF34A2D9AAE410623913393F4EABE2V5zBL" TargetMode="External"/><Relationship Id="rId115" Type="http://schemas.openxmlformats.org/officeDocument/2006/relationships/hyperlink" Target="consultantplus://offline/ref=0BB5C1E35FF6A2513CC100AB66E1D51D08AAE5AAC01A74ED58A0D7CCB65D876DE44906AA142C32ACE5C7E55496CF34A2D9AAE410623913393F4EABE2V5zBL" TargetMode="External"/><Relationship Id="rId116" Type="http://schemas.openxmlformats.org/officeDocument/2006/relationships/hyperlink" Target="consultantplus://offline/ref=0BB5C1E35FF6A2513CC100AB66E1D51D08AAE5AAC01A74ED58A0D7CCB65D876DE44906AA142C32ACE5C7E45794CF34A2D9AAE410623913393F4EABE2V5zBL" TargetMode="External"/><Relationship Id="rId117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118" Type="http://schemas.openxmlformats.org/officeDocument/2006/relationships/hyperlink" Target="consultantplus://offline/ref=0BB5C1E35FF6A2513CC100AB66E1D51D08AAE5AAC01A74ED58A0D7CCB65D876DE44906AA142C32ACE5C7E55F97CF34A2D9AAE410623913393F4EABE2V5zBL" TargetMode="External"/><Relationship Id="rId119" Type="http://schemas.openxmlformats.org/officeDocument/2006/relationships/hyperlink" Target="consultantplus://offline/ref=0BB5C1E35FF6A2513CC11EA6708D89120BA5BBA1C1137ABA0CF7D19BE90D8138B60958F3556921ADE1D9E75791VCz4L" TargetMode="External"/><Relationship Id="rId120" Type="http://schemas.openxmlformats.org/officeDocument/2006/relationships/image" Target="media/image7.wmf"/><Relationship Id="rId121" Type="http://schemas.openxmlformats.org/officeDocument/2006/relationships/hyperlink" Target="consultantplus://offline/ref=0BB5C1E35FF6A2513CC100AB66E1D51D08AAE5AAC01A74ED58A0D7CCB65D876DE44906AA142C32ACE5C7E55495CF34A2D9AAE410623913393F4EABE2V5zBL" TargetMode="External"/><Relationship Id="rId122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123" Type="http://schemas.openxmlformats.org/officeDocument/2006/relationships/hyperlink" Target="consultantplus://offline/ref=0BB5C1E35FF6A2513CC100AB66E1D51D08AAE5AAC01A74ED58A0D7CCB65D876DE44906AA142C32ACE5C7E55090CF34A2D9AAE410623913393F4EABE2V5zBL" TargetMode="External"/><Relationship Id="rId124" Type="http://schemas.openxmlformats.org/officeDocument/2006/relationships/hyperlink" Target="consultantplus://offline/ref=0BB5C1E35FF6A2513CC100AB66E1D51D08AAE5AAC01A74ED58A0D7CCB65D876DE44906AA142C32ACE5C7E55496CF34A2D9AAE410623913393F4EABE2V5zBL" TargetMode="External"/><Relationship Id="rId125" Type="http://schemas.openxmlformats.org/officeDocument/2006/relationships/hyperlink" Target="consultantplus://offline/ref=0BB5C1E35FF6A2513CC100AB66E1D51D08AAE5AAC01A74ED58A0D7CCB65D876DE44906AA142C32ACE5C7E45794CF34A2D9AAE410623913393F4EABE2V5zBL" TargetMode="External"/><Relationship Id="rId126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127" Type="http://schemas.openxmlformats.org/officeDocument/2006/relationships/hyperlink" Target="consultantplus://offline/ref=0BB5C1E35FF6A2513CC100AB66E1D51D08AAE5AAC01A74ED58A0D7CCB65D876DE44906AA142C32ACE5C7E55F97CF34A2D9AAE410623913393F4EABE2V5zBL" TargetMode="External"/><Relationship Id="rId128" Type="http://schemas.openxmlformats.org/officeDocument/2006/relationships/hyperlink" Target="consultantplus://offline/ref=0BB5C1E35FF6A2513CC11EA6708D89120BA5BBA1C1137ABA0CF7D19BE90D8138B60958F3556921ADE1D9E75791VCz4L" TargetMode="External"/><Relationship Id="rId129" Type="http://schemas.openxmlformats.org/officeDocument/2006/relationships/image" Target="media/image6.wmf"/><Relationship Id="rId130" Type="http://schemas.openxmlformats.org/officeDocument/2006/relationships/hyperlink" Target="consultantplus://offline/ref=0BB5C1E35FF6A2513CC100AB66E1D51D08AAE5AAC01A74ED58A0D7CCB65D876DE44906AA142C32ACE5C7E55495CF34A2D9AAE410623913393F4EABE2V5zBL" TargetMode="External"/><Relationship Id="rId131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132" Type="http://schemas.openxmlformats.org/officeDocument/2006/relationships/hyperlink" Target="consultantplus://offline/ref=0BB5C1E35FF6A2513CC100AB66E1D51D08AAE5AAC01A74ED58A0D7CCB65D876DE44906AA142C32ACE5C7E55090CF34A2D9AAE410623913393F4EABE2V5zBL" TargetMode="External"/><Relationship Id="rId133" Type="http://schemas.openxmlformats.org/officeDocument/2006/relationships/hyperlink" Target="consultantplus://offline/ref=0BB5C1E35FF6A2513CC100AB66E1D51D08AAE5AAC01A74ED58A0D7CCB65D876DE44906AA142C32ACE5C7E55496CF34A2D9AAE410623913393F4EABE2V5zBL" TargetMode="External"/><Relationship Id="rId134" Type="http://schemas.openxmlformats.org/officeDocument/2006/relationships/hyperlink" Target="consultantplus://offline/ref=0BB5C1E35FF6A2513CC100AB66E1D51D08AAE5AAC01A74ED58A0D7CCB65D876DE44906AA142C32ACE5C7E45794CF34A2D9AAE410623913393F4EABE2V5zBL" TargetMode="External"/><Relationship Id="rId135" Type="http://schemas.openxmlformats.org/officeDocument/2006/relationships/hyperlink" Target="consultantplus://offline/ref=0BB5C1E35FF6A2513CC100AB66E1D51D08AAE5AAC01A74ED58A0D7CCB65D876DE44906AA142C32ACE5C7E5529ACF34A2D9AAE410623913393F4EABE2V5zBL" TargetMode="External"/><Relationship Id="rId136" Type="http://schemas.openxmlformats.org/officeDocument/2006/relationships/hyperlink" Target="consultantplus://offline/ref=0BB5C1E35FF6A2513CC100AB66E1D51D08AAE5AAC01A74ED58A0D7CCB65D876DE44906AA142C32ACE5C7E55F97CF34A2D9AAE410623913393F4EABE2V5zBL" TargetMode="External"/><Relationship Id="rId137" Type="http://schemas.openxmlformats.org/officeDocument/2006/relationships/hyperlink" Target="consultantplus://offline/ref=0BB5C1E35FF6A2513CC11EA6708D89120BA5BBA1C1137ABA0CF7D19BE90D8138B60958F3556921ADE1D9E75791VCz4L" TargetMode="External"/><Relationship Id="rId138" Type="http://schemas.openxmlformats.org/officeDocument/2006/relationships/hyperlink" Target="consultantplus://offline/ref=0BB5C1E35FF6A2513CC100AB66E1D51D08AAE5AAC01A74EE58A4D7CCB65D876DE44906AA142C32ACE5C7E55292CF34A2D9AAE410623913393F4EABE2V5zBL" TargetMode="External"/><Relationship Id="rId139" Type="http://schemas.openxmlformats.org/officeDocument/2006/relationships/image" Target="media/image8.wmf"/><Relationship Id="rId140" Type="http://schemas.openxmlformats.org/officeDocument/2006/relationships/hyperlink" Target="consultantplus://offline/ref=0BB5C1E35FF6A2513CC100AB66E1D51D08AAE5AAC01A74ED58A0D7CCB65D876DE44906AA142C32ACE5C7E45290CF34A2D9AAE410623913393F4EABE2V5zBL" TargetMode="External"/><Relationship Id="rId141" Type="http://schemas.openxmlformats.org/officeDocument/2006/relationships/hyperlink" Target="consultantplus://offline/ref=0BB5C1E35FF6A2513CC100AB66E1D51D08AAE5AAC01A74ED58A0D7CCB65D876DE44906AA142C32ACE5C7E45190CF34A2D9AAE410623913393F4EABE2V5zBL" TargetMode="External"/><Relationship Id="rId142" Type="http://schemas.openxmlformats.org/officeDocument/2006/relationships/hyperlink" Target="consultantplus://offline/ref=0BB5C1E35FF6A2513CC100AB66E1D51D08AAE5AAC01A74ED58A0D7CCB65D876DE44906AA142C32ACE5C7E4519ACF34A2D9AAE410623913393F4EABE2V5zBL" TargetMode="External"/><Relationship Id="rId143" Type="http://schemas.openxmlformats.org/officeDocument/2006/relationships/hyperlink" Target="consultantplus://offline/ref=0BB5C1E35FF6A2513CC100AB66E1D51D08AAE5AAC01A74ED58A0D7CCB65D876DE44906AA142C32ACE5C7E45297CF34A2D9AAE410623913393F4EABE2V5zBL" TargetMode="External"/><Relationship Id="rId144" Type="http://schemas.openxmlformats.org/officeDocument/2006/relationships/hyperlink" Target="consultantplus://offline/ref=0BB5C1E35FF6A2513CC100AB66E1D51D08AAE5AAC01A74ED58A0D7CCB65D876DE44906AA142C32ACE5C7E45290CF34A2D9AAE410623913393F4EABE2V5zBL" TargetMode="External"/><Relationship Id="rId145" Type="http://schemas.openxmlformats.org/officeDocument/2006/relationships/hyperlink" Target="consultantplus://offline/ref=0BB5C1E35FF6A2513CC100AB66E1D51D08AAE5AAC01A74ED58A0D7CCB65D876DE44906AA142C32ACE5C7E45297CF34A2D9AAE410623913393F4EABE2V5zBL" TargetMode="External"/><Relationship Id="rId146" Type="http://schemas.openxmlformats.org/officeDocument/2006/relationships/hyperlink" Target="consultantplus://offline/ref=0BB5C1E35FF6A2513CC100AB66E1D51D08AAE5AAC01A74ED58A0D7CCB65D876DE44906AA142C32ACE5C7E45096CF34A2D9AAE410623913393F4EABE2V5zBL" TargetMode="External"/><Relationship Id="rId147" Type="http://schemas.openxmlformats.org/officeDocument/2006/relationships/hyperlink" Target="consultantplus://offline/ref=0BB5C1E35FF6A2513CC100AB66E1D51D08AAE5AAC01A74ED58A0D7CCB65D876DE44906AA142C32ACE5C7E55496CF34A2D9AAE410623913393F4EABE2V5zBL" TargetMode="External"/><Relationship Id="rId148" Type="http://schemas.openxmlformats.org/officeDocument/2006/relationships/hyperlink" Target="consultantplus://offline/ref=0BB5C1E35FF6A2513CC100AB66E1D51D08AAE5AAC01A74ED58A0D7CCB65D876DE44906AA142C32ACE5C7E45794CF34A2D9AAE410623913393F4EABE2V5zBL" TargetMode="External"/><Relationship Id="rId149" Type="http://schemas.openxmlformats.org/officeDocument/2006/relationships/hyperlink" Target="consultantplus://offline/ref=0BB5C1E35FF6A2513CC100AB66E1D51D08AAE5AAC01A74ED58A0D7CCB65D876DE44906AA142C32ACE5C7E45190CF34A2D9AAE410623913393F4EABE2V5zBL" TargetMode="External"/><Relationship Id="rId150" Type="http://schemas.openxmlformats.org/officeDocument/2006/relationships/hyperlink" Target="consultantplus://offline/ref=0BB5C1E35FF6A2513CC100AB66E1D51D08AAE5AAC01A74ED58A0D7CCB65D876DE44906AA142C32ACE5C7E45096CF34A2D9AAE410623913393F4EABE2V5zBL" TargetMode="External"/><Relationship Id="rId151" Type="http://schemas.openxmlformats.org/officeDocument/2006/relationships/hyperlink" Target="consultantplus://offline/ref=0BB5C1E35FF6A2513CC100AB66E1D51D08AAE5AAC01A72E959A5D7CCB65D876DE44906AA142C32ACE5C7E75691CF34A2D9AAE410623913393F4EABE2V5zBL" TargetMode="External"/><Relationship Id="rId152" Type="http://schemas.openxmlformats.org/officeDocument/2006/relationships/image" Target="media/image8.wmf"/><Relationship Id="rId153" Type="http://schemas.openxmlformats.org/officeDocument/2006/relationships/image" Target="media/image9.wmf"/><Relationship Id="rId154" Type="http://schemas.openxmlformats.org/officeDocument/2006/relationships/hyperlink" Target="consultantplus://offline/ref=0BB5C1E35FF6A2513CC11EA6708D89120BA5BBA1C1137ABA0CF7D19BE90D8138B60958F3556921ADE1D9E75791VCz4L" TargetMode="External"/><Relationship Id="rId155" Type="http://schemas.openxmlformats.org/officeDocument/2006/relationships/hyperlink" Target="consultantplus://offline/ref=0BB5C1E35FF6A2513CC100AB66E1D51D08AAE5AAC01A72E559A7D7CCB65D876DE44906AA142C32ACE5C7E55190CF34A2D9AAE410623913393F4EABE2V5zBL" TargetMode="External"/><Relationship Id="rId156" Type="http://schemas.openxmlformats.org/officeDocument/2006/relationships/hyperlink" Target="consultantplus://offline/ref=0BB5C1E35FF6A2513CC100AB66E1D51D08AAE5AAC01A72E559A7D7CCB65D876DE44906AA142C32ACE5C7E55190CF34A2D9AAE410623913393F4EABE2V5zBL" TargetMode="External"/><Relationship Id="rId157" Type="http://schemas.openxmlformats.org/officeDocument/2006/relationships/hyperlink" Target="consultantplus://offline/ref=0BB5C1E35FF6A2513CC11EA6708D89120BA3BBAEC91D7ABA0CF7D19BE90D8138A40900FF57683FACE7CCB106D7916DF19CE1E9167D25133FV2z1L" TargetMode="External"/><Relationship Id="rId158" Type="http://schemas.openxmlformats.org/officeDocument/2006/relationships/hyperlink" Target="consultantplus://offline/ref=0BB5C1E35FF6A2513CC11EA6708D89120BA5B2A3C5197ABA0CF7D19BE90D8138B60958F3556921ADE1D9E75791VCz4L" TargetMode="External"/><Relationship Id="rId159" Type="http://schemas.openxmlformats.org/officeDocument/2006/relationships/hyperlink" Target="consultantplus://offline/ref=0BB5C1E35FF6A2513CC11EA6708D89120BA5B2A3C5197ABA0CF7D19BE90D8138B60958F3556921ADE1D9E75791VCz4L" TargetMode="External"/><Relationship Id="rId160" Type="http://schemas.openxmlformats.org/officeDocument/2006/relationships/hyperlink" Target="consultantplus://offline/ref=0BB5C1E35FF6A2513CC11EA6708D89120BA5B2A3C5197ABA0CF7D19BE90D8138B60958F3556921ADE1D9E75791VCz4L" TargetMode="External"/><Relationship Id="rId161" Type="http://schemas.openxmlformats.org/officeDocument/2006/relationships/hyperlink" Target="consultantplus://offline/ref=0BB5C1E35FF6A2513CC11EA6708D89120BA5B2A3C5197ABA0CF7D19BE90D8138B60958F3556921ADE1D9E75791VCz4L" TargetMode="External"/><Relationship Id="rId162" Type="http://schemas.openxmlformats.org/officeDocument/2006/relationships/hyperlink" Target="consultantplus://offline/ref=0BB5C1E35FF6A2513CC100AB66E1D51D08AAE5AAC01A72E559A7D7CCB65D876DE44906AA142C32ACE5C7E5519BCF34A2D9AAE410623913393F4EABE2V5zBL" TargetMode="External"/><Relationship Id="rId163" Type="http://schemas.openxmlformats.org/officeDocument/2006/relationships/hyperlink" Target="consultantplus://offline/ref=0BB5C1E35FF6A2513CC100AB66E1D51D08AAE5AAC01A74EE58A4D7CCB65D876DE44906AA142C32ACE5C7E45396CF34A2D9AAE410623913393F4EABE2V5zBL" TargetMode="External"/><Relationship Id="rId164" Type="http://schemas.openxmlformats.org/officeDocument/2006/relationships/hyperlink" Target="consultantplus://offline/ref=0BB5C1E35FF6A2513CC100AB66E1D51D08AAE5AAC01A72E559A7D7CCB65D876DE44906AA142C32ACE5C7E5519BCF34A2D9AAE410623913393F4EABE2V5zBL" TargetMode="External"/><Relationship Id="rId165" Type="http://schemas.openxmlformats.org/officeDocument/2006/relationships/hyperlink" Target="consultantplus://offline/ref=0BB5C1E35FF6A2513CC100AB66E1D51D08AAE5AAC01A74EE58A4D7CCB65D876DE44906AA142C32ACE5C7E45396CF34A2D9AAE410623913393F4EABE2V5zBL" TargetMode="External"/><Relationship Id="rId166" Type="http://schemas.openxmlformats.org/officeDocument/2006/relationships/hyperlink" Target="consultantplus://offline/ref=0BB5C1E35FF6A2513CC11EA6708D89120BA1B3A7C7137ABA0CF7D19BE90D8138A40900FF57683FADEDCCB106D7916DF19CE1E9167D25133FV2z1L" TargetMode="External"/><Relationship Id="rId167" Type="http://schemas.openxmlformats.org/officeDocument/2006/relationships/image" Target="media/image10.wmf"/><Relationship Id="rId168" Type="http://schemas.openxmlformats.org/officeDocument/2006/relationships/hyperlink" Target="consultantplus://offline/ref=0BB5C1E35FF6A2513CC117B7658D89120EA5B9A0C9197ABA0CF7D19BE90D8138A40900FF57683FACE3CCB106D7916DF19CE1E9167D25133FV2z1L" TargetMode="External"/><Relationship Id="rId169" Type="http://schemas.openxmlformats.org/officeDocument/2006/relationships/hyperlink" Target="consultantplus://offline/ref=0BB5C1E35FF6A2513CC117B7658D89120EA5B9A0C9197ABA0CF7D19BE90D8138A40900FF57683FACE3CCB106D7916DF19CE1E9167D25133FV2z1L" TargetMode="External"/><Relationship Id="rId170" Type="http://schemas.openxmlformats.org/officeDocument/2006/relationships/hyperlink" Target="consultantplus://offline/ref=0BB5C1E35FF6A2513CC100AB66E1D51D08AAE5AAC01A72E559A7D7CCB65D876DE44906AA142C32ACE5C7E55092CF34A2D9AAE410623913393F4EABE2V5zBL" TargetMode="External"/><Relationship Id="rId171" Type="http://schemas.openxmlformats.org/officeDocument/2006/relationships/hyperlink" Target="consultantplus://offline/ref=0BB5C1E35FF6A2513CC100AB66E1D51D08AAE5AAC01A74EE58A4D7CCB65D876DE44906AA142C32ACE5C7E45291CF34A2D9AAE410623913393F4EABE2V5zBL" TargetMode="External"/><Relationship Id="rId172" Type="http://schemas.openxmlformats.org/officeDocument/2006/relationships/hyperlink" Target="consultantplus://offline/ref=0BB5C1E35FF6A2513CC100AB66E1D51D08AAE5AAC01A72E559A7D7CCB65D876DE44906AA142C32ACE5C7E55091CF34A2D9AAE410623913393F4EABE2V5zBL" TargetMode="External"/><Relationship Id="rId173" Type="http://schemas.openxmlformats.org/officeDocument/2006/relationships/hyperlink" Target="consultantplus://offline/ref=0BB5C1E35FF6A2513CC100AB66E1D51D08AAE5AAC01A72E559A7D7CCB65D876DE44906AA142C32ACE5C7E55F95CF34A2D9AAE410623913393F4EABE2V5zBL" TargetMode="External"/><Relationship Id="rId174" Type="http://schemas.openxmlformats.org/officeDocument/2006/relationships/hyperlink" Target="consultantplus://offline/ref=0BB5C1E35FF6A2513CC100AB66E1D51D08AAE5AAC01A72E559A7D7CCB65D876DE44906AA142C32ACE5C7E75191CF34A2D9AAE410623913393F4EABE2V5zBL" TargetMode="External"/><Relationship Id="rId175" Type="http://schemas.openxmlformats.org/officeDocument/2006/relationships/hyperlink" Target="consultantplus://offline/ref=0BB5C1E35FF6A2513CC100AB66E1D51D08AAE5AAC01A72E559A7D7CCB65D876DE44906AA142C32ACE5C7E75F96CF34A2D9AAE410623913393F4EABE2V5zBL" TargetMode="External"/><Relationship Id="rId176" Type="http://schemas.openxmlformats.org/officeDocument/2006/relationships/hyperlink" Target="consultantplus://offline/ref=0BB5C1E35FF6A2513CC100AB66E1D51D08AAE5AAC01A72E559A7D7CCB65D876DE44906AA142C32ACE5C7E6579ACF34A2D9AAE410623913393F4EABE2V5zBL" TargetMode="External"/><Relationship Id="rId177" Type="http://schemas.openxmlformats.org/officeDocument/2006/relationships/hyperlink" Target="consultantplus://offline/ref=0BB5C1E35FF6A2513CC100AB66E1D51D08AAE5AAC01A74EE58A4D7CCB65D876DE44906AA142C32ACE5C7E45F9ACF34A2D9AAE410623913393F4EABE2V5zBL" TargetMode="External"/><Relationship Id="rId178" Type="http://schemas.openxmlformats.org/officeDocument/2006/relationships/hyperlink" Target="consultantplus://offline/ref=0BB5C1E35FF6A2513CC100AB66E1D51D08AAE5AAC01A74EE58A4D7CCB65D876DE44906AA142C32ACE5C7E45E95CF34A2D9AAE410623913393F4EABE2V5zBL" TargetMode="External"/><Relationship Id="rId179" Type="http://schemas.openxmlformats.org/officeDocument/2006/relationships/hyperlink" Target="consultantplus://offline/ref=0BB5C1E35FF6A2513CC100AB66E1D51D08AAE5AAC01A72E559A7D7CCB65D876DE44906AA142C32ACE5C7E65597CF34A2D9AAE410623913393F4EABE2V5zBL" TargetMode="External"/><Relationship Id="rId180" Type="http://schemas.openxmlformats.org/officeDocument/2006/relationships/hyperlink" Target="consultantplus://offline/ref=0BB5C1E35FF6A2513CC100AB66E1D51D08AAE5AAC01A72E559A7D7CCB65D876DE44906AA142C32ACE5C7E55091CF34A2D9AAE410623913393F4EABE2V5zBL" TargetMode="External"/><Relationship Id="rId181" Type="http://schemas.openxmlformats.org/officeDocument/2006/relationships/hyperlink" Target="consultantplus://offline/ref=0BB5C1E35FF6A2513CC100AB66E1D51D08AAE5AAC01A72E559A7D7CCB65D876DE44906AA142C32ACE5C7E55F95CF34A2D9AAE410623913393F4EABE2V5zBL" TargetMode="External"/><Relationship Id="rId182" Type="http://schemas.openxmlformats.org/officeDocument/2006/relationships/hyperlink" Target="consultantplus://offline/ref=0BB5C1E35FF6A2513CC100AB66E1D51D08AAE5AAC01A72E559A7D7CCB65D876DE44906AA142C32ACE5C7E55E9ACF34A2D9AAE410623913393F4EABE2V5zBL" TargetMode="External"/><Relationship Id="rId183" Type="http://schemas.openxmlformats.org/officeDocument/2006/relationships/hyperlink" Target="consultantplus://offline/ref=0BB5C1E35FF6A2513CC100AB66E1D51D08AAE5AAC01A74EE58A4D7CCB65D876DE44906AA142C32ACE5C7E45290CF34A2D9AAE410623913393F4EABE2V5zBL" TargetMode="External"/><Relationship Id="rId184" Type="http://schemas.openxmlformats.org/officeDocument/2006/relationships/hyperlink" Target="consultantplus://offline/ref=0BB5C1E35FF6A2513CC100AB66E1D51D08AAE5AAC01A72E559A7D7CCB65D876DE44906AA142C32ACE5C7E45591CF34A2D9AAE410623913393F4EABE2V5zBL" TargetMode="External"/><Relationship Id="rId185" Type="http://schemas.openxmlformats.org/officeDocument/2006/relationships/hyperlink" Target="consultantplus://offline/ref=0BB5C1E35FF6A2513CC100AB66E1D51D08AAE5AAC01A72E559A7D7CCB65D876DE44906AA142C32ACE5C7E45596CF34A2D9AAE410623913393F4EABE2V5zBL" TargetMode="External"/><Relationship Id="rId186" Type="http://schemas.openxmlformats.org/officeDocument/2006/relationships/hyperlink" Target="consultantplus://offline/ref=0BB5C1E35FF6A2513CC100AB66E1D51D08AAE5AAC01A72E559A7D7CCB65D876DE44906AA142C32ACE5C7E4559BCF34A2D9AAE410623913393F4EABE2V5zBL" TargetMode="External"/><Relationship Id="rId187" Type="http://schemas.openxmlformats.org/officeDocument/2006/relationships/hyperlink" Target="consultantplus://offline/ref=0BB5C1E35FF6A2513CC100AB66E1D51D08AAE5AAC01A72E559A7D7CCB65D876DE44906AA142C32ACE5C7E4549ACF34A2D9AAE410623913393F4EABE2V5zBL" TargetMode="External"/><Relationship Id="rId188" Type="http://schemas.openxmlformats.org/officeDocument/2006/relationships/hyperlink" Target="consultantplus://offline/ref=0BB5C1E35FF6A2513CC100AB66E1D51D08AAE5AAC01A72E559A7D7CCB65D876DE44906AA142C32ACE5C7E45293CF34A2D9AAE410623913393F4EABE2V5zBL" TargetMode="External"/><Relationship Id="rId189" Type="http://schemas.openxmlformats.org/officeDocument/2006/relationships/hyperlink" Target="consultantplus://offline/ref=0BB5C1E35FF6A2513CC100AB66E1D51D08AAE5AAC01A74EE58A4D7CCB65D876DE44906AA142C32ACE5C7E4519ACF34A2D9AAE410623913393F4EABE2V5zBL" TargetMode="External"/><Relationship Id="rId190" Type="http://schemas.openxmlformats.org/officeDocument/2006/relationships/hyperlink" Target="consultantplus://offline/ref=0BB5C1E35FF6A2513CC100AB66E1D51D08AAE5AAC01A72E559A7D7CCB65D876DE44906AA142C32ACE5C7E45093CF34A2D9AAE410623913393F4EABE2V5zBL" TargetMode="External"/><Relationship Id="rId191" Type="http://schemas.openxmlformats.org/officeDocument/2006/relationships/hyperlink" Target="consultantplus://offline/ref=0BB5C1E35FF6A2513CC100AB66E1D51D08AAE5AAC01A72E559A7D7CCB65D876DE44906AA142C32ACE5C7E45F92CF34A2D9AAE410623913393F4EABE2V5zBL" TargetMode="External"/><Relationship Id="rId192" Type="http://schemas.openxmlformats.org/officeDocument/2006/relationships/hyperlink" Target="consultantplus://offline/ref=0BB5C1E35FF6A2513CC100AB66E1D51D08AAE5AAC01A72E559A7D7CCB65D876DE44906AA142C32ACE5C7E45F96CF34A2D9AAE410623913393F4EABE2V5zBL" TargetMode="External"/><Relationship Id="rId193" Type="http://schemas.openxmlformats.org/officeDocument/2006/relationships/hyperlink" Target="consultantplus://offline/ref=0BB5C1E35FF6A2513CC100AB66E1D51D08AAE5AAC01A72E559A7D7CCB65D876DE44906AA142C32ACE5C7E75793CF34A2D9AAE410623913393F4EABE2V5zBL" TargetMode="External"/><Relationship Id="rId194" Type="http://schemas.openxmlformats.org/officeDocument/2006/relationships/hyperlink" Target="consultantplus://offline/ref=0BB5C1E35FF6A2513CC100AB66E1D51D08AAE5AAC01A72E559A7D7CCB65D876DE44906AA142C32ACE5C7E75695CF34A2D9AAE410623913393F4EABE2V5zBL" TargetMode="External"/><Relationship Id="rId195" Type="http://schemas.openxmlformats.org/officeDocument/2006/relationships/hyperlink" Target="consultantplus://offline/ref=0BB5C1E35FF6A2513CC100AB66E1D51D08AAE5AAC01A74EE58A4D7CCB65D876DE44906AA142C32ACE5C7E4509ACF34A2D9AAE410623913393F4EABE2V5zBL" TargetMode="External"/><Relationship Id="rId196" Type="http://schemas.openxmlformats.org/officeDocument/2006/relationships/hyperlink" Target="consultantplus://offline/ref=0BB5C1E35FF6A2513CC100AB66E1D51D08AAE5AAC01A72E559A7D7CCB65D876DE44906AA142C32ACE5C7E75590CF34A2D9AAE410623913393F4EABE2V5zBL" TargetMode="External"/><Relationship Id="rId197" Type="http://schemas.openxmlformats.org/officeDocument/2006/relationships/hyperlink" Target="consultantplus://offline/ref=0BB5C1E35FF6A2513CC100AB66E1D51D08AAE5AAC01A72E559A7D7CCB65D876DE44906AA142C32ACE5C7E75595CF34A2D9AAE410623913393F4EABE2V5zBL" TargetMode="External"/><Relationship Id="rId198" Type="http://schemas.openxmlformats.org/officeDocument/2006/relationships/hyperlink" Target="consultantplus://offline/ref=0BB5C1E35FF6A2513CC100AB66E1D51D08AAE5AAC01A72E559A7D7CCB65D876DE44906AA142C32ACE5C7E75397CF34A2D9AAE410623913393F4EABE2V5zBL" TargetMode="External"/><Relationship Id="rId199" Type="http://schemas.openxmlformats.org/officeDocument/2006/relationships/hyperlink" Target="consultantplus://offline/ref=0BB5C1E35FF6A2513CC100AB66E1D51D08AAE5AAC01A72E559A7D7CCB65D876DE44906AA142C32ACE5C7E75191CF34A2D9AAE410623913393F4EABE2V5zBL" TargetMode="External"/><Relationship Id="rId200" Type="http://schemas.openxmlformats.org/officeDocument/2006/relationships/hyperlink" Target="consultantplus://offline/ref=0BB5C1E35FF6A2513CC100AB66E1D51D08AAE5AAC01A74EE58A4D7CCB65D876DE44906AA142C32ACE5C7E45F90CF34A2D9AAE410623913393F4EABE2V5zBL" TargetMode="External"/><Relationship Id="rId201" Type="http://schemas.openxmlformats.org/officeDocument/2006/relationships/hyperlink" Target="consultantplus://offline/ref=0BB5C1E35FF6A2513CC100AB66E1D51D08AAE5AAC01A72E559A7D7CCB65D876DE44906AA142C32ACE5C7E7509ACF34A2D9AAE410623913393F4EABE2V5zBL" TargetMode="External"/><Relationship Id="rId202" Type="http://schemas.openxmlformats.org/officeDocument/2006/relationships/hyperlink" Target="consultantplus://offline/ref=0BB5C1E35FF6A2513CC100AB66E1D51D08AAE5AAC01A74EE58A4D7CCB65D876DE44906AA142C32ACE5C7E45F96CF34A2D9AAE410623913393F4EABE2V5zBL" TargetMode="External"/><Relationship Id="rId203" Type="http://schemas.openxmlformats.org/officeDocument/2006/relationships/hyperlink" Target="consultantplus://offline/ref=0BB5C1E35FF6A2513CC100AB66E1D51D08AAE5AAC01A72E559A7D7CCB65D876DE44906AA142C32ACE5C7E75F91CF34A2D9AAE410623913393F4EABE2V5zBL" TargetMode="External"/><Relationship Id="rId204" Type="http://schemas.openxmlformats.org/officeDocument/2006/relationships/hyperlink" Target="consultantplus://offline/ref=0BB5C1E35FF6A2513CC100AB66E1D51D08AAE5AAC01A74EE58A4D7CCB65D876DE44906AA142C32ACE5C7E45F94CF34A2D9AAE410623913393F4EABE2V5zBL" TargetMode="External"/><Relationship Id="rId205" Type="http://schemas.openxmlformats.org/officeDocument/2006/relationships/hyperlink" Target="consultantplus://offline/ref=0BB5C1E35FF6A2513CC100AB66E1D51D08AAE5AAC01A72E559A7D7CCB65D876DE44906AA142C32ACE5C7E75F96CF34A2D9AAE410623913393F4EABE2V5zBL" TargetMode="External"/><Relationship Id="rId206" Type="http://schemas.openxmlformats.org/officeDocument/2006/relationships/hyperlink" Target="consultantplus://offline/ref=0BB5C1E35FF6A2513CC100AB66E1D51D08AAE5AAC01A72E559A7D7CCB65D876DE44906AA142C32ACE5C7E6579ACF34A2D9AAE410623913393F4EABE2V5zBL" TargetMode="External"/><Relationship Id="rId207" Type="http://schemas.openxmlformats.org/officeDocument/2006/relationships/hyperlink" Target="consultantplus://offline/ref=0BB5C1E35FF6A2513CC100AB66E1D51D08AAE5AAC01A74EE58A4D7CCB65D876DE44906AA142C32ACE5C7E45F9ACF34A2D9AAE410623913393F4EABE2V5zBL" TargetMode="External"/><Relationship Id="rId208" Type="http://schemas.openxmlformats.org/officeDocument/2006/relationships/hyperlink" Target="consultantplus://offline/ref=0BB5C1E35FF6A2513CC100AB66E1D51D08AAE5AAC01A74EE58A4D7CCB65D876DE44906AA142C32ACE5C7E45E95CF34A2D9AAE410623913393F4EABE2V5zBL" TargetMode="External"/><Relationship Id="rId209" Type="http://schemas.openxmlformats.org/officeDocument/2006/relationships/hyperlink" Target="consultantplus://offline/ref=0BB5C1E35FF6A2513CC100AB66E1D51D08AAE5AAC01A72E559A7D7CCB65D876DE44906AA142C32ACE5C7E65597CF34A2D9AAE410623913393F4EABE2V5zBL" TargetMode="External"/><Relationship Id="rId210" Type="http://schemas.openxmlformats.org/officeDocument/2006/relationships/hyperlink" Target="consultantplus://offline/ref=0BB5C1E35FF6A2513CC100AB66E1D51D08AAE5AAC01A72E559A7D7CCB65D876DE44906AA142C32ACE5C7E65392CF34A2D9AAE410623913393F4EABE2V5zBL" TargetMode="External"/><Relationship Id="rId211" Type="http://schemas.openxmlformats.org/officeDocument/2006/relationships/hyperlink" Target="consultantplus://offline/ref=0BB5C1E35FF6A2513CC100AB66E1D51D08AAE5AAC01A72E559A7D7CCB65D876DE44906AA142C32ACE5C7E65397CF34A2D9AAE410623913393F4EABE2V5zBL" TargetMode="External"/><Relationship Id="rId212" Type="http://schemas.openxmlformats.org/officeDocument/2006/relationships/hyperlink" Target="consultantplus://offline/ref=0BB5C1E35FF6A2513CC100AB66E1D51D08AAE5AAC01A74EE58A4D7CCB65D876DE44906AA142C32ACE5C7E75691CF34A2D9AAE410623913393F4EABE2V5zBL" TargetMode="External"/><Relationship Id="rId213" Type="http://schemas.openxmlformats.org/officeDocument/2006/relationships/hyperlink" Target="consultantplus://offline/ref=0BB5C1E35FF6A2513CC100AB66E1D51D08AAE5AAC01A74EE58A4D7CCB65D876DE44906AA142C32ACE5C7E75594CF34A2D9AAE410623913393F4EABE2V5zBL" TargetMode="External"/><Relationship Id="rId214" Type="http://schemas.openxmlformats.org/officeDocument/2006/relationships/hyperlink" Target="consultantplus://offline/ref=0BB5C1E35FF6A2513CC100AB66E1D51D08AAE5AAC01A72E559A7D7CCB65D876DE44906AA142C32ACE5C7E65394CF34A2D9AAE410623913393F4EABE2V5zBL" TargetMode="External"/><Relationship Id="rId215" Type="http://schemas.openxmlformats.org/officeDocument/2006/relationships/hyperlink" Target="consultantplus://offline/ref=0BB5C1E35FF6A2513CC100AB66E1D51D08AAE5AAC01A74EE58A4D7CCB65D876DE44906AA142C32ACE5C7E75497CF34A2D9AAE410623913393F4EABE2V5zBL" TargetMode="Externa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51:00Z</dcterms:created>
  <dc:creator>Прокофьев Сергей Иванович</dc:creator>
  <dc:description/>
  <cp:keywords/>
  <dc:language>en-US</dc:language>
  <cp:lastModifiedBy>Прокофьев Сергей Иванович</cp:lastModifiedBy>
  <dcterms:modified xsi:type="dcterms:W3CDTF">2020-04-21T11:52:00Z</dcterms:modified>
  <cp:revision>1</cp:revision>
  <dc:subject/>
  <dc:title/>
</cp:coreProperties>
</file>